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 w:eastAsia="en-US"/>
        </w:rPr>
        <w:t>6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ЕКОЛОГІЯ ТА ОХОРОНА НАВКОЛИШНЬОГО СЕРЕДОВИЩА</w:t>
      </w:r>
    </w:p>
    <w:p>
      <w:pPr>
        <w:pStyle w:val="TextBodyIndent"/>
        <w:spacing w:lineRule="auto" w:line="360"/>
        <w:ind w:left="28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284" w:firstLine="720"/>
        <w:rPr/>
      </w:pPr>
      <w:r>
        <w:rPr>
          <w:szCs w:val="28"/>
          <w:lang w:val="uk-UA"/>
        </w:rPr>
        <w:t>У методі виробництва неконцентрованої нітратної кислоти, розробленому шляхом удосконалення методу-прототипу за даними патенту [3] здійснені заходи, що дозволяють отримати значне зниження кількості газових викидів шляхом створення замкнутого циклу з поверненням газів після абсорбційної колони на початкову стадію процесу.</w:t>
      </w:r>
    </w:p>
    <w:p>
      <w:pPr>
        <w:pStyle w:val="TextBodyIndent"/>
        <w:spacing w:lineRule="auto" w:line="360"/>
        <w:ind w:left="284" w:firstLine="720"/>
        <w:rPr/>
      </w:pPr>
      <w:r>
        <w:rPr>
          <w:szCs w:val="28"/>
          <w:lang w:val="uk-UA"/>
        </w:rPr>
        <w:t>У діючому виробництві, як й у методі-прототипі, гази після абсорбційної колони направляються на каталітичне очищення аміаком на каталізаторі АВК-10. Це вимагає додаткових витрат на апаратурне й сировинне забезпечення даної стадії. Неможливість створення замкнутого циклу в діючому виробництві й методі за даними патенту [3] обумовлюється, в-основному, наступними причинами:</w:t>
      </w:r>
    </w:p>
    <w:p>
      <w:pPr>
        <w:pStyle w:val="TextBodyIndent"/>
        <w:spacing w:lineRule="auto" w:line="360"/>
        <w:ind w:left="284" w:firstLine="720"/>
        <w:rPr/>
      </w:pPr>
      <w:r>
        <w:rPr>
          <w:szCs w:val="28"/>
          <w:lang w:val="uk-UA"/>
        </w:rPr>
        <w:t>1) великий обсяг газового потоку й низький вміст у ньому оксидів азоту після стадії абсорбції робить недоцільним повернення газів на початкову стадію процесу з енергетичної точки зору;</w:t>
      </w:r>
    </w:p>
    <w:p>
      <w:pPr>
        <w:pStyle w:val="TextBodyIndent"/>
        <w:spacing w:lineRule="auto" w:line="360"/>
        <w:ind w:left="284" w:firstLine="720"/>
        <w:rPr/>
      </w:pPr>
      <w:r>
        <w:rPr>
          <w:szCs w:val="28"/>
          <w:lang w:val="uk-UA"/>
        </w:rPr>
        <w:t>2) в якості джерела кисню в діючому виробництві або кисню й азоту в методі-прототипі використовується повітря, тому при поверненні газів абсорбції на початкову стадію процесу для забезпечення необхідної кількості реагентів у газовій суміші в новому циклі потрібно додатково вводити потрібну кількість повітря, що призведе до прогресивного збільшення об'ємної витрати потоку; крім цього, інерти, що залишаються в газах після абсорбції, також будуть накопичуватися й вміст їх поступово буде збільшуватися;</w:t>
      </w:r>
    </w:p>
    <w:p>
      <w:pPr>
        <w:pStyle w:val="TextBodyIndent"/>
        <w:spacing w:lineRule="auto" w:line="360"/>
        <w:ind w:left="284" w:firstLine="720"/>
        <w:rPr>
          <w:szCs w:val="28"/>
          <w:lang w:val="uk-UA"/>
        </w:rPr>
      </w:pPr>
      <w:r>
        <w:rPr>
          <w:szCs w:val="28"/>
          <w:lang w:val="uk-UA"/>
        </w:rPr>
        <w:t>У розробленому методі для створення замкнутого циклу проведені наступні заходи:</w:t>
      </w:r>
    </w:p>
    <w:p>
      <w:pPr>
        <w:pStyle w:val="TextBodyIndent"/>
        <w:spacing w:lineRule="auto" w:line="360"/>
        <w:ind w:left="28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28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28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142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142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left="142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142" w:hanging="0"/>
        <w:rPr/>
      </w:pPr>
      <w:r>
        <w:rPr>
          <w:szCs w:val="28"/>
          <w:lang w:val="uk-UA"/>
        </w:rPr>
        <w:t>заміна окисника – нітратної кислоти, відповідно до методу-прототипу, на окисник-оксид азоту (ІV);</w:t>
      </w:r>
    </w:p>
    <w:p>
      <w:pPr>
        <w:pStyle w:val="TextBodyIndent"/>
        <w:spacing w:lineRule="auto" w:line="360"/>
        <w:ind w:left="142" w:hanging="0"/>
        <w:rPr/>
      </w:pPr>
      <w:r>
        <w:rPr>
          <w:szCs w:val="28"/>
          <w:lang w:val="uk-UA"/>
        </w:rPr>
        <w:t>2) використання в якості джерела кисню й азоту не повітря, а технологічних азоту й кисню з мінімальною кількістю газових домішок, які не містять інертів;</w:t>
      </w:r>
    </w:p>
    <w:p>
      <w:pPr>
        <w:pStyle w:val="TextBodyIndent"/>
        <w:spacing w:lineRule="auto" w:line="360"/>
        <w:ind w:left="142" w:hanging="0"/>
        <w:rPr/>
      </w:pPr>
      <w:r>
        <w:rPr>
          <w:szCs w:val="28"/>
          <w:lang w:val="uk-UA"/>
        </w:rPr>
        <w:t>3) обігрів апарата синтезу оксидів азоту не шляхом спалювання водневмісного газу усередині апарату з утворенням водяної пари, а за допомогою теплопередачі від теплоносія (нагріте повітря) через стінку апарата.</w:t>
      </w:r>
    </w:p>
    <w:p>
      <w:pPr>
        <w:pStyle w:val="TextBodyIndent"/>
        <w:spacing w:lineRule="auto" w:line="360"/>
        <w:ind w:left="142" w:firstLine="566"/>
        <w:rPr/>
      </w:pPr>
      <w:r>
        <w:rPr>
          <w:szCs w:val="28"/>
          <w:lang w:val="uk-UA"/>
        </w:rPr>
        <w:t>Дані заходи дозволили не тільки значно скоротити об'ємну витрату газового потоку, але й уможливили підтримування її постійною навіть після повернення на початкову стадію процесу частини газів, не поглинених в абсорбційній колоні. Це дозволяє створити замкнутий цикл із виключенням стадії каталітичного очищення  газів, що відходять, і, відповідно знизити як кількість викидів, так і витрату коштів на виробництво нітратної кислоти.</w:t>
      </w:r>
    </w:p>
    <w:p>
      <w:pPr>
        <w:pStyle w:val="TextBodyIndent"/>
        <w:spacing w:lineRule="auto" w:line="360"/>
        <w:ind w:left="142" w:firstLine="566"/>
        <w:rPr/>
      </w:pPr>
      <w:r>
        <w:rPr>
          <w:szCs w:val="28"/>
          <w:lang w:val="uk-UA"/>
        </w:rPr>
        <w:t>Крім цього, використання технологічних азоту й кисню замість повітря дозволяє знизити кількість деяких твердих відходів виробництва, зокрема, фільтрувальної тканини, використовуваної для очищення повітря від твердих і деяких газових домішок.</w:t>
      </w:r>
    </w:p>
    <w:p>
      <w:pPr>
        <w:pStyle w:val="TextBodyIndent"/>
        <w:spacing w:lineRule="auto" w:line="360"/>
        <w:ind w:left="142" w:firstLine="566"/>
        <w:rPr>
          <w:szCs w:val="28"/>
          <w:lang w:val="uk-UA"/>
        </w:rPr>
      </w:pPr>
      <w:r>
        <w:rPr>
          <w:szCs w:val="28"/>
          <w:lang w:val="uk-UA"/>
        </w:rPr>
        <w:t>Таким чином, шляхом створення замкнутого циклу кількість газових викидів значно знижується й зводиться тільки до викидів при пусках і зупинках агрегату, неорганізованим викидам або викидам при поломці апаратів.</w:t>
      </w:r>
    </w:p>
    <w:p>
      <w:pPr>
        <w:pStyle w:val="TextBodyIndent"/>
        <w:spacing w:lineRule="auto" w:line="360"/>
        <w:ind w:left="142" w:firstLine="566"/>
        <w:rPr/>
      </w:pPr>
      <w:r>
        <w:rPr>
          <w:szCs w:val="28"/>
          <w:lang w:val="uk-UA"/>
        </w:rPr>
        <w:t>Оскільки апаратне оформлення виробництва неконцентрированої нітратної кислоти за розробленим методом практично не відрізняється від апаратурного оформлення діючого виробництва, то інші рідкі й тверді відходи і їхні норми приймаються аналогічними діючому виробництву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  <w:lang w:val="uk-UA"/>
        </w:rPr>
        <w:t>Коротка характеристика основних газових викидів виробництва неконцентрованої нітратної кислоти, згідно [11], приведена в табл. 6.1.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5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1 - Основні газові викиди виробництва неконцентрованої нітратної кислоти</w:t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46"/>
        <w:gridCol w:w="1180"/>
        <w:gridCol w:w="966"/>
        <w:gridCol w:w="1058"/>
        <w:gridCol w:w="1013"/>
        <w:gridCol w:w="995"/>
        <w:gridCol w:w="1043"/>
        <w:gridCol w:w="749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парат, стаді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-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рний об’єм,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ива-лі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/рік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 викид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й валовий викид, т/рік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ДК в насел. пунктах, з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С-201-97,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ДК в роб. зоні,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дли-в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-н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анич</w:t>
              <w:softHyphen/>
              <w:t>на витра-та, г/c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 пусках та зупинках агрегат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оксид азот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організований викид крізь відкриту етажерк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оксид азот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67" w:firstLine="708"/>
        <w:jc w:val="both"/>
        <w:rPr/>
      </w:pPr>
      <w:r>
        <w:rPr>
          <w:sz w:val="28"/>
          <w:szCs w:val="28"/>
          <w:lang w:val="uk-UA"/>
        </w:rPr>
        <w:t>Характеристика стоків виробництва неконцентрованої нітратної кислоти, згідно [11], наведена в табл. 6.2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блиця 6.2 - Характеристика стокі</w:t>
      </w:r>
      <w:r>
        <w:rPr/>
        <w:t>в</w:t>
      </w:r>
    </w:p>
    <w:tbl>
      <w:tblPr>
        <w:tblW w:w="9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993"/>
        <w:gridCol w:w="993"/>
        <w:gridCol w:w="992"/>
        <w:gridCol w:w="754"/>
        <w:gridCol w:w="1655"/>
        <w:gridCol w:w="1127"/>
        <w:gridCol w:w="1701"/>
      </w:tblGrid>
      <w:tr>
        <w:trPr>
          <w:trHeight w:val="495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стоку та шкідливих речовин в ньому, апарат, стаді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ди скидають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іодич-ність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арактеристика стоків</w:t>
            </w:r>
          </w:p>
        </w:tc>
      </w:tr>
      <w:tr>
        <w:trPr>
          <w:trHeight w:val="330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/добу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клад ст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устима кіл-ть шкідливих речовин, к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азника, одиниця вимірю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ода безперервних та періодичних продувок котлів-утилізаторів, охолоджена річковою водою. Речовин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 азот нітра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азот амоній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 середовище</w:t>
              <w:br/>
              <w:t>- плівка мас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фарбування та плаваючі домі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мливнева каналізац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рерв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ова концен трація, мг/д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ова концентрація, мг/д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більше 1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ільш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-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відсут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sz w:val="28"/>
          <w:szCs w:val="28"/>
          <w:lang w:val="uk-UA"/>
        </w:rPr>
        <w:t>Продовження таблиці 6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993"/>
        <w:gridCol w:w="993"/>
        <w:gridCol w:w="737"/>
        <w:gridCol w:w="1009"/>
        <w:gridCol w:w="1655"/>
        <w:gridCol w:w="1730"/>
        <w:gridCol w:w="1098"/>
      </w:tblGrid>
      <w:tr>
        <w:trPr>
          <w:trHeight w:val="28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чні води з корпусів (дощові сто- ки, стоки талого снігу с даху корпу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лів-нева кана-ліза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ин раз у тиждень та при випадіння ат -мосфер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аді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сова концен трація, мг/д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азоту нітратно 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азоту амоній-н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лівка мас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фарбування та плаваючі доміш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ільше 1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більш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 – 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твердих та рідких відходів виробництва неконцентрованої нітратної кислоти, згідно [11], наведена в табл. 6.3</w:t>
      </w:r>
    </w:p>
    <w:p>
      <w:pPr>
        <w:pStyle w:val="Normal"/>
        <w:spacing w:lineRule="auto" w:line="360"/>
        <w:ind w:left="1134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3 - Характеристика твердих та рідких відходів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2"/>
        <w:gridCol w:w="1152"/>
        <w:gridCol w:w="1567"/>
        <w:gridCol w:w="1607"/>
        <w:gridCol w:w="1243"/>
        <w:gridCol w:w="148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ідходів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ди направляєтьс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, т/рік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іодичність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истика відході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і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і показни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.Каталізатор СА-1 відпрацьований із реактора синтезу оксидів азоту, поз.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живач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5 рок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ова частка,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оксида заліза (III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оксида заліз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II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ксида калі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ксида алюмі-ні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ксида кальці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ксида магні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ксида кремні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-6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-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исті гранули  циліндричної форми з розмі- ром зерен 3-5 мм,  виготовлені з ок- сидів заліза й ін. металі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2. Масло турбінне мар- ки Т-22 або компресорне марки КП-8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цех регенерації мас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пітальний ремонт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ТТ-3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рацьоване масл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дина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822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1830</wp:posOffset>
              </wp:positionH>
              <wp:positionV relativeFrom="page">
                <wp:posOffset>30861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9pt;margin-top:24.3pt;width:518.8pt;height:802.3pt" coordorigin="1058,486" coordsize="10376,16046">
              <v:rect id="shape_0" stroked="t" o:allowincell="f" style="position:absolute;left:1058;top:486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5,15688" to="1625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682" to="11421,1568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92,15688" to="2192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0,15688" to="3610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59,15696" to="4459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27,15688" to="5027,1651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66,15688" to="10867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964" to="5015,159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63,16248" to="5015,162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73,15967" to="11427,159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6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25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34;top:1625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2;top:1625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4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571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6077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75;top:15907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560</wp:posOffset>
              </wp:positionH>
              <wp:positionV relativeFrom="paragraph">
                <wp:posOffset>-17462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9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Суворін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Екологія та охор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навколишнього середовищ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663480"/>
                          <a:ext cx="184788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-13.75pt;width:518.8pt;height:802.3pt" coordorigin="-56,-275" coordsize="10376,16046">
              <v:rect id="shape_0" stroked="t" o:allowincell="f" style="position:absolute;left:-56;top:-275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59,13511" to="459,143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1,13503" to="10307,1350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078,13518" to="1078,157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496,13518" to="2496,157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346,13518" to="3346,157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913,13511" to="3913,1575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66,14358" to="8167,149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1,15204" to="3902,152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1,15487" to="3902,154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8;top:14096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8;top:14096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9;top:14096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оку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9;top:14096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69;top:14096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07;top:1437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07;top:14665;width:764;height:2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9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70;top:13749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,14353" to="10308,1435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3,14071" to="3910,140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1,13786" to="3902,137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1,14919" to="3902,149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1,14634" to="3902,146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37;top:14381;width:2491;height:248">
                <v:shape id="shape_0" stroked="f" o:allowincell="f" style="position:absolute;left:-37;top:1438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438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7;top:14659;width:2491;height:248">
                <v:shape id="shape_0" stroked="f" o:allowincell="f" style="position:absolute;left:-37;top:1465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465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7;top:14944;width:2491;height:248">
                <v:shape id="shape_0" stroked="f" o:allowincell="f" style="position:absolute;left:-37;top:1494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4944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7;top:15221;width:2491;height:248">
                <v:shape id="shape_0" stroked="f" o:allowincell="f" style="position:absolute;left:-37;top:15221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5221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7;top:15498;width:2491;height:248">
                <v:shape id="shape_0" stroked="f" o:allowincell="f" style="position:absolute;left:-37;top:1549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549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Суворін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315,14358" to="7315,1575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984;top:14417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Екологія та охор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навколишнього середовищ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22,14637" to="10314,146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321,14920" to="10313,149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016,14358" to="9017,1491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359;top:1437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62;top:14373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69;top:14658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599,14643" to="7599,149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882,14644" to="7882,149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360;top:14943;width:2909;height:7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9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6:00Z</dcterms:created>
  <dc:creator>FIL</dc:creator>
  <dc:description/>
  <dc:language>en-US</dc:language>
  <cp:lastModifiedBy>Admin</cp:lastModifiedBy>
  <cp:lastPrinted>2007-05-29T07:48:00Z</cp:lastPrinted>
  <dcterms:modified xsi:type="dcterms:W3CDTF">2017-01-12T17:13:00Z</dcterms:modified>
  <cp:revision>3</cp:revision>
  <dc:subject/>
  <dc:title>6</dc:title>
</cp:coreProperties>
</file>