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АНАЛІТИЧНИЙ ОГЛЯД 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</w:t>
      </w:r>
      <w:r>
        <w:rPr>
          <w:rFonts w:cs="Times New Roman" w:ascii="Times New Roman" w:hAnsi="Times New Roman"/>
          <w:i w:val="false"/>
          <w:lang w:val="uk-UA"/>
        </w:rPr>
        <w:t>.1 Аналітичний огляд науково-технічної літератур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синтезу неконцентрованої нітратної кислоти складається з чотирьох основних стаді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интез оксиду азоту (II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) окиснення оксиду азоту (II) в оксид азоту (IV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бсорбція оксидів азот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чищення газових відходів від залишків оксидів аз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скільки стадія окисненн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і стадія абсорбції нітрозних газів йдуть за аналогічними реакціями в різних методах синтезу нітратної кислоти і для їх проведення в будь якому методі застосовується схоже обладнання, то основною відмінністю в процесі синтезу розведеної нітратної кислоти в різних методах є особливість проведення початкової стадії отримання оксиду азоту (II). З цієї точки зору в нинішній час можна виділити три основні групи методів зв'язування атмосферного азот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) термічні мет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хімічні мет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3) термохімічні методи.</w:t>
      </w:r>
    </w:p>
    <w:p>
      <w:pPr>
        <w:pStyle w:val="Normal"/>
        <w:tabs>
          <w:tab w:val="clear" w:pos="708"/>
          <w:tab w:val="left" w:pos="69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3"/>
        <w:tabs>
          <w:tab w:val="clear" w:pos="708"/>
          <w:tab w:val="center" w:pos="495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1.1 Термічні методи зв'язування атмосферного азот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еред них основними є дуговий, високотемпературний та плазменний метод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уговий мет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зв'язування азоту й кисню, що містяться в атмосфері, за допомогою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м'я електричної дуги – так званий дуговий метод – був розроблений на початку ХХ столітт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киснення азоту повітря при високій температурі (близько 3300 К) проходить по реакції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NO</w:t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 – 180,6 кДж.</w:t>
        <w:tab/>
        <w:tab/>
        <w:tab/>
        <w:tab/>
        <w:t xml:space="preserve">  (1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Інших оксидів нітрогену в цих температурних умовах фактично не утворюється. Дуговий спосіб зв'язування атмосферного азоту розвивався аж до 1929 р., потім він був замінено іншими, більш економічними способ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иробництво нітратної кислоти дуговим методом цікаве тим, що в ньому використовується дешева вихідна сировина - повітря. Апаратурне оформлення процесу доволі нескладне. Одначе для його здійснення потребувалась величезна кількість електроенергії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Високотемпературний мет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Метод заснований на фіксації азоту з атмосферного повітря при високій температурі (2273-2373 К), який отримується спалюванням коксового чи природного газу, з наступним різким охолодженням утвореного оксиду нітрогену (II). Процес проводять у двох печах, заповнених оксидом магні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тря спочатку підігрівають до 373 К і подають у другу піч, де воно нагрівається до 1773 К. Потім в піч подають метан і за рахунок його згоряння температура газової суміші підвищується до 2373 К. Після цього газовий потік надходить в першу піч і, віддаючи тепло насадці, різко охолоджується до 673 К (загартовування оксиду нітрогену (II)). У другому циклі відбувається зміна напрямку   газового   потоку, повітря і метан   спочатку подають в першу (нагріту в першому циклі) піч, а потім отримані оксиди нітрогену піддаються загартовуванню в другій печі. Третій цикл аналогічний першому і т. д. Для отримання оксиду нітрогену (II) також можна використовувати і схему з однією піччю, а охолодження кінцевої газової суміші буде проводитись в теплообміннику з отриманням технологічного пару. Витрата умовного палива в цьому методі складає близько 4,5 тонни на тонну зв'язаного азоту. Вміст оксиду нітрогену в кінцевій газовій суміші через його розпад відносно невеликий -1,5-2%, тому в наш час цей метод використовувати не вигідно [1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Плазменний мет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рішенні прямого зв'язування  атмосферного азоту з киснем велике значення має плазма (четвертий стан речовини). На відміну від нейтральних газів  плазма, являє собою, як відомо, у значній мірі іонізований газ, під дією електричного або магнітного полів може змінювати свої властивості. При виникненні дугового розряду з високою щільністю струму в магнітнім полі в атмосфері азоту розвивається температура 10 000 К. Після змішування повітря й азотокисневої суміші із плазмою відбувається утворення оксиду нітрогену (ІІ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У плазмовому струмені средньомасову температуру повітря можна довести до 3000 – 4000 К, а тиск до декількох МПа. У цих умовах концентрація оксидів нітрогену в нітрозних газах може зрости практично до 5 – 7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еревагами цього методу є можливість змінювати технологічні параметри (температуру і тиск газової суміші) в широких межах, невелика вартість вихідної сировини, відносно невисока витрата електроенергії. Однак відносно невеликий вихід оксидів нітрогену і достатньо складне апаратурне оформлення процесу та необхідність його точної і постійної координації ускладнюють масове використання плазменного методу в промисловості [1].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.1.2 Хімічні методи зв'язування атмосферного азот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новним хімічним методом синтезу неконцентрованої нітратної кислоти є отримання її шляхом каталітичного окиснення амоніаку. Цей метод є найбільш поширеним і в наш час основний обсяг неконцентрованої нітратної кислоти в промисловості отримують саме цим мет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аталітичне окиснення амоніаку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 нинішній час промислове виробництво нітратної кислоти здійснюється на основі контактного окиснення синтетичного амоніаку. Процес складається з двох основних стадій: отримання оксиду нітрогену (II) і переробки його в нітратну кисл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тадія окиснення амоніаку в оксид нітрогену (II) в загальному вигляді описують рівняння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4NН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5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4NO + 6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  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 = -907,3 кДж</w:t>
        <w:tab/>
        <w:tab/>
        <w:t xml:space="preserve"> (1.2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тадія окиснення оксиду нітрогену (II) у вищі оксиди нітрогену і переробки їх в нітратну кислоту може бути представлена рівнянням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2NO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NO</w:t>
      </w:r>
      <w:r>
        <w:rPr>
          <w:sz w:val="28"/>
          <w:szCs w:val="28"/>
          <w:vertAlign w:val="subscript"/>
          <w:lang w:val="uk-UA"/>
        </w:rPr>
        <w:t>2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(1.3)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3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= 2Н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O </w:t>
        <w:tab/>
        <w:tab/>
        <w:tab/>
        <w:tab/>
        <w:tab/>
        <w:t xml:space="preserve">(1.4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умарну реакцію без врахування побічних реакцій, які проходять з утворенням елементарного азоту та інших сполук, можна виразити рівняння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NН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2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Н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    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- 421, 2 кДж</w:t>
        <w:tab/>
        <w:tab/>
        <w:t>(1.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слідження показують, що при окисненні амоніаку на різних каталізаторах і, залежно від умов проведення процесу, можна отримати оксид нітрогену (II), елементарний азот чи оксид нітрогену (І)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4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5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4NO + 6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   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- 907, 3 кДж</w:t>
        <w:tab/>
        <w:tab/>
        <w:tab/>
        <w:t xml:space="preserve"> (1.6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4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3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6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    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-1269, 1 кДж</w:t>
        <w:tab/>
        <w:tab/>
        <w:tab/>
        <w:t xml:space="preserve"> (1.7)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4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4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+ 6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  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 = -1 104,9 кДж</w:t>
        <w:tab/>
        <w:tab/>
        <w:tab/>
        <w:t xml:space="preserve"> (1.8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рім того, можливі також інші побічні реакції, що протікають з утворенням азоту без участі каталізатору [2]. До таких реакцій відносяться розпад оксиду нітрогену (II) та взаємодія з ним амоніаку. В газах, після окиснення амоніаку, може знаходитись також амоніак, який не прореагува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аталізатори з платинових сплавів найкращі для селективного окиснення амоніаку в оксид нітрогену (II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латиновим каталізаторам надають сітчасту форму, що дозволяє використовувати контактні апарати простого типу. Зазвичай каталізаторні сітки виготовляють з проволоки діаметром 0,05 - 0,09 мм. Згідно з ГОСТом 3193-59 для виготовлення сіток застосовуються сплави наступного складу: Рt+4%Рd+3,5%Rh (для контактних апаратів, які працюють при атмосферному тиску) та Рt+7,5%Rh (для конвертерів, працюючих при підвищеному тиску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и окисненні амоніаку під атмосферним тиском встановлюють від 2 до 4 сіток (зазвичай 3 шт.). В апарати, працюючі під тиском 8 ат, закладають від 16 до 18 сіток. В оптимальних умовах ступінь перетворення амоніаку в оксид нітрогену (II) на одній сітці може досягати 86 - 90%, на двох сітках - 95 - 97%, на трьох - 98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ітрозні гази, отримані контактним окисненням амоніаку, мають в основному оксид нітрогену (II), з якого при подальшому окисненні утворюються вищі оксиди нітрогену [2]. Утворення їх протікає за наступними реакціям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2NO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NO</w:t>
      </w:r>
      <w:r>
        <w:rPr>
          <w:sz w:val="28"/>
          <w:szCs w:val="28"/>
          <w:vertAlign w:val="subscript"/>
          <w:lang w:val="uk-UA"/>
        </w:rPr>
        <w:t>2</w:t>
        <w:tab/>
        <w:tab/>
        <w:tab/>
        <w:tab/>
        <w:tab/>
      </w:r>
      <w:r>
        <w:rPr>
          <w:sz w:val="28"/>
          <w:szCs w:val="28"/>
          <w:lang w:val="uk-UA"/>
        </w:rPr>
        <w:t>(1.9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NO +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  <w:tab/>
        <w:tab/>
        <w:tab/>
        <w:tab/>
        <w:tab/>
      </w:r>
      <w:r>
        <w:rPr>
          <w:sz w:val="28"/>
          <w:szCs w:val="28"/>
          <w:lang w:val="uk-UA"/>
        </w:rPr>
        <w:t>(1.10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2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  <w:tab/>
        <w:tab/>
        <w:tab/>
        <w:tab/>
        <w:tab/>
      </w:r>
      <w:r>
        <w:rPr>
          <w:sz w:val="28"/>
          <w:szCs w:val="28"/>
          <w:lang w:val="uk-UA"/>
        </w:rPr>
        <w:t>(1.1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і зниженням температури рівновага всіх цих реакцій зміщується вправо. При низьких температурах, наявності надлишку кисню та часу, достатньому для встановлення рівноваги, можна очікувати перехід всіх оксидів нітрогену в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. За браком кисню чи при невстановленій рівновазі в нітрозних газах можуть бути присутні одночасно всі вказані оксиди (NO,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и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ксид нітрогену (V)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при умовах окиснення не утворюється: оксид нітрогену (І)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киснем повітря далі не окиснює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ксиди нітрогену переробляють в неконцентровану нітратну кислоту за допомогою їх поглинання з газової фази водою чи розведеною нітратною кислотою. Для цього нітрозні гази охолоджують та направляють в поглинальні башти чи абсорбційні колони, де відбувається окиснення NO і поглинання оксидів нітрогену, які утворилися. В залежності від умов охолодження і окиснення, в газовій фазі можуть бути присутні різні оксиди нітрогену [2], котрі реагують з водою за реакціям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2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=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Н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116,1 кДж </w:t>
        <w:tab/>
        <w:tab/>
        <w:t>(1.12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+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= Н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Н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59,2 кДж </w:t>
        <w:tab/>
        <w:tab/>
        <w:t>(1.13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з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= 2Н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55,4 кДж </w:t>
        <w:tab/>
        <w:tab/>
        <w:tab/>
        <w:t>(1.1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практичної точки зору не має значення, що реагує з водою - оксид нітрогену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чи оксид нітрогену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оскільки швидкість їх взаємного перетворення дуже велика, а кількість нітратної та нітритної кислот, які утворюються з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а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однак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Головними факторами, визначаючими високу швидкість утворення нітратної кислоти, є: проведення абсорбції під тиском при знижених температурах із застосуванням багатих на оксиди нітрогену нітрозних газів, і створення умов для більш повного притиску газу з рідиною.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.1.3 Термохімічні методи зв'язування атмосферного азот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Це комбінація двох попередніх груп методів, тобто в даних методах для отримання оксиду нітрогену (II) використовуються хімічні реакції, що відрізняються від реакції фіксації атмосферного азоту при високих температу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новним з них в нинішній час є метод, який заснований на отриманні оксидів нітрогену каталітичним окисненням амоніаку з фіксацією атмосферного азоту до нітрозних газів кисневими сполуками азоту (нітратною кислотою) при підвищеній температурі та тискові на двохступеневому каталізаторі [3]. Процес складається з двох стадій, які проводяться в одному контактному апараті. На першій стадії відбувається окиснення амоніаку киснем повітря за реакцією (1.2) на платиновому каталізаторі. Далі в отриманий нітрозний газ вводиться потік газу, який містить пару нітратної кислоти. Отриману газову суміш подають на другий шар каталізатору. Процес окиснення молекулярного азоту можна представити реакцією:</w:t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sz w:val="28"/>
          <w:szCs w:val="28"/>
          <w:lang w:val="uk-UA"/>
        </w:rPr>
        <w:t>2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 NO +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= 355 кДж </w:t>
        <w:tab/>
        <w:t>(1.1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кислоти, яка не прореагувала може розкладатися за реакцією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4 H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4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+ 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ab/>
        <w:t>ΔН°</w:t>
      </w:r>
      <w:r>
        <w:rPr>
          <w:sz w:val="28"/>
          <w:szCs w:val="28"/>
          <w:vertAlign w:val="subscript"/>
          <w:lang w:val="uk-UA"/>
        </w:rPr>
        <w:t>298</w:t>
      </w:r>
      <w:r>
        <w:rPr>
          <w:sz w:val="28"/>
          <w:szCs w:val="28"/>
          <w:lang w:val="uk-UA"/>
        </w:rPr>
        <w:t xml:space="preserve"> - 191 кДж</w:t>
        <w:tab/>
        <w:tab/>
        <w:tab/>
        <w:t>(1.16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ругу стадію процесу можна вести при температурах від 723 до 1173 К та різних тисках, каталізаторами є оксиди термостійких металів з активуючими добавками. Даний метод дозволяє отримувати приріст оксидів нітрогену до 10% за рахунок окиснення оксиду нітрогену чи молекулярного азоту, в залежності від технологічних параметрів процесу [3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о синтез оксидів нітрогену по методу одержання неконцентрованої нітратної кислоти шляхом окиснення атмосферного азоту парами нітратної кислоти можна здійснити в такий спосіб. У міжкорпусний простір контактного апарату подається хвостовий газ зі стадії абсорбції оксидів нітрогену, який через отвори газорозподільної решітки у верхній частині внутрішнього корпусу, змішується з тепловим потоком, який одержують при згорянні водню. Згоряння водню відбувається в пальниках, розташованих під газорозподільною решіткою, у які також подається кисень у необхідній кількості для повного протікання реакції. Після протікання реакції горіння й змішування із хвостовим газом, уводиться парокислотоазотна суміш, яка утворюється у випарнику шляхом пропущення газоподібного азоту через шар розігрітої нітратної кислоти. Отримана суміш, після згоряння водню й пара нітратної кислоти з температурою 1023-1073 К надходить на шар термостійкого оксидного каталізатора, де протікають реакції (1.15) і (1.16): окиснення молекулярного азоту  і розкладення по реакції (1.15) парів кислоти, які не прореагували  (1.1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кільки ці реакції є ендотермічними, температура газової суміші на виході зі слою каталізатора знижується до 758 К.</w:t>
      </w:r>
    </w:p>
    <w:p>
      <w:pPr>
        <w:pStyle w:val="Normal"/>
        <w:tabs>
          <w:tab w:val="clear" w:pos="708"/>
          <w:tab w:val="left" w:pos="169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зи мали склад:</w:t>
        <w:tab/>
      </w:r>
    </w:p>
    <w:p>
      <w:pPr>
        <w:pStyle w:val="Normal"/>
        <w:tabs>
          <w:tab w:val="clear" w:pos="708"/>
          <w:tab w:val="left" w:pos="804" w:leader="none"/>
          <w:tab w:val="left" w:pos="1691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>до пальника:</w:t>
      </w:r>
    </w:p>
    <w:p>
      <w:pPr>
        <w:pStyle w:val="Normal"/>
        <w:spacing w:lineRule="auto" w:line="360"/>
        <w:rPr>
          <w:lang w:val="uk-U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л/годину,    16,25% об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</w:r>
      <w:r>
        <w:rPr>
          <w:sz w:val="28"/>
          <w:szCs w:val="28"/>
          <w:lang w:val="uk-UA"/>
        </w:rPr>
        <w:t>л/годину,</w:t>
        <w:tab/>
        <w:t>66,67% об;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ab/>
      </w:r>
      <w:r>
        <w:rPr>
          <w:sz w:val="28"/>
          <w:szCs w:val="28"/>
          <w:lang w:val="uk-UA"/>
        </w:rPr>
        <w:t>л/годину,</w:t>
        <w:tab/>
        <w:t>16,29% об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л/годину,</w:t>
        <w:tab/>
        <w:t>0,79% об;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Усього: 800          л/годину,</w:t>
        <w:tab/>
        <w:t>100% об;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альника:</w:t>
      </w:r>
    </w:p>
    <w:p>
      <w:pPr>
        <w:pStyle w:val="Normal"/>
        <w:spacing w:lineRule="auto" w:line="360"/>
        <w:ind w:firstLine="708"/>
        <w:rPr>
          <w:lang w:val="uk-UA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годину,     72,6% об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>л/годину,     8,9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годину,     18,5% об;</w:t>
      </w:r>
    </w:p>
    <w:p>
      <w:pPr>
        <w:pStyle w:val="Normal"/>
        <w:tabs>
          <w:tab w:val="clear" w:pos="708"/>
          <w:tab w:val="left" w:pos="1139" w:leader="none"/>
        </w:tabs>
        <w:spacing w:lineRule="auto" w:line="360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:</w:t>
        <w:tab/>
        <w:t>735</w:t>
        <w:tab/>
        <w:t xml:space="preserve">    л/годину,     100% об;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боковий потік:</w:t>
      </w:r>
    </w:p>
    <w:p>
      <w:pPr>
        <w:pStyle w:val="Normal"/>
        <w:tabs>
          <w:tab w:val="clear" w:pos="708"/>
          <w:tab w:val="left" w:pos="1139" w:leader="none"/>
        </w:tabs>
        <w:spacing w:lineRule="auto" w:line="360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9" w:leader="none"/>
        </w:tabs>
        <w:spacing w:lineRule="auto" w:line="360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lang w:val="uk-UA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годину,     22% об;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sz w:val="28"/>
          <w:szCs w:val="28"/>
          <w:lang w:val="uk-UA"/>
        </w:rPr>
        <w:t>л/годину,     27,65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л/годину,     10,56% об;</w:t>
      </w:r>
    </w:p>
    <w:p>
      <w:pPr>
        <w:pStyle w:val="Normal"/>
        <w:tabs>
          <w:tab w:val="clear" w:pos="708"/>
          <w:tab w:val="left" w:pos="1172" w:leader="none"/>
        </w:tabs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л/годину,     39,79% об;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Усього: 795,6          л/годину,     100% об;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 xml:space="preserve"> до каталізатора:</w:t>
      </w:r>
    </w:p>
    <w:p>
      <w:pPr>
        <w:pStyle w:val="Normal"/>
        <w:tabs>
          <w:tab w:val="clear" w:pos="708"/>
          <w:tab w:val="left" w:pos="117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lang w:val="uk-UA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годину,     11,44% об;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sz w:val="28"/>
          <w:szCs w:val="28"/>
          <w:lang w:val="uk-UA"/>
        </w:rPr>
        <w:t>л/годину,     55,51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л/годину,     9,76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л/годину,     23,29% об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сього: 1530             л/годину,     100% об;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</w:t>
        <w:tab/>
        <w:t>після каталізатора:</w:t>
      </w:r>
    </w:p>
    <w:p>
      <w:pPr>
        <w:pStyle w:val="Normal"/>
        <w:spacing w:lineRule="auto" w:line="360"/>
        <w:ind w:firstLine="708"/>
        <w:rPr>
          <w:lang w:val="uk-UA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/годину,     45,69% об;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sz w:val="28"/>
          <w:szCs w:val="28"/>
          <w:lang w:val="uk-UA"/>
        </w:rPr>
        <w:t>л/годину,     9,2% об;</w:t>
      </w:r>
    </w:p>
    <w:p>
      <w:pPr>
        <w:pStyle w:val="Normal"/>
        <w:spacing w:lineRule="auto" w:line="360"/>
        <w:ind w:firstLine="708"/>
        <w:rPr>
          <w:lang w:val="uk-UA"/>
        </w:rPr>
      </w:pPr>
      <w:r>
        <w:rPr>
          <w:sz w:val="28"/>
          <w:szCs w:val="28"/>
          <w:lang w:val="uk-UA"/>
        </w:rPr>
        <w:t>л/годину,     26,14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л/годину,     12,99% об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л/годину 5,98% об;</w:t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: 1698            л/годину,     100% об [5].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аким чином, у результаті реалізації запропонованих рекомендацій, будуть усунуті головні недоліки виробництва неконцентрованої нітратної кислоти, а саме використання як сировини коштовного амоніаку й платинового каталіз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2 Огляд патентної літератур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проведення патентних досліджень визначається приклад пошуку по темі дипломного проекту, що підлягає дослідженню. Предмет пошуку: «Одержання оксидів нітрогену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омера охоронних документів, що мають відношення до теми пошуку, занесено в таблицю 1.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Таблиця 1.1 - Список охоронних докуме</w:t>
      </w:r>
      <w:r>
        <w:rPr/>
        <w:t>нтів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22"/>
        <w:gridCol w:w="850"/>
        <w:gridCol w:w="851"/>
        <w:gridCol w:w="520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аїни по яких зроблений пошу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мер охо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й коротка характеристика винаход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U 2156730 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ня оксидів аз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нахід відноситься до одержання кисневих сполук азоту, зокрема оксидів азоту каталітичним окисленням молекулярного азоту його кисневими сполуками. Сутність способу включає одержання й змішання потоку азотовмісного газу з потоком газу, що містить окислювач у вигляді кисневих сполук азоту, енергетичний потік з використанням продуктів його горіння для проведення реакції окислення азоту, у якості якого використовують продукти горіння водневмісного газу, отриманого спалюванням або каталітичним окисленням водню в потоці повітря або іншого кисневмісного газу, при цьому каталізатор розташований у кілька шарів, перед кожним з яких вводиться потік газу з окислювачем і потік газу, що несе теплову енергію. Технічний результат полягає в підвищенні ефективності процесу окислення молекулярного азоту за рахунок повного або часткового виключення з нього аміаку, як вихідної сировини для одержання оксидів азоту на 1-ому щаблі каталізатора [3]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U 2070865 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ня оксидів азо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нахід стосується хімічної технології одержання кисневих сполук азоту й може бути використаний для виробництва нітратної кислоти, мінеральних добрив й інших азотних сполук. Спосіб одержання оксидів азоту здійснюють каталітичним окисненням аміаку киснем повітря на двоступінчастому каталізаторі при підвищених температурі й тиску; в отримані на першому щаблі окислення нітрозні гази вводять потік газу, що містить кисневі сполуки азоту. На другому щаблі каталізатора здійснюють окислення молекулярного азоту з нітрозних газів до оксиду азоту (II) на каталізаторі на основі термостійких металів з добавками. Пропонований спосіб одержання оксидів азоту підвищує ефективність процесу за рахунок додаткового окислення молекулярного азоту нітрозних газів до оксиду азоту (II) [4].</w:t>
            </w:r>
          </w:p>
        </w:tc>
      </w:tr>
      <w:tr>
        <w:trPr>
          <w:trHeight w:val="28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U 2127224 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ержання оксидів азоту у виробництві азотної кисло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розв'язку завдання пропонується спосіб одержання азотної кислоти, що включає окислення аміаку киснем при температурі 780-950</w:t>
            </w:r>
            <w:r>
              <w:rPr>
                <w:sz w:val="22"/>
                <w:szCs w:val="22"/>
                <w:vertAlign w:val="superscript"/>
                <w:lang w:val="uk-UA"/>
              </w:rPr>
              <w:t>o</w:t>
            </w:r>
            <w:r>
              <w:rPr>
                <w:sz w:val="22"/>
                <w:szCs w:val="22"/>
                <w:lang w:val="uk-UA"/>
              </w:rPr>
              <w:t>С, а потім додатково окислення молекулярного азоту парами азотної кислоти при температурі 300-450</w:t>
            </w:r>
            <w:r>
              <w:rPr>
                <w:sz w:val="22"/>
                <w:szCs w:val="22"/>
                <w:vertAlign w:val="superscript"/>
                <w:lang w:val="uk-UA"/>
              </w:rPr>
              <w:t>o</w:t>
            </w:r>
            <w:r>
              <w:rPr>
                <w:sz w:val="22"/>
                <w:szCs w:val="22"/>
                <w:lang w:val="uk-UA"/>
              </w:rPr>
              <w:t>С при непрямому теплообміні з основним потоком нітрозних газів. Отриманий при цьому додатковий потік нітрозних газів змішують із основним потоком, причому перед каталітичним окисленням азоту проводя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таблиці 1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22"/>
        <w:gridCol w:w="850"/>
        <w:gridCol w:w="851"/>
        <w:gridCol w:w="5206"/>
      </w:tblGrid>
      <w:tr>
        <w:trPr>
          <w:trHeight w:val="2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73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ичення азотовмісного газу парами азотної кислоти за рахунок його зрошення 55-75%-ний HNO</w:t>
            </w:r>
            <w:r>
              <w:rPr>
                <w:sz w:val="22"/>
                <w:szCs w:val="22"/>
                <w:vertAlign w:val="sub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, підігрітої за рахунок теплообміну з додатковим потоком нітрозних газів. Технічним результатом винаходу є підвищення ефективності процесу за рахунок зниження видаткового коефіцієнта по аміакові й збільшення продуктивності агрегату [5].</w:t>
            </w:r>
          </w:p>
        </w:tc>
      </w:tr>
      <w:tr>
        <w:trPr>
          <w:trHeight w:val="27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Н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U 1635448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ержання оксидів азоту у виробництві азотної кисло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нахід відноситься до виробництва азотної кислоти й дозволяє збільшити ступінь окислення аміаку до оксиду азоту (ІІ). Спосіб окислення  аміаку здійснюють шляхом змішування аміаку з повітрям і контактування отриманої аміачно – повітряної суміші на двошаровому каталізаторі. При цьому після першого шару каталізатора до аміачно – повітряної суміш подають додаткове повітря до досягнення співвідношення кисень повітря : аміак – 0,022 : 0,66 [6]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атент РФ № 2156730 описує процес одержання й змішування потоку азотовмісного газу з потоком газу, що містить окиснювач у вигляді кисневих сполук азоту, енергетичний потік з використанням продуктів його горіння для проведення реакції окиснення азоту, у якості якого використовують продукти горіння водневовмісного газу, отриманого спалюванням або каталітичним окисненням водню в потоці повітря або іншого кисневмісного газу, перед шаром каталізатора вводиться потік газу з окиснювачем і потік газу, що несе теплову енерг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4" w:right="620" w:gutter="284" w:header="709" w:top="765" w:footer="709" w:bottom="1438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86270</wp:posOffset>
              </wp:positionH>
              <wp:positionV relativeFrom="paragraph">
                <wp:posOffset>7620</wp:posOffset>
              </wp:positionV>
              <wp:extent cx="292100" cy="3454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27.2pt;mso-wrap-distance-left:0pt;mso-wrap-distance-right:0pt;mso-wrap-distance-top:0pt;mso-wrap-distance-bottom:0pt;margin-top:0.6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6915</wp:posOffset>
              </wp:positionH>
              <wp:positionV relativeFrom="page">
                <wp:posOffset>2178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45pt;margin-top:17.15pt;width:518.8pt;height:802.3pt" coordorigin="1129,343" coordsize="10376,16046">
              <v:rect id="shape_0" stroked="t" o:allowincell="f" style="position:absolute;left:1129;top:343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96,15545" to="1696,163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4,15539" to="11492,1553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3,15545" to="2263,163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1,15545" to="3681,163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0,15553" to="4530,163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98,15545" to="5098,1637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37,15545" to="10938,163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4,15821" to="5086,158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4,16105" to="5086,1610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4,15824" to="11498,1582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57;top:16115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18;top:16115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05;top:16115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3;top:16115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55;top:16115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9;top:15567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9;top:15934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46;top:15764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80975</wp:posOffset>
              </wp:positionH>
              <wp:positionV relativeFrom="paragraph">
                <wp:posOffset>-20447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аз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 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Суворін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Аналітичний огляд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17480"/>
                          <a:ext cx="1847880" cy="37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 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 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25pt;margin-top:-16.1pt;width:518.8pt;height:802.3pt" coordorigin="-285,-322" coordsize="10376,16046">
              <v:rect id="shape_0" stroked="t" o:allowincell="f" style="position:absolute;left:-285;top:-322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30,13464" to="230,1429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0,13456" to="10078,1345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49,13471" to="849,157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67,13471" to="2267,157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17,13471" to="3117,157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684,13464" to="3684,157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37,14311" to="7938,148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0,15157" to="3673,151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0,15440" to="3673,154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57;top:14049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а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9;top:14049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0;top:14049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00;top:14049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40;top:14049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78;top:14326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78;top:1461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1;top:13702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79,14306" to="10079,143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2,14024" to="3681,140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0,13739" to="3673,137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0,14872" to="3673,148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0,14587" to="3673,145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266;top:14334;width:2491;height:248">
                <v:shape id="shape_0" stroked="f" o:allowincell="f" style="position:absolute;left:-266;top:1433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азр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433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 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66;top:14612;width:2491;height:248">
                <v:shape id="shape_0" stroked="f" o:allowincell="f" style="position:absolute;left:-266;top:14612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4612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66;top:14897;width:2491;height:248">
                <v:shape id="shape_0" stroked="f" o:allowincell="f" style="position:absolute;left:-266;top:14897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4897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66;top:15174;width:2491;height:248">
                <v:shape id="shape_0" stroked="f" o:allowincell="f" style="position:absolute;left:-266;top:15174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5174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66;top:15451;width:2491;height:248">
                <v:shape id="shape_0" stroked="f" o:allowincell="f" style="position:absolute;left:-266;top:1545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545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Суворін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086,14311" to="7086,157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755;top:14370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Аналітичний огляд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093,14590" to="10085,145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092,14873" to="10084,148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87,14311" to="8788,148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130;top:14326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33;top:14326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40;top:14611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70,14596" to="7370,148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53,14597" to="7653,148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131;top:14981;width:2909;height:5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 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 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rFonts w:ascii="PetersburgCTT;Times New Roman" w:hAnsi="PetersburgCTT;Times New Roman" w:cs="PetersburgCTT;Times New Roman"/>
      <w:b/>
      <w:sz w:val="22"/>
      <w:szCs w:val="20"/>
    </w:rPr>
  </w:style>
  <w:style w:type="character" w:styleId="WW8Num2z0">
    <w:name w:val="WW8Num2z0"/>
    <w:qFormat/>
    <w:rPr>
      <w:b w:val="false"/>
      <w:i w:val="fals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4">
    <w:name w:val="Font Style24"/>
    <w:basedOn w:val="Style10"/>
    <w:qFormat/>
    <w:rPr>
      <w:rFonts w:ascii="Century Gothic" w:hAnsi="Century Gothic" w:cs="Century Gothic"/>
      <w:i/>
      <w:iCs/>
      <w:sz w:val="36"/>
      <w:szCs w:val="36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0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5">
    <w:name w:val="Font Style15"/>
    <w:basedOn w:val="Style10"/>
    <w:qFormat/>
    <w:rPr>
      <w:rFonts w:ascii="Candara" w:hAnsi="Candara" w:cs="Candara"/>
      <w:spacing w:val="-20"/>
      <w:sz w:val="30"/>
      <w:szCs w:val="30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8">
    <w:name w:val="Font Style3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0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0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0"/>
    <w:qFormat/>
    <w:rPr>
      <w:rFonts w:ascii="Palatino Linotype" w:hAnsi="Palatino Linotype" w:cs="Palatino Linotype"/>
      <w:b/>
      <w:bCs/>
      <w:i/>
      <w:iCs/>
      <w:sz w:val="42"/>
      <w:szCs w:val="42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45">
    <w:name w:val="Font Style45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51">
    <w:name w:val="Font Style51"/>
    <w:basedOn w:val="Style10"/>
    <w:qFormat/>
    <w:rPr>
      <w:rFonts w:ascii="Times New Roman" w:hAnsi="Times New Roman" w:cs="Times New Roman"/>
      <w:b/>
      <w:bCs/>
      <w:spacing w:val="10"/>
      <w:sz w:val="42"/>
      <w:szCs w:val="42"/>
    </w:rPr>
  </w:style>
  <w:style w:type="character" w:styleId="FontStyle46">
    <w:name w:val="Font Style46"/>
    <w:basedOn w:val="Style10"/>
    <w:qFormat/>
    <w:rPr>
      <w:rFonts w:ascii="Consolas" w:hAnsi="Consolas" w:cs="Consolas"/>
      <w:b/>
      <w:bCs/>
      <w:sz w:val="18"/>
      <w:szCs w:val="18"/>
    </w:rPr>
  </w:style>
  <w:style w:type="character" w:styleId="FontStyle47">
    <w:name w:val="Font Style47"/>
    <w:basedOn w:val="Style10"/>
    <w:qFormat/>
    <w:rPr>
      <w:rFonts w:ascii="Consolas" w:hAnsi="Consolas" w:cs="Consolas"/>
      <w:b/>
      <w:bCs/>
      <w:sz w:val="20"/>
      <w:szCs w:val="20"/>
    </w:rPr>
  </w:style>
  <w:style w:type="character" w:styleId="FontStyle49">
    <w:name w:val="Font Style49"/>
    <w:basedOn w:val="Style10"/>
    <w:qFormat/>
    <w:rPr>
      <w:rFonts w:ascii="Consolas" w:hAnsi="Consolas" w:cs="Consolas"/>
      <w:i/>
      <w:iCs/>
      <w:spacing w:val="30"/>
      <w:sz w:val="40"/>
      <w:szCs w:val="40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spacing w:val="-20"/>
      <w:sz w:val="44"/>
      <w:szCs w:val="44"/>
    </w:rPr>
  </w:style>
  <w:style w:type="character" w:styleId="FontStyle55">
    <w:name w:val="Font Style5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97">
    <w:name w:val="Font Style97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basedOn w:val="Style10"/>
    <w:qFormat/>
    <w:rPr>
      <w:rFonts w:ascii="Arial Narrow" w:hAnsi="Arial Narrow" w:cs="Arial Narrow"/>
      <w:sz w:val="30"/>
      <w:szCs w:val="30"/>
    </w:rPr>
  </w:style>
  <w:style w:type="character" w:styleId="FontStyle99">
    <w:name w:val="Font Style99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0">
    <w:name w:val="Font Style100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basedOn w:val="Style10"/>
    <w:qFormat/>
    <w:rPr>
      <w:rFonts w:ascii="Times New Roman" w:hAnsi="Times New Roman" w:cs="Times New Roman"/>
      <w:b/>
      <w:bCs/>
      <w:sz w:val="64"/>
      <w:szCs w:val="64"/>
    </w:rPr>
  </w:style>
  <w:style w:type="character" w:styleId="FontStyle65">
    <w:name w:val="Font Style65"/>
    <w:basedOn w:val="Style10"/>
    <w:qFormat/>
    <w:rPr>
      <w:rFonts w:ascii="Georgia" w:hAnsi="Georgia" w:cs="Georgia"/>
      <w:sz w:val="20"/>
      <w:szCs w:val="20"/>
    </w:rPr>
  </w:style>
  <w:style w:type="character" w:styleId="FontStyle66">
    <w:name w:val="Font Style66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71">
    <w:name w:val="Font Style71"/>
    <w:basedOn w:val="Style10"/>
    <w:qFormat/>
    <w:rPr>
      <w:rFonts w:ascii="Franklin Gothic Medium" w:hAnsi="Franklin Gothic Medium" w:cs="Franklin Gothic Medium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67" w:after="16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  <w:ind w:firstLine="88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183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hanging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60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2"/>
      <w:ind w:hanging="648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33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ind w:firstLine="219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2"/>
      <w:ind w:firstLine="157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811"/>
      <w:ind w:hanging="73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5"/>
      <w:ind w:firstLine="34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835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154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936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940" w:leader="none"/>
        <w:tab w:val="right" w:pos="9344" w:leader="dot"/>
      </w:tabs>
      <w:spacing w:before="120" w:after="0"/>
      <w:jc w:val="both"/>
    </w:pPr>
    <w:rPr>
      <w:szCs w:val="20"/>
      <w:lang w:val="en-US" w:eastAsia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84"/>
      <w:ind w:firstLine="763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480"/>
      <w:ind w:firstLine="619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480"/>
      <w:ind w:firstLine="965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80"/>
      <w:ind w:firstLine="76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80"/>
      <w:ind w:firstLine="90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480"/>
      <w:ind w:firstLine="758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485"/>
    </w:pPr>
    <w:rPr/>
  </w:style>
  <w:style w:type="paragraph" w:styleId="20">
    <w:name w:val="Стиль20"/>
    <w:basedOn w:val="Normal"/>
    <w:qFormat/>
    <w:pPr>
      <w:spacing w:lineRule="auto" w:line="360"/>
      <w:ind w:firstLine="720"/>
      <w:jc w:val="both"/>
    </w:pPr>
    <w:rPr>
      <w:sz w:val="28"/>
      <w:szCs w:val="28"/>
      <w:lang w:val="uk-UA" w:eastAsia="en-US"/>
    </w:rPr>
  </w:style>
  <w:style w:type="paragraph" w:styleId="31">
    <w:name w:val="Стиль3"/>
    <w:basedOn w:val="Normal"/>
    <w:qFormat/>
    <w:pPr>
      <w:widowControl w:val="false"/>
      <w:shd w:fill="FFFFFF" w:val="clear"/>
      <w:autoSpaceDE w:val="false"/>
      <w:ind w:left="702" w:firstLine="880"/>
      <w:jc w:val="both"/>
    </w:pPr>
    <w:rPr>
      <w:color w:val="000000"/>
      <w:spacing w:val="10"/>
      <w:sz w:val="28"/>
      <w:szCs w:val="28"/>
    </w:rPr>
  </w:style>
  <w:style w:type="paragraph" w:styleId="1">
    <w:name w:val="Стиль1"/>
    <w:basedOn w:val="TextBody"/>
    <w:qFormat/>
    <w:pPr>
      <w:snapToGrid w:val="false"/>
      <w:spacing w:before="0" w:after="0"/>
      <w:ind w:firstLine="720"/>
      <w:jc w:val="both"/>
    </w:pPr>
    <w:rPr>
      <w:szCs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2:24:00Z</dcterms:created>
  <dc:creator>Lab</dc:creator>
  <dc:description/>
  <cp:keywords/>
  <dc:language>en-US</dc:language>
  <cp:lastModifiedBy>Admin</cp:lastModifiedBy>
  <dcterms:modified xsi:type="dcterms:W3CDTF">2017-01-15T14:19:00Z</dcterms:modified>
  <cp:revision>23</cp:revision>
  <dc:subject/>
  <dc:title>РЕФЕРАТ</dc:title>
</cp:coreProperties>
</file>