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ТЕОРЕТИЧНА ЧАСТИНА</w:t>
      </w:r>
    </w:p>
    <w:p>
      <w:pPr>
        <w:pStyle w:val="TextBodyIndent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3.1 Фізико-хімічні властивості речовин, що використовуються в роботі</w:t>
      </w:r>
    </w:p>
    <w:p>
      <w:pPr>
        <w:pStyle w:val="TextBodyIndent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lang w:val="uk-UA"/>
        </w:rPr>
        <w:tab/>
        <w:t>Азот N</w:t>
      </w:r>
      <w:r>
        <w:rPr>
          <w:b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– безбарвний газ без запаху. Фізіологічно інертний. У молекулі азоту атоми зв'язані потрійним зв'язком. Хімічно малоактивний, вступає в реакцію з киснем і воднем при температурах вище 3273 К або при більш низьких температурах у присутності каталізаторів. Задушливо діє на організм людини при недоліку кисню.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Молекулярна вага, кг/кмоль</w:t>
        <w:tab/>
        <w:tab/>
        <w:tab/>
        <w:tab/>
        <w:tab/>
        <w:tab/>
        <w:t>28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Щільність при 298 К, кг/м</w:t>
      </w:r>
      <w:r>
        <w:rPr>
          <w:sz w:val="28"/>
          <w:szCs w:val="28"/>
          <w:vertAlign w:val="superscript"/>
          <w:lang w:val="uk-UA"/>
        </w:rPr>
        <w:t>3</w:t>
        <w:tab/>
        <w:tab/>
        <w:tab/>
        <w:tab/>
        <w:tab/>
        <w:tab/>
      </w:r>
      <w:r>
        <w:rPr>
          <w:sz w:val="28"/>
          <w:szCs w:val="28"/>
          <w:lang w:val="uk-UA"/>
        </w:rPr>
        <w:t>1,15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Температура кипіння, К</w:t>
        <w:tab/>
        <w:tab/>
        <w:tab/>
        <w:tab/>
        <w:tab/>
        <w:tab/>
        <w:t>77,2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Температура плавлення, К </w:t>
        <w:tab/>
        <w:tab/>
        <w:tab/>
        <w:tab/>
        <w:tab/>
        <w:tab/>
        <w:t>63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дисоціації, К</w:t>
        <w:tab/>
        <w:tab/>
        <w:tab/>
        <w:tab/>
        <w:tab/>
        <w:tab/>
        <w:t xml:space="preserve">3273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тальпія при 298 К, кДж/моль</w:t>
        <w:tab/>
        <w:tab/>
        <w:tab/>
        <w:tab/>
        <w:tab/>
        <w:t>0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Ентропія при 298 К, Дж/(моль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К)</w:t>
        <w:tab/>
        <w:tab/>
        <w:tab/>
        <w:tab/>
        <w:tab/>
        <w:t>191,5</w:t>
        <w:tab/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Теплоємність при 298 К, кДж/(кг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К)</w:t>
        <w:tab/>
        <w:tab/>
        <w:tab/>
        <w:tab/>
        <w:t>1,04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Енергія дисоціації, кДж/моль</w:t>
        <w:tab/>
        <w:tab/>
        <w:tab/>
        <w:tab/>
        <w:tab/>
        <w:tab/>
        <w:t>946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Технологічний азот, який використовується у виробництві нітратної кислоти, згідно з </w:t>
      </w:r>
      <w:r>
        <w:rPr>
          <w:sz w:val="28"/>
          <w:lang w:val="uk-UA"/>
        </w:rPr>
        <w:t>СТП 113-03-26-43-91, повинен відповідати наступним вимогам: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б’ємна доля кисню, %</w:t>
        <w:tab/>
        <w:t xml:space="preserve"> </w:t>
        <w:tab/>
        <w:t xml:space="preserve">                           </w:t>
        <w:tab/>
        <w:tab/>
        <w:t>не більше 3,0</w:t>
      </w:r>
    </w:p>
    <w:p>
      <w:pPr>
        <w:pStyle w:val="TextBody"/>
        <w:spacing w:lineRule="auto" w:line="360"/>
        <w:ind w:firstLine="708"/>
        <w:rPr>
          <w:sz w:val="28"/>
          <w:lang w:val="uk-UA"/>
        </w:rPr>
      </w:pPr>
      <w:r>
        <w:rPr>
          <w:sz w:val="28"/>
          <w:lang w:val="uk-UA"/>
        </w:rPr>
        <w:t>масова концентрація масла</w:t>
        <w:tab/>
        <w:tab/>
        <w:tab/>
        <w:tab/>
        <w:tab/>
        <w:t>відсутність</w:t>
      </w:r>
    </w:p>
    <w:p>
      <w:pPr>
        <w:pStyle w:val="TextBody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еакційний азот, що використовується для отримання нітрозного газу та поступає з цеху розподілу повітря, згідно з ГОСТ 5583, повинен містити не менше 99,99 % (об.) азоту.</w:t>
      </w:r>
    </w:p>
    <w:p>
      <w:pPr>
        <w:pStyle w:val="TextBody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uk-UA"/>
        </w:rPr>
        <w:t>Кисень О</w:t>
      </w:r>
      <w:r>
        <w:rPr>
          <w:b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безбарвний газ без запаху. Утворює двохатомні молекули, що характеризуються високою міцністю. Має парамагнітні властивості. Хімічно активний, реагує з усіма хімічними сполуками, крім гелію, неону й аргон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Молекулярна вага, кг/кмоль</w:t>
        <w:tab/>
        <w:tab/>
        <w:tab/>
        <w:tab/>
        <w:tab/>
        <w:tab/>
        <w:t>3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Щільність при 298 К, кг/м</w:t>
      </w:r>
      <w:r>
        <w:rPr>
          <w:sz w:val="28"/>
          <w:szCs w:val="28"/>
          <w:vertAlign w:val="superscript"/>
          <w:lang w:val="uk-UA"/>
        </w:rPr>
        <w:t>3</w:t>
        <w:tab/>
        <w:tab/>
        <w:tab/>
        <w:tab/>
        <w:tab/>
        <w:tab/>
      </w:r>
      <w:r>
        <w:rPr>
          <w:sz w:val="28"/>
          <w:szCs w:val="28"/>
          <w:lang w:val="uk-UA"/>
        </w:rPr>
        <w:t>1,31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кипіння, К</w:t>
        <w:tab/>
        <w:tab/>
        <w:tab/>
        <w:tab/>
        <w:tab/>
        <w:tab/>
        <w:t>90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пература плавління, К </w:t>
        <w:tab/>
        <w:tab/>
        <w:tab/>
        <w:tab/>
        <w:tab/>
        <w:tab/>
        <w:t>71,4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початку дисоціації, К</w:t>
        <w:tab/>
        <w:tab/>
        <w:tab/>
        <w:tab/>
        <w:tab/>
        <w:t xml:space="preserve">1773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чинність, л/л води</w:t>
        <w:tab/>
        <w:tab/>
        <w:tab/>
        <w:tab/>
        <w:tab/>
        <w:tab/>
        <w:tab/>
        <w:t>3,1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тальпія при 298 К, кДж/моль</w:t>
        <w:tab/>
        <w:tab/>
        <w:tab/>
        <w:tab/>
        <w:tab/>
        <w:t>0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Ентропія при 298 К, Дж/(моль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К)</w:t>
        <w:tab/>
        <w:tab/>
        <w:tab/>
        <w:tab/>
        <w:tab/>
        <w:t>205,03</w:t>
        <w:tab/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Теплоємність при 298 К, кДж/(кг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К)</w:t>
        <w:tab/>
        <w:tab/>
        <w:tab/>
        <w:tab/>
        <w:t>0,918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Енергія дисоціації, кДж/моль</w:t>
        <w:tab/>
        <w:tab/>
        <w:tab/>
        <w:tab/>
        <w:tab/>
        <w:tab/>
        <w:t>498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lang w:val="uk-UA"/>
        </w:rPr>
        <w:t>Реакційний кисень, що використовується для окиснення оксиду азоту (II) в оксид азоту (IV) й на стадії абсорбції та надходить з цеху розподілу повітря, згідно з ГОСТ 5583 або ТУ-113-03-452-92, повинен відповідати наступними нормам:</w:t>
      </w:r>
    </w:p>
    <w:p>
      <w:pPr>
        <w:pStyle w:val="TextBody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міст компоненту, % (об.):</w:t>
      </w:r>
    </w:p>
    <w:p>
      <w:pPr>
        <w:pStyle w:val="TextBody"/>
        <w:spacing w:lineRule="auto" w:line="360"/>
        <w:ind w:left="851" w:hanging="0"/>
        <w:jc w:val="both"/>
        <w:rPr/>
      </w:pP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ab/>
        <w:tab/>
        <w:tab/>
        <w:tab/>
        <w:tab/>
        <w:tab/>
        <w:tab/>
        <w:tab/>
        <w:t>не менше 95</w:t>
      </w:r>
    </w:p>
    <w:p>
      <w:pPr>
        <w:pStyle w:val="TextBody"/>
        <w:spacing w:lineRule="auto" w:line="360"/>
        <w:ind w:left="851" w:hanging="0"/>
        <w:jc w:val="both"/>
        <w:rPr/>
      </w:pPr>
      <w:r>
        <w:rPr>
          <w:sz w:val="28"/>
          <w:lang w:val="uk-UA"/>
        </w:rPr>
        <w:t>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ab/>
        <w:tab/>
        <w:tab/>
        <w:tab/>
        <w:tab/>
        <w:tab/>
        <w:tab/>
        <w:tab/>
        <w:t>не більше 0,7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uk-UA"/>
        </w:rPr>
        <w:t>Вода Н</w:t>
      </w:r>
      <w:r>
        <w:rPr>
          <w:b/>
          <w:sz w:val="28"/>
          <w:szCs w:val="28"/>
          <w:vertAlign w:val="subscript"/>
          <w:lang w:val="uk-UA"/>
        </w:rPr>
        <w:t>2</w:t>
      </w:r>
      <w:r>
        <w:rPr>
          <w:b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 – безбарвна прозора рідина. Молекулярна маса пароподібної води відповідає її стандартній формулі й становить 18 кг/кмоль, у твердому й рідкому стані щільність води вище, що обумовлено асоціацією її молекул за допомогою утворення водневих зв'язків. Є стійкою сполукою. Хімічно активна, один з найбільш універсальних розчинників неорганічних і багатьох органічних речови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Молекулярна вага, кг/кмоль</w:t>
        <w:tab/>
        <w:tab/>
        <w:tab/>
        <w:tab/>
        <w:tab/>
        <w:tab/>
        <w:t>18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Щільність при 298 К, кг/м</w:t>
      </w:r>
      <w:r>
        <w:rPr>
          <w:sz w:val="28"/>
          <w:szCs w:val="28"/>
          <w:vertAlign w:val="superscript"/>
          <w:lang w:val="uk-UA"/>
        </w:rPr>
        <w:t>3</w:t>
        <w:tab/>
        <w:tab/>
        <w:tab/>
        <w:tab/>
        <w:tab/>
        <w:tab/>
      </w:r>
      <w:r>
        <w:rPr>
          <w:sz w:val="28"/>
          <w:szCs w:val="28"/>
          <w:lang w:val="uk-UA"/>
        </w:rPr>
        <w:t>997,1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кипіння, К</w:t>
        <w:tab/>
        <w:tab/>
        <w:tab/>
        <w:tab/>
        <w:tab/>
        <w:tab/>
        <w:t>373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Температура плавлення, К </w:t>
        <w:tab/>
        <w:tab/>
        <w:tab/>
        <w:tab/>
        <w:tab/>
        <w:tab/>
        <w:t>273,15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початку дисоціації, К</w:t>
        <w:tab/>
        <w:tab/>
        <w:tab/>
        <w:tab/>
        <w:tab/>
        <w:t xml:space="preserve">1273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тальпія при 298 К, кДж/моль</w:t>
        <w:tab/>
        <w:tab/>
        <w:tab/>
        <w:tab/>
        <w:tab/>
        <w:t>-285,84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Ентропія при 298 К, Дж/(моль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К)</w:t>
        <w:tab/>
        <w:tab/>
        <w:tab/>
        <w:tab/>
        <w:tab/>
        <w:t>69,96</w:t>
        <w:tab/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Теплоємність при 298 К, кДж/(кг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К)</w:t>
        <w:tab/>
        <w:tab/>
        <w:tab/>
        <w:tab/>
        <w:t>4,19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імічно очищена вода, яка використовується в котлах-утилізаторах та в якості холодоагенту, повинна відповідати наступним нормам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ст солей, мг/л</w:t>
        <w:tab/>
        <w:tab/>
        <w:t xml:space="preserve"> </w:t>
        <w:tab/>
        <w:tab/>
        <w:tab/>
        <w:tab/>
        <w:tab/>
        <w:t>не більше 250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.ч.:   заліза</w:t>
        <w:tab/>
        <w:tab/>
        <w:tab/>
        <w:tab/>
        <w:tab/>
        <w:tab/>
        <w:tab/>
        <w:t xml:space="preserve">менше 100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ді</w:t>
        <w:tab/>
        <w:tab/>
        <w:tab/>
        <w:tab/>
        <w:tab/>
        <w:tab/>
        <w:tab/>
        <w:tab/>
        <w:t xml:space="preserve">менше 50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Глибокознесолена вода, що використовується у виробництві нітратної кислоти на стадії абсорбції, згідно СТП 6-11-96, повинна відповідати наступним нормам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lang w:val="uk-UA"/>
        </w:rPr>
        <w:t>концентрація хлорід-іонів, мг/дм</w:t>
      </w:r>
      <w:r>
        <w:rPr>
          <w:sz w:val="28"/>
          <w:vertAlign w:val="superscript"/>
          <w:lang w:val="uk-UA"/>
        </w:rPr>
        <w:t xml:space="preserve">3           </w:t>
        <w:tab/>
        <w:tab/>
        <w:tab/>
      </w:r>
      <w:r>
        <w:rPr>
          <w:sz w:val="28"/>
          <w:lang w:val="uk-UA"/>
        </w:rPr>
        <w:t>не більше 0,3</w:t>
      </w:r>
    </w:p>
    <w:p>
      <w:pPr>
        <w:pStyle w:val="Normal"/>
        <w:spacing w:lineRule="auto" w:line="360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мутність </w:t>
        <w:tab/>
        <w:tab/>
        <w:tab/>
        <w:tab/>
        <w:tab/>
        <w:tab/>
        <w:tab/>
        <w:tab/>
        <w:t>відсутність</w:t>
      </w:r>
    </w:p>
    <w:p>
      <w:pPr>
        <w:pStyle w:val="Normal"/>
        <w:spacing w:lineRule="auto" w:line="360"/>
        <w:ind w:firstLine="708"/>
        <w:rPr>
          <w:sz w:val="28"/>
          <w:lang w:val="uk-UA"/>
        </w:rPr>
      </w:pPr>
      <w:r>
        <w:rPr>
          <w:sz w:val="28"/>
          <w:lang w:val="uk-UA"/>
        </w:rPr>
        <w:t>рН середовища</w:t>
        <w:tab/>
        <w:tab/>
        <w:tab/>
        <w:tab/>
        <w:tab/>
        <w:tab/>
        <w:tab/>
        <w:t>5,5-7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Оксид азоту (II) NO</w:t>
      </w:r>
      <w:r>
        <w:rPr>
          <w:sz w:val="28"/>
          <w:szCs w:val="28"/>
          <w:lang w:val="uk-UA"/>
        </w:rPr>
        <w:t xml:space="preserve"> – безбарвний важкостискаємий газ. Термодинамічно нестійкий, має позитивну енергію утворення, однак розкладається тільки при температурах вище 1573 К. Рідкий оксид азоту (ІІ) являє собою безбарвну рідину.  Легко окиснюється киснем з утворенням оксиду азоту (ІV). Хімічно активний, вступає в реакції окиснення, відновлення й приєднання. Не утворює кислоти.</w:t>
      </w:r>
      <w:r>
        <w:rPr>
          <w:sz w:val="28"/>
          <w:lang w:val="uk-UA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олекулярна вага, кг/кмоль</w:t>
        <w:tab/>
        <w:tab/>
        <w:tab/>
        <w:tab/>
        <w:tab/>
        <w:tab/>
        <w:t>30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Щільність при 298 К, кг/м</w:t>
      </w:r>
      <w:r>
        <w:rPr>
          <w:sz w:val="28"/>
          <w:szCs w:val="28"/>
          <w:vertAlign w:val="superscript"/>
          <w:lang w:val="uk-UA"/>
        </w:rPr>
        <w:t>3</w:t>
        <w:tab/>
        <w:tab/>
        <w:tab/>
        <w:tab/>
        <w:tab/>
        <w:tab/>
      </w:r>
      <w:r>
        <w:rPr>
          <w:sz w:val="28"/>
          <w:szCs w:val="28"/>
          <w:lang w:val="uk-UA"/>
        </w:rPr>
        <w:t>1,23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кипіння, К</w:t>
        <w:tab/>
        <w:tab/>
        <w:tab/>
        <w:tab/>
        <w:tab/>
        <w:tab/>
        <w:t>121,3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Температура плавлення, К </w:t>
        <w:tab/>
        <w:tab/>
        <w:tab/>
        <w:tab/>
        <w:tab/>
        <w:tab/>
        <w:t>109,3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Температура початку дисоціації, К</w:t>
        <w:tab/>
        <w:tab/>
        <w:tab/>
        <w:tab/>
        <w:tab/>
        <w:t xml:space="preserve">1573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чинність, л/л води</w:t>
        <w:tab/>
        <w:tab/>
        <w:tab/>
        <w:tab/>
        <w:tab/>
        <w:tab/>
        <w:tab/>
        <w:t>0,07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тальпія при 298 К, кДж/моль</w:t>
        <w:tab/>
        <w:tab/>
        <w:tab/>
        <w:tab/>
        <w:tab/>
        <w:t>90,37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Ентропія при 298 К, Дж/(моль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К)</w:t>
        <w:tab/>
        <w:tab/>
        <w:tab/>
        <w:tab/>
        <w:tab/>
        <w:t>210,62</w:t>
        <w:tab/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Теплоємність при 298 К, кДж/(кг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К)</w:t>
        <w:tab/>
        <w:tab/>
        <w:tab/>
        <w:tab/>
        <w:t>1,014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ія дисоціації, кДж/моль</w:t>
        <w:tab/>
        <w:tab/>
        <w:tab/>
        <w:tab/>
        <w:tab/>
        <w:tab/>
        <w:t>63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Оксид азоту (IV) NO</w:t>
      </w:r>
      <w:r>
        <w:rPr>
          <w:b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бурий отруйний газ із характерним запахом. Рідкий оксид азоту (ІV) являє собою червоно-буру рідину, молекулярна маса кристалів відповідає формулі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. Добре розчиняється у воді, при розчиненні утворює нітратну та нітритну кислоти, остання з яких розпадається на оксид азоту й воду. У присутності кисню при абсорбції водою практично повністю переходить у нітратну кислоту. В інтервалі температур від 261,8 до 413 К перебуває в рівновазі зі своїм димером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, вище 413 К оксид азоту (ІV) починає розпадатися на оксид азоту (ІІ) і кисень. Хімічно активний, є сильним окисником.</w:t>
      </w:r>
      <w:r>
        <w:rPr>
          <w:sz w:val="28"/>
          <w:lang w:val="uk-UA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олекулярна вага, кг/кмоль</w:t>
        <w:tab/>
        <w:tab/>
        <w:tab/>
        <w:tab/>
        <w:tab/>
        <w:tab/>
        <w:t>46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Щільність при 298 К, кг/м</w:t>
      </w:r>
      <w:r>
        <w:rPr>
          <w:sz w:val="28"/>
          <w:szCs w:val="28"/>
          <w:vertAlign w:val="superscript"/>
          <w:lang w:val="uk-UA"/>
        </w:rPr>
        <w:t>3</w:t>
        <w:tab/>
        <w:tab/>
        <w:tab/>
        <w:tab/>
        <w:tab/>
        <w:tab/>
      </w:r>
      <w:r>
        <w:rPr>
          <w:sz w:val="28"/>
          <w:szCs w:val="28"/>
          <w:lang w:val="uk-UA"/>
        </w:rPr>
        <w:t>1,88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кипіння, К</w:t>
        <w:tab/>
        <w:tab/>
        <w:tab/>
        <w:tab/>
        <w:tab/>
        <w:tab/>
        <w:t>294,5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Температура плавлення, К </w:t>
        <w:tab/>
        <w:tab/>
        <w:tab/>
        <w:tab/>
        <w:tab/>
        <w:tab/>
        <w:t>262,2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початку дисоціації, К</w:t>
        <w:tab/>
        <w:tab/>
        <w:tab/>
        <w:tab/>
        <w:tab/>
        <w:t xml:space="preserve">413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тальпія при 298 К, кДж/моль</w:t>
        <w:tab/>
        <w:tab/>
        <w:tab/>
        <w:tab/>
        <w:tab/>
        <w:t>33,89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Ентропія при 298 К, Дж/(моль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К)</w:t>
        <w:tab/>
        <w:tab/>
        <w:tab/>
        <w:tab/>
        <w:tab/>
        <w:t>240,45</w:t>
        <w:tab/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Теплоємність при 298 К, кДж/(кг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К)</w:t>
        <w:tab/>
        <w:tab/>
        <w:tab/>
        <w:tab/>
        <w:t>0,807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uk-UA"/>
        </w:rPr>
        <w:t>Тетраоксид диазоту N</w:t>
      </w:r>
      <w:r>
        <w:rPr>
          <w:b/>
          <w:sz w:val="28"/>
          <w:szCs w:val="28"/>
          <w:vertAlign w:val="subscript"/>
          <w:lang w:val="uk-UA"/>
        </w:rPr>
        <w:t>2</w:t>
      </w:r>
      <w:r>
        <w:rPr>
          <w:b/>
          <w:sz w:val="28"/>
          <w:szCs w:val="28"/>
          <w:lang w:val="uk-UA"/>
        </w:rPr>
        <w:t>O</w:t>
      </w:r>
      <w:r>
        <w:rPr>
          <w:b/>
          <w:sz w:val="28"/>
          <w:szCs w:val="28"/>
          <w:vertAlign w:val="subscript"/>
          <w:lang w:val="uk-UA"/>
        </w:rPr>
        <w:t>4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продукт димеризації оксиду азоту (ІV), у газоподібному стані безбарвний. У рідкому стані в інтервалі температур 283-294,5 К має червонясто-бурий колір, при температурах 262,2-283 К –    жовтуватий. Є змішаним ангідридом нітратної та нітритної кислот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олекулярна вага, кг/кмоль</w:t>
        <w:tab/>
        <w:tab/>
        <w:tab/>
        <w:tab/>
        <w:tab/>
        <w:tab/>
        <w:t>9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Щільність при 298 К, кг/м</w:t>
      </w:r>
      <w:r>
        <w:rPr>
          <w:sz w:val="28"/>
          <w:szCs w:val="28"/>
          <w:vertAlign w:val="superscript"/>
          <w:lang w:val="uk-UA"/>
        </w:rPr>
        <w:t>3</w:t>
        <w:tab/>
        <w:tab/>
        <w:tab/>
        <w:tab/>
        <w:tab/>
        <w:tab/>
      </w:r>
      <w:r>
        <w:rPr>
          <w:sz w:val="28"/>
          <w:szCs w:val="28"/>
          <w:lang w:val="uk-UA"/>
        </w:rPr>
        <w:t>3,76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кипіння, К</w:t>
        <w:tab/>
        <w:tab/>
        <w:tab/>
        <w:tab/>
        <w:tab/>
        <w:tab/>
        <w:t>294,5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пература плавління, К </w:t>
        <w:tab/>
        <w:tab/>
        <w:tab/>
        <w:tab/>
        <w:tab/>
        <w:tab/>
        <w:t>262,2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дисоціації, К</w:t>
        <w:tab/>
        <w:tab/>
        <w:tab/>
        <w:tab/>
        <w:tab/>
        <w:tab/>
        <w:t xml:space="preserve">303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тальпія при 298 К, кДж/моль</w:t>
        <w:tab/>
        <w:tab/>
        <w:tab/>
        <w:tab/>
        <w:tab/>
        <w:t>9,37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Ентропія при 298 К, Дж/(моль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К)</w:t>
        <w:tab/>
        <w:tab/>
        <w:tab/>
        <w:tab/>
        <w:tab/>
        <w:t>304,3</w:t>
        <w:tab/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Теплоємність при 298 К, кДж/(кг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К)</w:t>
        <w:tab/>
        <w:tab/>
        <w:tab/>
        <w:tab/>
        <w:t>0,859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uk-UA"/>
        </w:rPr>
        <w:t>Нітратна кислота HNO</w:t>
      </w:r>
      <w:r>
        <w:rPr>
          <w:b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– безбарвна або жовтувата рідина. На повітрі вона  «димить», тому що пари її утворять із вологою повітря дрібні крапельки тумана. Нітратна кислота та її розчини є відносно неміцними й під впливом зовнішніх факторів розкладаються на оксид азоту (ІV), кисень і воду. З підвищенням температури й концентрації швидкість розкладання кислоти збільшується. Нітратна кислота – одна з найдужчих  кислот, у водних розчинах дисоціює повністю. Хімічно активна, один з найбільш сильних окисників. Необмежено розчинна у воді, гігроскопічна. Пари нітратної кислоти токсичні.</w:t>
      </w:r>
      <w:r>
        <w:rPr>
          <w:sz w:val="28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олекулярна вага, кг/кмоль</w:t>
        <w:tab/>
        <w:tab/>
        <w:tab/>
        <w:tab/>
        <w:tab/>
        <w:tab/>
        <w:t>6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Щільність при 298 К, кг/м</w:t>
      </w:r>
      <w:r>
        <w:rPr>
          <w:sz w:val="28"/>
          <w:szCs w:val="28"/>
          <w:vertAlign w:val="superscript"/>
          <w:lang w:val="uk-UA"/>
        </w:rPr>
        <w:t>3</w:t>
        <w:tab/>
        <w:tab/>
        <w:tab/>
        <w:tab/>
        <w:tab/>
        <w:tab/>
      </w:r>
      <w:r>
        <w:rPr>
          <w:sz w:val="28"/>
          <w:szCs w:val="28"/>
          <w:lang w:val="uk-UA"/>
        </w:rPr>
        <w:t>1510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кипіння, К</w:t>
        <w:tab/>
        <w:tab/>
        <w:tab/>
        <w:tab/>
        <w:tab/>
        <w:tab/>
        <w:t>355,6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Температура плавлення, К </w:t>
        <w:tab/>
        <w:tab/>
        <w:tab/>
        <w:tab/>
        <w:tab/>
        <w:tab/>
        <w:t>231,4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тальпія при 298 К, кДж/моль</w:t>
        <w:tab/>
        <w:tab/>
        <w:tab/>
        <w:tab/>
        <w:tab/>
        <w:t>-173,0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Ентропія при 298 К, Дж/(моль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К)</w:t>
        <w:tab/>
        <w:tab/>
        <w:tab/>
        <w:tab/>
        <w:tab/>
        <w:t>156,16</w:t>
        <w:tab/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Теплоємність при 298 К, кДж/(кг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К)</w:t>
        <w:tab/>
        <w:tab/>
        <w:tab/>
        <w:tab/>
        <w:t>0,93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 фізико-хімічними показниками продукційна неконцентрована нітратна кислота повинна відповідати наступним нормам, наведеним у табл. 3.1 [1]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lang w:val="uk-UA"/>
        </w:rPr>
        <w:t>Таблиця 3.1 - Фізико-хімічні показники продукційної неконцентрованої ніт</w:t>
      </w:r>
      <w:r>
        <w:rPr/>
        <w:t>ратної кислоти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ій вигля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езбарвна або жовтувата рідина без механічних домішок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асова частка нітратної кислоти, 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менше 5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асова частка оксидів азоту в перерахунку на N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  <w:r>
              <w:rPr>
                <w:vertAlign w:val="subscript"/>
                <w:lang w:val="uk-UA"/>
              </w:rPr>
              <w:t>4</w:t>
            </w:r>
            <w:r>
              <w:rPr>
                <w:lang w:val="uk-UA"/>
              </w:rPr>
              <w:t>, 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1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ова частка залишку після прожарювання, 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ільше 0,02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 Термодинаміка процесу</w:t>
        <w:tab/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 для проведення термодинамічних розрахунків наведені в табл. 3.2 [4]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Таблиця 3.2 - Термодинамічні величини для речовин, що використовуються в ро</w:t>
      </w:r>
      <w:r>
        <w:rPr/>
        <w:t>боті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596"/>
        <w:gridCol w:w="1531"/>
        <w:gridCol w:w="1134"/>
        <w:gridCol w:w="1134"/>
        <w:gridCol w:w="1134"/>
        <w:gridCol w:w="1676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Речов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</m:den>
                </m:f>
              </m:oMath>
            </m:oMathPara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  <w:r>
              <w:rPr>
                <w:vertAlign w:val="superscript"/>
                <w:lang w:val="uk-UA"/>
              </w:rPr>
              <w:t xml:space="preserve"> . </w:t>
            </w:r>
            <w:r>
              <w:rPr>
                <w:lang w:val="uk-UA"/>
              </w:rPr>
              <w:t>10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  <w:r>
              <w:rPr>
                <w:vertAlign w:val="superscript"/>
                <w:lang w:val="uk-UA"/>
              </w:rPr>
              <w:t xml:space="preserve"> .</w:t>
            </w:r>
            <w:r>
              <w:rPr>
                <w:lang w:val="uk-UA"/>
              </w:rPr>
              <w:t xml:space="preserve"> 10</w:t>
            </w:r>
            <w:r>
              <w:rPr>
                <w:vertAlign w:val="superscript"/>
                <w:lang w:val="uk-UA"/>
              </w:rPr>
              <w:t>-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oMath>
            </m:oMathPara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  <w:r>
              <w:rPr>
                <w:vertAlign w:val="subscript"/>
                <w:lang w:val="uk-UA"/>
              </w:rPr>
              <w:t>2 (р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5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O</w:t>
            </w:r>
            <w:r>
              <w:rPr>
                <w:vertAlign w:val="subscript"/>
                <w:lang w:val="uk-UA"/>
              </w:rPr>
              <w:t>2 (р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3,7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9,36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  <w:r>
              <w:rPr>
                <w:vertAlign w:val="subscript"/>
                <w:lang w:val="uk-UA"/>
              </w:rPr>
              <w:t>2 (г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9,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  <w:r>
              <w:rPr>
                <w:vertAlign w:val="subscript"/>
                <w:lang w:val="uk-UA"/>
              </w:rPr>
              <w:t xml:space="preserve"> (г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241,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3,56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  <w:r>
              <w:rPr>
                <w:vertAlign w:val="subscript"/>
                <w:lang w:val="uk-UA"/>
              </w:rPr>
              <w:t xml:space="preserve"> (р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285,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5,3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NO</w:t>
            </w:r>
            <w:r>
              <w:rPr>
                <w:vertAlign w:val="subscript"/>
                <w:lang w:val="uk-UA"/>
              </w:rPr>
              <w:t xml:space="preserve"> (г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0,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0,5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9,8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NO</w:t>
            </w:r>
            <w:r>
              <w:rPr>
                <w:vertAlign w:val="subscript"/>
                <w:lang w:val="uk-UA"/>
              </w:rPr>
              <w:t>2 (г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3,8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4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6,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7,1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  <w:r>
              <w:rPr>
                <w:vertAlign w:val="subscript"/>
                <w:lang w:val="uk-UA"/>
              </w:rPr>
              <w:t>4 (р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0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14,9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HNO</w:t>
            </w:r>
            <w:r>
              <w:rPr>
                <w:vertAlign w:val="subscript"/>
                <w:lang w:val="uk-UA"/>
              </w:rPr>
              <w:t>3 (р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133,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6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8,58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HNO</w:t>
            </w:r>
            <w:r>
              <w:rPr>
                <w:vertAlign w:val="subscript"/>
                <w:lang w:val="uk-UA"/>
              </w:rPr>
              <w:t>3 (р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173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9,87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При проведенні розрахунків термодинамічні характеристики реакцій розраховувалися за наступними формула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1) Стандартна зміна ентальпії реакції,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</m:oMath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left="1416" w:firstLine="708"/>
        <w:jc w:val="right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</m:sub>
                </m:sSub>
              </m:e>
            </m:nary>
          </m:e>
        </m:nary>
      </m:oMath>
      <w:r>
        <w:rPr>
          <w:lang w:val="uk-UA"/>
        </w:rPr>
        <w:t>,</w:t>
        <w:tab/>
        <w:tab/>
        <w:tab/>
        <w:t xml:space="preserve">      </w:t>
      </w:r>
      <w:r>
        <w:rPr>
          <w:sz w:val="28"/>
          <w:szCs w:val="28"/>
          <w:lang w:val="uk-UA"/>
        </w:rPr>
        <w:t>(3.1)</w:t>
      </w:r>
      <w:r>
        <w:rPr>
          <w:lang w:val="uk-UA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е 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°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bSup>
      </m:oMath>
      <w:r>
        <w:rPr>
          <w:sz w:val="28"/>
          <w:szCs w:val="28"/>
          <w:lang w:val="uk-UA"/>
        </w:rPr>
        <w:t>- стандартна ентальпія утворення i-ї речовини (продукту реакції), кДж/моль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°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bSup>
      </m:oMath>
      <w:r>
        <w:rPr>
          <w:sz w:val="28"/>
          <w:szCs w:val="28"/>
          <w:lang w:val="uk-UA"/>
        </w:rPr>
        <w:t>- стандартна ентальпія утворення j-ї речовини (вихідного реагенту), кДж/моль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ν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и ν</w:t>
      </w:r>
      <w:r>
        <w:rPr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lang w:val="uk-UA"/>
        </w:rPr>
        <w:t xml:space="preserve"> – коэффіцієнт, що стоїть перед i-ю та j-ю речовинами в рівнянні реакції відповідно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2) Стандартна зміна ентропії реакції,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</m:oMath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left="2124" w:firstLine="708"/>
        <w:jc w:val="right"/>
        <w:rPr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</m:sub>
                </m:sSub>
              </m:e>
            </m:nary>
          </m:e>
        </m:nary>
      </m:oMath>
      <w:r>
        <w:rPr>
          <w:lang w:val="uk-UA"/>
        </w:rPr>
        <w:t>,</w:t>
        <w:tab/>
        <w:tab/>
        <w:tab/>
      </w:r>
      <w:r>
        <w:rPr>
          <w:sz w:val="28"/>
          <w:szCs w:val="28"/>
          <w:lang w:val="uk-UA"/>
        </w:rPr>
        <w:t xml:space="preserve">     (3.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е 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°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bSup>
      </m:oMath>
      <w:r>
        <w:rPr>
          <w:sz w:val="28"/>
          <w:szCs w:val="28"/>
          <w:lang w:val="uk-UA"/>
        </w:rPr>
        <w:t>- стандартна ентропія утворення i-ї речовини (продукту реакції), Дж/(моль К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°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bSup>
      </m:oMath>
      <w:r>
        <w:rPr>
          <w:sz w:val="28"/>
          <w:szCs w:val="28"/>
          <w:lang w:val="uk-UA"/>
        </w:rPr>
        <w:t>- стандартна ентропія утворення j-ї речовини (вихідного реагенту), Дж/(моль К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3) Зміна ентальпії реакції за температури Т,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</m:oMath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left="2832" w:firstLine="708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  <w:lang w:val="uk-UA"/>
        </w:rPr>
        <w:t>,</w:t>
        <w:tab/>
        <w:tab/>
        <w:tab/>
        <w:tab/>
        <w:t xml:space="preserve">     (3.3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де 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  <w:lang w:val="uk-UA"/>
        </w:rPr>
        <w:t xml:space="preserve">- зміна теплоємності; Дж/К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4) Зміна ентропії реакції за температури Т,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</m:oMath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left="2832" w:firstLine="708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 xml:space="preserve">     (3.4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5) Зміна енергії Гіббса реакції за температури Т,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</m:oMath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left="2832" w:firstLine="708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</m:oMath>
      <w:r>
        <w:rPr>
          <w:sz w:val="28"/>
          <w:szCs w:val="28"/>
          <w:lang w:val="uk-UA"/>
        </w:rPr>
        <w:tab/>
        <w:tab/>
        <w:tab/>
        <w:tab/>
        <w:t xml:space="preserve">     (3.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6) Константа рівноваги реакції за температури Т,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</m:oMath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left="3540" w:hanging="0"/>
        <w:jc w:val="right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uk-UA"/>
        </w:rPr>
        <w:t>,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(3.6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  <w:tab/>
        <w:t xml:space="preserve">R = 8,31 Дж/(моль К) – універсальна газова постійн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газових реакцій зміна теплоємності розраховується за формулою:</w:t>
      </w:r>
    </w:p>
    <w:p>
      <w:pPr>
        <w:pStyle w:val="Normal"/>
        <w:spacing w:lineRule="auto" w:line="360"/>
        <w:ind w:left="2832" w:firstLine="708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,</w:t>
        <w:tab/>
        <w:tab/>
        <w:tab/>
        <w:tab/>
        <w:t xml:space="preserve">    (3.7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е </w:t>
        <w:tab/>
        <w:t xml:space="preserve">∆a, ∆b и ∆с’ – зміна відповідних коефіцієнтів протягом реакції, яка розраховується аналогічно розрахунку стандартної ентальпії та ентропії реакції: </w:t>
      </w:r>
    </w:p>
    <w:p>
      <w:pPr>
        <w:pStyle w:val="Normal"/>
        <w:spacing w:lineRule="auto" w:line="360"/>
        <w:ind w:left="2124" w:firstLine="708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</m:sub>
                </m:sSub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ab/>
        <w:tab/>
        <w:t xml:space="preserve">    (3.8)</w:t>
      </w:r>
    </w:p>
    <w:p>
      <w:pPr>
        <w:pStyle w:val="Normal"/>
        <w:spacing w:lineRule="auto" w:line="360"/>
        <w:ind w:left="2124" w:firstLine="708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</m:sub>
                </m:sSub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ab/>
        <w:t xml:space="preserve"> </w:t>
        <w:tab/>
        <w:t xml:space="preserve">    (3.9)</w:t>
      </w:r>
    </w:p>
    <w:p>
      <w:pPr>
        <w:pStyle w:val="Normal"/>
        <w:spacing w:lineRule="auto" w:line="360"/>
        <w:ind w:left="2124" w:firstLine="708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</m:sub>
                </m:sSub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ab/>
        <w:tab/>
        <w:t xml:space="preserve">    (3.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Для реакцій за участю рідин, реакцій розкладання, що протікають при температурах нижче температур синтезу й у випадку реакцій при відсутності відомостей про коефіцієнти a, b й c' речовин, зміна теплоємності реакції при зміні температури вважалась постійною величиною й обчислювалась за формулою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</m:sub>
                </m:sSub>
              </m:e>
            </m:nary>
          </m:e>
        </m:nary>
      </m:oMath>
      <w:r>
        <w:rPr>
          <w:sz w:val="28"/>
          <w:szCs w:val="28"/>
          <w:lang w:val="uk-UA"/>
        </w:rPr>
        <w:t>,</w:t>
        <w:tab/>
        <w:tab/>
        <w:t xml:space="preserve">    (3.1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°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bSup>
      </m:oMath>
      <w:r>
        <w:rPr>
          <w:sz w:val="28"/>
          <w:szCs w:val="28"/>
          <w:lang w:val="uk-UA"/>
        </w:rPr>
        <w:t>- стандартна теплоємність i-ї речовини (продукту реакції), Дж/(моль К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°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bSup>
      </m:oMath>
      <w:r>
        <w:rPr>
          <w:sz w:val="28"/>
          <w:szCs w:val="28"/>
          <w:lang w:val="uk-UA"/>
        </w:rPr>
        <w:t>- стандартна теплоємність j-ї речовини (вихідного реагенту), Дж/(моль К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З урахуванням даних рівнянь, формули розрахунку зміни ентальпії й ентропії реакції при температурі Т здобувають вид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у газових реакцій:</w:t>
      </w:r>
    </w:p>
    <w:p>
      <w:pPr>
        <w:pStyle w:val="Normal"/>
        <w:spacing w:lineRule="auto" w:line="360"/>
        <w:ind w:left="1068" w:firstLine="348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ab/>
        <w:t xml:space="preserve">    (3.12)</w:t>
      </w:r>
    </w:p>
    <w:p>
      <w:pPr>
        <w:pStyle w:val="Normal"/>
        <w:spacing w:lineRule="auto" w:line="360"/>
        <w:ind w:left="720" w:firstLine="696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c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ab/>
        <w:t xml:space="preserve">    (3.13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у випадку реакцій за участю рідин, реакцій розкладання, що протікають при температурах нижче температур синтезу й у випадку реакцій при відсутності відомостей про коефіцієнти a, b й c' речовин:</w:t>
      </w:r>
    </w:p>
    <w:p>
      <w:pPr>
        <w:pStyle w:val="Normal"/>
        <w:spacing w:lineRule="auto" w:line="360"/>
        <w:ind w:left="3192" w:firstLine="348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ab/>
        <w:tab/>
        <w:t xml:space="preserve">    (3.14)</w:t>
      </w:r>
    </w:p>
    <w:p>
      <w:pPr>
        <w:pStyle w:val="Normal"/>
        <w:spacing w:lineRule="auto" w:line="360"/>
        <w:ind w:left="2844" w:firstLine="696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</m:oMath>
      <w:r>
        <w:rPr>
          <w:sz w:val="28"/>
          <w:szCs w:val="28"/>
          <w:lang w:val="uk-UA"/>
        </w:rPr>
        <w:tab/>
        <w:tab/>
        <w:tab/>
        <w:t xml:space="preserve">    (3.15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реакціями прототипу – процесу окиснення молекулярного азоту нітратною кислотою, є: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) стадія одержання нітрозного газу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кція згоряння водневмісного газ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кція окиснення молекулярного азоту нітратною кислотою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кція розкладання нітратної кисло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  <w:lang w:val="uk-UA"/>
        </w:rPr>
        <w:t>2) стадія утилізації тепла й окиснення оксиду азоту (ІІ) в оксид азоту (ІV)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кція окиснення оксиду азоту (ІІ) в оксид азоту (ІV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кція полімеризації оксиду азоту (ІІ) у тетраоксид диазот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кція термічного розкладання оксиду азоту (ІV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кція термічного розкладання тетраоксиду диазоту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) стадія абсорбції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кції абсорбції нітрозних газ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Стадія утилізації тепла й окиснення оксиду азоту (ІІ) в оксид азоту (ІV) і стадія абсорбції нітрозних газів ідентичні тим же стадіям у методі одержання неконцентрованої нітратної кислоти каталітичним окисненням аміаку. Оскільки в наступній розробці прототипу стадія абсорбції не перетерплює змін, а на стадії окиснення оксиду азоту (ІІ) протікають аналогічні реакції, то термодинамічний розрахунок проводимо тільки для першої стадії методу, що припускає внесення в неї змін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дія одержання нітрозного газу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) Реакція згоряння водневмісного газ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реакції має вигляд:</w:t>
      </w:r>
    </w:p>
    <w:p>
      <w:pPr>
        <w:pStyle w:val="Normal"/>
        <w:ind w:left="1416" w:firstLine="708"/>
        <w:jc w:val="right"/>
        <w:rPr/>
      </w:pPr>
      <w:r>
        <w:rPr>
          <w:sz w:val="28"/>
          <w:szCs w:val="28"/>
          <w:lang w:val="uk-UA"/>
        </w:rPr>
        <w:t>2 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О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2 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</w:t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кДж</m:t>
        </m:r>
      </m:oMath>
      <w:r>
        <w:rPr>
          <w:sz w:val="28"/>
          <w:szCs w:val="28"/>
          <w:lang w:val="uk-UA"/>
        </w:rPr>
        <w:tab/>
        <w:tab/>
        <w:t xml:space="preserve">    (3.16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Оскільки дана реакція проводиться при температурах 1073-1173 К, розрахунок проводимо для температур 973; 1073; 1173 и 1273 К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]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c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]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= 973 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6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4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94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4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4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= 1073 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6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8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7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98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24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4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= 1173 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6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2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7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20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3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3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= 1273 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6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3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7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3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3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</m:sSup>
        </m:oMath>
      </m:oMathPara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Згідно з обчисленими даними будуємо графік залежності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863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87450</wp:posOffset>
                </wp:positionH>
                <wp:positionV relativeFrom="paragraph">
                  <wp:posOffset>67310</wp:posOffset>
                </wp:positionV>
                <wp:extent cx="593725" cy="344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∆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/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.1pt;mso-wrap-distance-left:9.05pt;mso-wrap-distance-right:9.05pt;mso-wrap-distance-top:0pt;mso-wrap-distance-bottom:0pt;margin-top:5.3pt;mso-position-vertical-relative:text;margin-left: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∆</w:t>
                      </w:r>
                      <w:r>
                        <w:rPr>
                          <w:lang w:val="en-US"/>
                        </w:rPr>
                        <w:t>G</w:t>
                      </w:r>
                      <w:r>
                        <w:rPr/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749800</wp:posOffset>
                </wp:positionH>
                <wp:positionV relativeFrom="paragraph">
                  <wp:posOffset>2010410</wp:posOffset>
                </wp:positionV>
                <wp:extent cx="356235" cy="344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.1pt;mso-wrap-distance-left:9.05pt;mso-wrap-distance-right:9.05pt;mso-wrap-distance-top:0pt;mso-wrap-distance-bottom:0pt;margin-top:158.3pt;mso-position-vertical-relative:text;margin-left:3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>Рис.3.1. Залежність енергії Гіббса від температури для реакції згоряння водневмісного газ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З аналізу отриманих даних видно, що при підвищенні температури термодинамічна ймовірність реакції зменшується. Однак, враховуючи велике від’ємне значення вільної енергії Гіббса у всьому інтервалі розрахункових температур і незначну її зміну в даному інтервалі, можна зробити висновок про невеликий вплив температури на термодинамічну ймовірність реакції.  Оскільки дана реакція є газовою і йде зі зменшенням об’єму, то збільшення тиску приведе до зрушення рівноваги убік утворення пари води. Однак, оскільки дана реакція є практично необоротною й використовується лише для розігріву контактного апарату, то підвищення тиску в цьому випадку технологічно недоцільно.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  <w:lang w:val="uk-UA"/>
        </w:rPr>
        <w:t xml:space="preserve">2) Реакція окиснення молекулярного азоту нітратною кислотою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реакції має вигляд:</w:t>
      </w:r>
    </w:p>
    <w:p>
      <w:pPr>
        <w:pStyle w:val="Normal"/>
        <w:ind w:left="708" w:firstLine="708"/>
        <w:rPr/>
      </w:pPr>
      <w:r>
        <w:rPr>
          <w:sz w:val="28"/>
          <w:szCs w:val="28"/>
          <w:lang w:val="uk-UA"/>
        </w:rPr>
        <w:t>2 HN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3 NO + 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</w:t>
        <w:tab/>
        <w:t xml:space="preserve">  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кДж</m:t>
        </m:r>
      </m:oMath>
      <w:r>
        <w:rPr>
          <w:sz w:val="28"/>
          <w:szCs w:val="28"/>
          <w:lang w:val="uk-UA"/>
        </w:rPr>
        <w:tab/>
        <w:t xml:space="preserve">     (3.17)</w:t>
        <w:tab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а реакция проводиться в контактному аппараті при температурі 1073-1173 К, розрахунок проводимо для температур 973; 1073; 1173 и 1273 К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= 973 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9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3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3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= 1073 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9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7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7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7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71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= 1173 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9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31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31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2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2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= 1273 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9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5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5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8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8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Згідно з розрахованими даними будуємо графік залежності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86300" cy="2857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87450</wp:posOffset>
                </wp:positionH>
                <wp:positionV relativeFrom="paragraph">
                  <wp:posOffset>99695</wp:posOffset>
                </wp:positionV>
                <wp:extent cx="593725" cy="344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∆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/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.1pt;mso-wrap-distance-left:9.05pt;mso-wrap-distance-right:9.05pt;mso-wrap-distance-top:0pt;mso-wrap-distance-bottom:0pt;margin-top:7.85pt;mso-position-vertical-relative:text;margin-left: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∆</w:t>
                      </w:r>
                      <w:r>
                        <w:rPr>
                          <w:lang w:val="en-US"/>
                        </w:rPr>
                        <w:t>G</w:t>
                      </w:r>
                      <w:r>
                        <w:rPr/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49800</wp:posOffset>
                </wp:positionH>
                <wp:positionV relativeFrom="paragraph">
                  <wp:posOffset>2042795</wp:posOffset>
                </wp:positionV>
                <wp:extent cx="356235" cy="3441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.1pt;mso-wrap-distance-left:9.05pt;mso-wrap-distance-right:9.05pt;mso-wrap-distance-top:0pt;mso-wrap-distance-bottom:0pt;margin-top:160.85pt;mso-position-vertical-relative:text;margin-left:3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 xml:space="preserve">Рис.3.2. Залежність енергії Гіббса від температури для реакції окиснення 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молекулярного азоту нітратною кислотою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З аналізу обчислених даних можна зробити висновок, що при підвищенні температури термодинамічна ймовірність реакції й рівноважний вихід продукту значно збільшується. Оскільки дана реакція є основною реакцією стадії, доцільним буде збільшення температур у контактному апараті до температур термічного розкладання оксиду азоту (ІІ). В ході реакції обсяг газового потоку збільшується, тому проводити її доцільно при атмосферному тиску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слід зазначити, що, оскільки нітратна кислота розкладається при температурах, значно більш низьких, ніж температура синтезу, то дана реакція, вочевидь, не розкриває хімізм процесу, а лише вказує на стехіометричне співвідношення між речовинами, які вводять в апарат, та продуктами реакції. Окисником у цьому випадку може бути як сама нітратна кислота, так і продукти її розпаду. Тому остаточний висновок про доцільність зміни технологічних параметрів можна буде зробити тільки після вивчення механізму розкладання нітратної кислоти при підвищених температурах.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3) Реакція розкладання нітратної кислоти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реакції має вигляд:</w:t>
      </w:r>
    </w:p>
    <w:p>
      <w:pPr>
        <w:pStyle w:val="Normal"/>
        <w:ind w:left="708" w:firstLine="708"/>
        <w:jc w:val="right"/>
        <w:rPr/>
      </w:pPr>
      <w:r>
        <w:rPr>
          <w:sz w:val="28"/>
          <w:szCs w:val="28"/>
          <w:lang w:val="uk-UA"/>
        </w:rPr>
        <w:t>4 HN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4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2 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</w:t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кДж</m:t>
        </m:r>
      </m:oMath>
      <w:r>
        <w:rPr>
          <w:sz w:val="28"/>
          <w:szCs w:val="28"/>
          <w:lang w:val="uk-UA"/>
        </w:rPr>
        <w:tab/>
        <w:t xml:space="preserve">      (3.18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кцію проводять в контактному аппараті в інтервалі температур 1073-1173 К, розрахунок проводимо для температур 973; 1073; 1173 и 1273 К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= 973 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48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63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63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39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3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= 1073 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48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69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69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257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5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= 1173 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48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75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75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8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18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= 1273 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48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8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8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12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</m:t>
              </m:r>
            </m:sub>
            <m:sup>
              <m:r>
                <w:rPr>
                  <w:rFonts w:ascii="Cambria Math" w:hAnsi="Cambria Math"/>
                </w:rPr>
                <m:t xml:space="preserve">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12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p>
          </m:sSup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Згідно з розрахованими даними будуємо графік залежності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86300" cy="28575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87450</wp:posOffset>
                </wp:positionH>
                <wp:positionV relativeFrom="paragraph">
                  <wp:posOffset>138430</wp:posOffset>
                </wp:positionV>
                <wp:extent cx="593725" cy="3441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∆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/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.1pt;mso-wrap-distance-left:9.05pt;mso-wrap-distance-right:9.05pt;mso-wrap-distance-top:0pt;mso-wrap-distance-bottom:0pt;margin-top:10.9pt;mso-position-vertical-relative:text;margin-left: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∆</w:t>
                      </w:r>
                      <w:r>
                        <w:rPr>
                          <w:lang w:val="en-US"/>
                        </w:rPr>
                        <w:t>G</w:t>
                      </w:r>
                      <w:r>
                        <w:rPr/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749800</wp:posOffset>
                </wp:positionH>
                <wp:positionV relativeFrom="paragraph">
                  <wp:posOffset>1967230</wp:posOffset>
                </wp:positionV>
                <wp:extent cx="356235" cy="3441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.1pt;mso-wrap-distance-left:9.05pt;mso-wrap-distance-right:9.05pt;mso-wrap-distance-top:0pt;mso-wrap-distance-bottom:0pt;margin-top:154.9pt;mso-position-vertical-relative:text;margin-left:3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 xml:space="preserve">Рис.3.3. Залежність енергії Гіббса від температури для реакції розкладання 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нітратної кислоти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Таким чином, при підвищенні температури термодинамічна ймовірність реакції й рівноважний вихід її продуктів збільшується. У ході реакції обсяг газів збільшується, і підвищення тиску повинно змістити рівновагу вбік утворення нітратної кислоти. Однак, оскільки нітратна кислота повністю розпадається при температурах значно більш низьких, ніж температура в контактному апараті, збільшення тиску істотного впливу на дану реакцію при температурах синтезу не зроби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 Кінетика процес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З погляду кінетики, інтерес для вивчення й оцінки впливу різних факторів на швидкість реакції представляють тільки реакції першої стадії процесу-прототипу. Оскільки реакції на стадіях утилізації тепла з окисненням оксиду азоту (ІІ) в оксид азоту (ІV) і абсорбції нітрозного газу аналогічні реакціям методу одержання неконцентрованої нітратної кислоти контактним окисненням аміаку, їхні кінетичні закономірності розглядати не будемо.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  <w:lang w:val="uk-UA"/>
        </w:rPr>
        <w:t>1) Реакція згоряння водневмісного газу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реакції:</w:t>
      </w:r>
    </w:p>
    <w:p>
      <w:pPr>
        <w:pStyle w:val="Normal"/>
        <w:ind w:left="2124" w:firstLine="708"/>
        <w:jc w:val="right"/>
        <w:rPr/>
      </w:pPr>
      <w:r>
        <w:rPr>
          <w:sz w:val="28"/>
          <w:szCs w:val="28"/>
          <w:lang w:val="uk-UA"/>
        </w:rPr>
        <w:t>2 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О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2 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</w:t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кДж</m:t>
        </m:r>
      </m:oMath>
      <w:r>
        <w:rPr>
          <w:sz w:val="28"/>
          <w:szCs w:val="28"/>
          <w:lang w:val="uk-UA"/>
        </w:rPr>
        <w:tab/>
        <w:t xml:space="preserve">    (3.19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Дана реакція є гомогенною газовою хімічною реакцією. Реакція згоряння водню екзотермічна, енергія активації її невелика – порядку 5-8 кДж. Кінетичний порядок прямої реакції дорівнює 3. У загальному випадку швидкість прямої реакції визначається рівняння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,</w:t>
        <w:tab/>
        <w:tab/>
        <w:tab/>
        <w:tab/>
        <w:tab/>
        <w:t xml:space="preserve">    (3.20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де </w:t>
        <w:tab/>
        <w:t>k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константа швидкості прямої реакції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Н2</w:t>
      </w:r>
      <w:r>
        <w:rPr>
          <w:sz w:val="28"/>
          <w:szCs w:val="28"/>
          <w:lang w:val="uk-UA"/>
        </w:rPr>
        <w:t>, С</w:t>
      </w:r>
      <w:r>
        <w:rPr>
          <w:sz w:val="28"/>
          <w:szCs w:val="28"/>
          <w:vertAlign w:val="subscript"/>
          <w:lang w:val="uk-UA"/>
        </w:rPr>
        <w:t>О2</w:t>
      </w:r>
      <w:r>
        <w:rPr>
          <w:sz w:val="28"/>
          <w:szCs w:val="28"/>
          <w:lang w:val="uk-UA"/>
        </w:rPr>
        <w:t xml:space="preserve"> – початкові концентрації водню та кисню відповідно, моль/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Швидкість зворотної реакції розкладання водяної пари можна визначити за рівнянням:</w:t>
      </w:r>
    </w:p>
    <w:p>
      <w:pPr>
        <w:pStyle w:val="Normal"/>
        <w:spacing w:lineRule="auto" w:line="360"/>
        <w:ind w:left="2832" w:firstLine="708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p>
        </m:sSup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 xml:space="preserve">              (3.21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де </w:t>
        <w:tab/>
        <w:t>k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константа швидкості зворотної реакції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Н2О</w:t>
      </w:r>
      <w:r>
        <w:rPr>
          <w:sz w:val="28"/>
          <w:szCs w:val="28"/>
          <w:lang w:val="uk-UA"/>
        </w:rPr>
        <w:t xml:space="preserve"> – початкова концентрація водяної пари, моль/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оротна реакція кінетично є реакцією другого порядку з високою енергією активації порядку 480-500 кДж, тому термодинамічно дозволена тільки після 1273 К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Отже, в інтервалі температур синтезу реакція горіння водневмісного газу буде необоротною. Для температур вище 1273 К можна записати константу рівноваги реакції у вигляді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  <w:lang w:val="uk-UA"/>
        </w:rPr>
        <w:t>,</w:t>
        <w:tab/>
        <w:tab/>
        <w:tab/>
        <w:tab/>
        <w:t xml:space="preserve">    (3.2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е </w:t>
        <w:tab/>
        <w:t>С</w:t>
      </w:r>
      <w:r>
        <w:rPr>
          <w:sz w:val="28"/>
          <w:szCs w:val="28"/>
          <w:vertAlign w:val="subscript"/>
          <w:lang w:val="uk-UA"/>
        </w:rPr>
        <w:t>р Н2</w:t>
      </w:r>
      <w:r>
        <w:rPr>
          <w:sz w:val="28"/>
          <w:szCs w:val="28"/>
          <w:lang w:val="uk-UA"/>
        </w:rPr>
        <w:t>, С</w:t>
      </w:r>
      <w:r>
        <w:rPr>
          <w:sz w:val="28"/>
          <w:szCs w:val="28"/>
          <w:vertAlign w:val="subscript"/>
          <w:lang w:val="uk-UA"/>
        </w:rPr>
        <w:t>р О2</w:t>
      </w:r>
      <w:r>
        <w:rPr>
          <w:sz w:val="28"/>
          <w:szCs w:val="28"/>
          <w:lang w:val="uk-UA"/>
        </w:rPr>
        <w:t xml:space="preserve"> и С</w:t>
      </w:r>
      <w:r>
        <w:rPr>
          <w:sz w:val="28"/>
          <w:szCs w:val="28"/>
          <w:vertAlign w:val="subscript"/>
          <w:lang w:val="uk-UA"/>
        </w:rPr>
        <w:t>р Н2О</w:t>
      </w:r>
      <w:r>
        <w:rPr>
          <w:sz w:val="28"/>
          <w:szCs w:val="28"/>
          <w:lang w:val="uk-UA"/>
        </w:rPr>
        <w:t xml:space="preserve"> – рівноважні концентрації водню, кисню та водяної пари, моль/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Для реакції відомо емпіричне рівняння, що дозволяє визначити константу рівноваги, виражену через фугітивності (K</w:t>
      </w:r>
      <w:r>
        <w:rPr>
          <w:sz w:val="28"/>
          <w:szCs w:val="28"/>
          <w:vertAlign w:val="subscript"/>
          <w:lang w:val="uk-UA"/>
        </w:rPr>
        <w:t>f</w:t>
      </w:r>
      <w:r>
        <w:rPr>
          <w:sz w:val="28"/>
          <w:szCs w:val="28"/>
          <w:lang w:val="uk-UA"/>
        </w:rPr>
        <w:t>), залежно від  температури процесу [4]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83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  <w:lang w:val="uk-UA"/>
        </w:rPr>
        <w:tab/>
        <w:tab/>
        <w:t xml:space="preserve">    (3.23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Розрахунок за даним рівнянням дає величини констант рівноваги, близькі до величин констант рівноваги, розрахованих за термодинамічними характеристиками реакції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Оскільки дана реакція є газовою й протікає зі зменшенням обсягу, то збільшення тиску робить не тільки прискорювальний вплив на швидкість реакції шляхом збільшення концентрації вихідних газів, але й підвищує термодинамічну ймовірність її протікання. Відвід продукту – водяної пари, разом з нітрозним газом також сприяє прискоренню даного процесу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для збільшення швидкості реакції її необхідно проводити під тиском і при можливо низьких температурах. Однак, дана реакція не є головною, а використовується тільки для одержання тепла та в інтервалі температур синтезу протікає з високою швидкістю, тобто не лімітує процес. Тому змінювати технологічні параметри для її прискорення, знижуючи температуру й збільшуючи тиск, технологічно та економічно недоцільно.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  <w:lang w:val="uk-UA"/>
        </w:rPr>
        <w:t xml:space="preserve">2) Реакція окиснення молекулярного азоту нітратною кислотою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реакції: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  <w:lang w:val="uk-UA"/>
        </w:rPr>
        <w:t>2 HN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3 NO + 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</w:t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кДж</m:t>
        </m:r>
      </m:oMath>
      <w:r>
        <w:rPr>
          <w:sz w:val="28"/>
          <w:szCs w:val="28"/>
          <w:lang w:val="uk-UA"/>
        </w:rPr>
        <w:tab/>
        <w:t xml:space="preserve">    (3.24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Дана реакція є газовою хімічною реакцією. Кінетичний порядок прямої реакції теоретично дорівнює 3, швидкість її в загальному випадку може бути визначена за рівняння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NO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,</w:t>
        <w:tab/>
        <w:tab/>
        <w:tab/>
        <w:tab/>
        <w:tab/>
        <w:t xml:space="preserve">    (3.25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де </w:t>
        <w:tab/>
        <w:t>k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константа швидкості прямої реакції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НNO3</w:t>
      </w:r>
      <w:r>
        <w:rPr>
          <w:sz w:val="28"/>
          <w:szCs w:val="28"/>
          <w:lang w:val="uk-UA"/>
        </w:rPr>
        <w:t>, С</w:t>
      </w:r>
      <w:r>
        <w:rPr>
          <w:sz w:val="28"/>
          <w:szCs w:val="28"/>
          <w:vertAlign w:val="subscript"/>
          <w:lang w:val="uk-UA"/>
        </w:rPr>
        <w:t>N2</w:t>
      </w:r>
      <w:r>
        <w:rPr>
          <w:sz w:val="28"/>
          <w:szCs w:val="28"/>
          <w:lang w:val="uk-UA"/>
        </w:rPr>
        <w:t xml:space="preserve"> – початкові концентрації парів нітратної кислоти та азоту відповідно, моль/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Кінетика даної реакції на сьогодні не вивчена, оскільки не з'ясований механізм окиснення молекулярного азоту нітратною кислотою. Однак відомо, що при температурах значно нижче температур синтезу й при достатньому часі контакту нітратна кислота здатна повністю розкладатися на оксид азоту (ІV), кисень і воду. Тому дана реакція є, мабуть, складною й при часі, достатньому для термічного розкладання нітратної кислоти, вона буде містити в собі, щонайменше, стадію термічного розкладання нітратної кислоти з утворенням часток-окисників молекулярного азоту й стадію взаємодії даних часток з молекулярним азотом з одержанням оксидів азоту. Крім того, можливо й утворення чисельних проміжних продуктів й їхня взаємодія між собою. Про таку можливість свідчить і розгляд зворотної реакції, у якій участь повинні приймати аж 5 молекул, що свідчить про її складний механіз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А теоретичний розрахунок термодинамічних показників розглянутої реакції говорить лише про можливості її протікання й практично повний перехід реагентів у продукти реакції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Тому говорити про вплив температури й тиску на дану реакцію й доцільності зміни даних параметрів можна лише після ретельного вивчення її механізму.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  <w:lang w:val="uk-UA"/>
        </w:rPr>
        <w:t xml:space="preserve">3) Реакція розкладання нітратної кислоти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реакції:</w:t>
      </w:r>
    </w:p>
    <w:p>
      <w:pPr>
        <w:pStyle w:val="Normal"/>
        <w:ind w:left="708" w:firstLine="708"/>
        <w:jc w:val="right"/>
        <w:rPr/>
      </w:pPr>
      <w:r>
        <w:rPr>
          <w:sz w:val="28"/>
          <w:szCs w:val="28"/>
          <w:lang w:val="uk-UA"/>
        </w:rPr>
        <w:t>4 HN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4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2 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</w:t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кДж</m:t>
        </m:r>
      </m:oMath>
      <w:r>
        <w:rPr>
          <w:sz w:val="28"/>
          <w:szCs w:val="28"/>
          <w:lang w:val="uk-UA"/>
        </w:rPr>
        <w:tab/>
        <w:t xml:space="preserve">    (3.26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Дана реакція є гомогенною газовою хімічною реакцією, вона ендотермічна, має енергію активації близько 134-155 кДж [1]. Кінетичний порядок прямої реакції дорівнює 1, швидкість її визначається за рівняння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,</w:t>
        <w:tab/>
        <w:tab/>
        <w:tab/>
        <w:tab/>
        <w:t xml:space="preserve">    (3.27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де </w:t>
        <w:tab/>
        <w:t>k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константа швидкості прямої реакції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 xml:space="preserve">НNO3 </w:t>
      </w:r>
      <w:r>
        <w:rPr>
          <w:sz w:val="28"/>
          <w:szCs w:val="28"/>
          <w:lang w:val="uk-UA"/>
        </w:rPr>
        <w:t>– початкова концентрація пари нітратної кислоти, моль/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В інтервалі температур синтезу дана реакція є необоротної, оскільки нітратна кислота повністю розкладається вже при температурах 530-550 К [2], отже величина швидкості реакції збігається з величиною швидкості прямої реакції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Наведене рівняння реакції термічного розкладання нітратної кислоти, вочевидь, не відбиває хімізм процесу, його елементарні стадії, а лише вказує на кінцеві продукти розкладання. Так, деякими авторами [2] запропонований наступний механізм розкладання нітратної кислоти:</w:t>
      </w:r>
    </w:p>
    <w:p>
      <w:pPr>
        <w:pStyle w:val="Normal"/>
        <w:spacing w:lineRule="auto" w:line="360"/>
        <w:ind w:left="1416" w:firstLine="708"/>
        <w:jc w:val="right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 HN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+ 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</w:t>
        <w:tab/>
        <w:tab/>
        <w:tab/>
        <w:tab/>
        <w:t xml:space="preserve">   (3.28)</w:t>
      </w:r>
    </w:p>
    <w:p>
      <w:pPr>
        <w:pStyle w:val="Normal"/>
        <w:spacing w:lineRule="auto" w:line="360"/>
        <w:ind w:left="2832" w:firstLine="708"/>
        <w:jc w:val="right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= N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NO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vertAlign w:val="subscript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      (3.29)</w:t>
      </w:r>
    </w:p>
    <w:p>
      <w:pPr>
        <w:pStyle w:val="Normal"/>
        <w:spacing w:lineRule="auto" w:line="360"/>
        <w:ind w:left="2832" w:firstLine="708"/>
        <w:jc w:val="right"/>
        <w:rPr/>
      </w:pPr>
      <w:r>
        <w:rPr>
          <w:sz w:val="28"/>
          <w:szCs w:val="28"/>
          <w:lang w:val="uk-UA"/>
        </w:rPr>
        <w:t>N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NO + 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ab/>
        <w:tab/>
        <w:tab/>
        <w:t xml:space="preserve">   (3.30)</w:t>
      </w:r>
    </w:p>
    <w:p>
      <w:pPr>
        <w:pStyle w:val="Normal"/>
        <w:spacing w:lineRule="auto" w:line="360"/>
        <w:ind w:left="2832" w:firstLine="708"/>
        <w:jc w:val="right"/>
        <w:rPr/>
      </w:pPr>
      <w:r>
        <w:rPr>
          <w:sz w:val="28"/>
          <w:szCs w:val="28"/>
          <w:lang w:val="uk-UA"/>
        </w:rPr>
        <w:t>NO</w:t>
      </w:r>
      <w:r>
        <w:rPr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>+ NO = 2 NO</w:t>
      </w:r>
      <w:r>
        <w:rPr>
          <w:sz w:val="28"/>
          <w:szCs w:val="28"/>
          <w:vertAlign w:val="subscript"/>
          <w:lang w:val="uk-UA"/>
        </w:rPr>
        <w:t>2</w:t>
        <w:tab/>
        <w:tab/>
      </w:r>
      <w:r>
        <w:rPr>
          <w:sz w:val="28"/>
          <w:szCs w:val="28"/>
          <w:lang w:val="uk-UA"/>
        </w:rPr>
        <w:tab/>
        <w:tab/>
        <w:t xml:space="preserve">   (3.31)</w:t>
      </w:r>
    </w:p>
    <w:p>
      <w:pPr>
        <w:pStyle w:val="Normal"/>
        <w:spacing w:lineRule="auto" w:line="360"/>
        <w:ind w:left="2832" w:firstLine="708"/>
        <w:jc w:val="right"/>
        <w:rPr/>
      </w:pPr>
      <w:r>
        <w:rPr>
          <w:sz w:val="28"/>
          <w:szCs w:val="28"/>
          <w:lang w:val="uk-UA"/>
        </w:rPr>
        <w:t>N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N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2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O</w:t>
      </w:r>
      <w:r>
        <w:rPr>
          <w:sz w:val="28"/>
          <w:szCs w:val="28"/>
          <w:vertAlign w:val="subscript"/>
          <w:lang w:val="uk-UA"/>
        </w:rPr>
        <w:t>2</w:t>
        <w:tab/>
        <w:tab/>
      </w:r>
      <w:r>
        <w:rPr>
          <w:sz w:val="28"/>
          <w:szCs w:val="28"/>
          <w:lang w:val="uk-UA"/>
        </w:rPr>
        <w:tab/>
        <w:t xml:space="preserve">   (3.32)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Таким чином, висловлюється припущення про складний механізм розкладання нітратної кислоти в газовій фазі з утворенням проміжних сполук, що взаємодіють один з одним з утворенням кінцевих продуктів: оксиду азоту (ІV), молекулярного кисню й вод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дана реакція є газової та протікає зі зростанням об’єму, зниження тиску позитивно впливає на її швидкість. Збільшення температури, як і для будь-якої реакції термічного розкладання, підвищує термодинамічну ймовірність її протікання й швидкість. Отже, для збільшення швидкості реакції її необхідно проводити під зниженим тиском і при можливо більш високих температура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Таким чином, при аналізі розглянутих реакцій прототипу виникає необхідність дослідження механізму термічного розкладання самої нітратної кислоти та проміжних продуктів, що утворяться, у газовій фазі, що дозволить прийняти правильне рішення для підвищення ефективності процесу одержання оксидів азоту у виробництві нітратної кисло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83" w:right="618" w:gutter="284" w:header="709" w:top="765" w:footer="709" w:bottom="113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page">
                <wp:posOffset>7062470</wp:posOffset>
              </wp:positionH>
              <wp:positionV relativeFrom="paragraph">
                <wp:posOffset>99695</wp:posOffset>
              </wp:positionV>
              <wp:extent cx="168275" cy="20764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ISOCPEUR" w:ascii="ISOCPEUR" w:hAnsi="ISOCPEUR"/>
                            </w:rPr>
                            <w:t>43</w:t>
                          </w:r>
                          <w:r>
                            <w:rPr>
                              <w:rStyle w:val="PageNumber"/>
                              <w:i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6.35pt;mso-wrap-distance-left:0pt;mso-wrap-distance-right:0pt;mso-wrap-distance-top:0pt;mso-wrap-distance-bottom:0pt;margin-top:7.85pt;mso-position-vertical-relative:text;margin-left:55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ISOCPEUR" w:hAnsi="ISOCPEUR" w:cs="ISOCPEUR"/>
                        <w:i/>
                        <w:i/>
                      </w:rPr>
                    </w:pPr>
                    <w:r>
                      <w:rPr>
                        <w:rStyle w:val="PageNumber"/>
                        <w:rFonts w:cs="ISOCPEUR" w:ascii="ISOCPEUR" w:hAnsi="ISOCPEU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ISOCPEUR" w:ascii="ISOCPEUR" w:hAnsi="ISOCPEUR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ISOCPEUR" w:ascii="ISOCPEUR" w:hAnsi="ISOCPEUR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ISOCPEUR" w:ascii="ISOCPEUR" w:hAnsi="ISOCPEUR"/>
                      </w:rPr>
                      <w:t>43</w:t>
                    </w:r>
                    <w:r>
                      <w:rPr>
                        <w:rStyle w:val="PageNumber"/>
                        <w:i/>
                        <w:rFonts w:cs="ISOCPEUR" w:ascii="ISOCPEUR" w:hAnsi="ISOCPEU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723265</wp:posOffset>
              </wp:positionH>
              <wp:positionV relativeFrom="page">
                <wp:posOffset>245745</wp:posOffset>
              </wp:positionV>
              <wp:extent cx="6588760" cy="10189210"/>
              <wp:effectExtent l="12700" t="12700" r="12700" b="1270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МР.42.01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95pt;margin-top:19.35pt;width:518.8pt;height:802.3pt" coordorigin="1139,387" coordsize="10376,16046">
              <v:rect id="shape_0" stroked="t" o:allowincell="f" style="position:absolute;left:1139;top:38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6,15589" to="1706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4,15583" to="11502,1558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73,15589" to="2273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91,15589" to="3691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40,15597" to="4540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8,15589" to="5108,1641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7,15589" to="10948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4,15865" to="5096,1586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44,16149" to="5096,161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54,15868" to="11508,1586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7;top:1615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8;top:1615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5;top:1615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23;top:1615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5;top:1615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9;top:1561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9;top:15978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6;top:1580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МР.42.01.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-173355</wp:posOffset>
              </wp:positionH>
              <wp:positionV relativeFrom="paragraph">
                <wp:posOffset>-187325</wp:posOffset>
              </wp:positionV>
              <wp:extent cx="6588760" cy="10189210"/>
              <wp:effectExtent l="12700" t="12700" r="12700" b="1270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90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5640"/>
                          <a:ext cx="2908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Зм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b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600" y="9125640"/>
                          <a:ext cx="3625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280" y="912564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1600" y="912564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4760" y="9125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080"/>
                          <a:ext cx="485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6360" y="8905320"/>
                          <a:ext cx="40057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МР.42.01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910980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7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Розроб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Глущенко О.О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31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Керів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Кравченко І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420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ере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88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9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ав.каф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Суворін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29400"/>
                          <a:ext cx="2072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Теоретична частин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72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844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і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132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уш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200" y="948240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40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91640"/>
                          <a:ext cx="184788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НУ ім.В.Да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аф. ХІЕ, гр. ТНР-11д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.65pt;margin-top:-14.75pt;width:518.8pt;height:802.3pt" coordorigin="-273,-295" coordsize="10376,16046">
              <v:rect id="shape_0" stroked="t" o:allowincell="f" style="position:absolute;left:-273;top:-295;width:10375;height:16045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242,13491" to="242,1432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68,13483" to="10090,1348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61,13498" to="861,157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278,13498" to="2278,157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129,13498" to="3129,157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696,13491" to="3696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49,14338" to="7950,1489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68,15184" to="3685,151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268,15467" to="3685,1546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245;top:14076;width:457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Зм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b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1;top:14076;width:570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2;top:14076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2;top:14076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ідпи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52;top:14076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90;top:14353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90;top:14645;width:764;height:2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uk-U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53;top:13729;width:6307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МР.42.01.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267,14333" to="10091,143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60,14051" to="3693,1405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68,13766" to="3685,137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268,14899" to="3685,1489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268,14614" to="3685,146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-254;top:14361;width:2491;height:248">
                <v:shape id="shape_0" stroked="f" o:allowincell="f" style="position:absolute;left:-254;top:14361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Розроб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;top:14361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Глущенко О.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54;top:14639;width:2491;height:248">
                <v:shape id="shape_0" stroked="f" o:allowincell="f" style="position:absolute;left:-254;top:14639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Керівн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;top:14639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Кравченко І.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54;top:14924;width:2491;height:248">
                <v:shape id="shape_0" stroked="f" o:allowincell="f" style="position:absolute;left:-254;top:14924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ере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;top:14924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54;top:15201;width:2491;height:248">
                <v:shape id="shape_0" stroked="f" o:allowincell="f" style="position:absolute;left:-254;top:15201;width:1102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;top:15201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54;top:15478;width:2491;height:248">
                <v:shape id="shape_0" stroked="f" o:allowincell="f" style="position:absolute;left:-254;top:15478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ав.каф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;top:15478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Суворін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7098,14338" to="7098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3767;top:14397;width:3263;height:12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Теоретична части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105,14617" to="10097,1461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104,14900" to="10096,1490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799,14338" to="8800,1489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7142;top:14353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і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845;top:14353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уш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851;top:14638;width:1206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82,14623" to="7382,1489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665,14624" to="7665,1489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7143;top:15125;width:2909;height:56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СНУ ім.В.Да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аф. ХІЕ, гр. ТНР-11д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i/>
      <w:iCs/>
      <w:spacing w:val="40"/>
      <w:sz w:val="30"/>
      <w:szCs w:val="30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FontStyle24">
    <w:name w:val="Font Style24"/>
    <w:basedOn w:val="Style11"/>
    <w:qFormat/>
    <w:rPr>
      <w:rFonts w:ascii="Century Gothic" w:hAnsi="Century Gothic" w:cs="Century Gothic"/>
      <w:i/>
      <w:iCs/>
      <w:sz w:val="36"/>
      <w:szCs w:val="36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Style11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6">
    <w:name w:val="Font Style66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67" w:after="167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0"/>
      <w:ind w:firstLine="888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0"/>
      <w:ind w:firstLine="183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hanging="70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60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182"/>
      <w:ind w:hanging="648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19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2:38:00Z</dcterms:created>
  <dc:creator>Lab</dc:creator>
  <dc:description/>
  <cp:keywords/>
  <dc:language>en-US</dc:language>
  <cp:lastModifiedBy>Admin</cp:lastModifiedBy>
  <cp:lastPrinted>2012-05-23T15:44:00Z</cp:lastPrinted>
  <dcterms:modified xsi:type="dcterms:W3CDTF">2017-01-11T19:03:00Z</dcterms:modified>
  <cp:revision>21</cp:revision>
  <dc:subject/>
  <dc:title>РЕФЕРАТ</dc:title>
</cp:coreProperties>
</file>