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 ЕКОЛОГІЯ ТА ОХОРОНА НАВКОЛИШНЬОГО СЕРЕДОВИЩ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 Головні напрямки екологізації технологічних процес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виділити наступні головні напрямки в здійсненні екологічно чистих технологічних процесів, у тому числі нафтохімічних і хіміч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−</w:t>
      </w:r>
      <w:r>
        <w:rPr>
          <w:sz w:val="28"/>
          <w:szCs w:val="28"/>
          <w:lang w:val="uk-UA"/>
        </w:rPr>
        <w:t xml:space="preserve"> комплексне використання і глибока переробка сировини. Виробництво повинне бути як можна менш ресурсномістким (ресурсозберігаючі технології), здійснюватися з мінімумом витрат сировини і реагентів на одиницю продукції. Напівфабрикати, що утворюються, повинні передаватися як сировина іншим виробництвам і цілком переробляти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−</w:t>
      </w:r>
      <w:r>
        <w:rPr>
          <w:sz w:val="28"/>
          <w:szCs w:val="28"/>
          <w:lang w:val="uk-UA"/>
        </w:rPr>
        <w:t xml:space="preserve"> оптимальне використання енергії і палива. Виробництво повинно здійснюватися при мінімальних витратах енергії і палива на одиницю продукції (енергозберігаючі технології) і, отже, теплові забруднення навколишнього середовища також повинні бути мінімальні. Енергозбереженню сприяють: укрупнення і енерготехнологічне комбінування процесів; перехід на безперервні технології; удосконалення процесів поділу; застосування активних і селективних каталізаторів, що дозволяють проводити процеси при знижених температурах і тисках; раціональна організація й оптимізація теплових схем і схем рекуперації енергетичного потенціалу потоків, що відходять; зниження гідравлічного опору в системах і втрат тепла в навколишнє середовище і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 −</w:t>
      </w:r>
      <w:r>
        <w:rPr>
          <w:sz w:val="28"/>
          <w:szCs w:val="28"/>
          <w:lang w:val="uk-UA"/>
        </w:rPr>
        <w:t xml:space="preserve"> створення принципово нових маловідхідних технологічних процесів. Цього можна добитися удосконалюванням каталізаторів, техніки і технології виробництв. Маловідхідні процеси більш ефективні, чим процеси з дорогими очисними спорудами. Економічніше одержувати невелику кількість сильно концентрованих відходів, які можна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бляти або ліквідувати за спеціальною технологією, ніж великий обсяг сильно розведених відходів, що скидаються в біосфе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 −</w:t>
      </w:r>
      <w:r>
        <w:rPr>
          <w:sz w:val="28"/>
          <w:szCs w:val="28"/>
          <w:lang w:val="uk-UA"/>
        </w:rPr>
        <w:t xml:space="preserve"> створення і впровадження замкнутих систем водокористування, що виключають (або зводять до мінімуму) споживання свіжої води і скидання стічних вод у водой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 − забезпечення високої експлуатаційної надійності, герметичності і довговічності функціонування устаткування і всіх систем виробництв. Зведення до мінімуму або виключення імовірності аварій, вибухів, пожеж і викидів отруйних речовин у навколишнє середовище. Розробка автоматизованих систем забезпечення екологічної безпеки виробництв і комплекс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  <w:lang w:val="uk-UA"/>
        </w:rPr>
        <w:t xml:space="preserve"> забезпечення високої якості цільових продуктів, використовуваних у народному господарстві. Екологічно чистими повинні бути не тільки самі технологічні процеси, але і товарні продукти, що випускаються в них [</w:t>
      </w:r>
      <w:r>
        <w:rPr>
          <w:sz w:val="28"/>
          <w:szCs w:val="28"/>
        </w:rPr>
        <w:t>36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2 Характеристика відходів, що утворюються у виробництві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  <w:lang w:val="uk-UA"/>
        </w:rPr>
        <w:t>При прожарюванні каталізатора утворюються оксиди азоту. Вони являють собою суміш NO +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жовтобурого кольору з переважним вмістом діоксиду азоту. 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оксидів азоту, що утворюються на стадії прожарювання, набагато менше ніж ГДК, тому їх не потрібно утилізува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6.3 Токсикологічна характеристика і властивості речовин, що                 утворюються і використовуються в процесі виробництва каталізатор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Хром і його неорганічні сполу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зичні і хімічні властивості. </w:t>
      </w:r>
      <w:r>
        <w:rPr>
          <w:sz w:val="28"/>
          <w:szCs w:val="28"/>
          <w:lang w:val="uk-UA"/>
        </w:rPr>
        <w:t xml:space="preserve">Оксид хрому (VI) (трьохокис хрому, хромовий </w:t>
      </w:r>
      <w:hyperlink r:id="rId2">
        <w:r>
          <w:rPr>
            <w:rStyle w:val="InternetLink"/>
            <w:sz w:val="28"/>
            <w:szCs w:val="28"/>
            <w:lang w:val="uk-UA"/>
          </w:rPr>
          <w:t>ангидрид</w:t>
        </w:r>
      </w:hyperlink>
      <w:r>
        <w:rPr>
          <w:sz w:val="28"/>
          <w:szCs w:val="28"/>
          <w:lang w:val="uk-UA"/>
        </w:rPr>
        <w:t>), 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  — сполука </w:t>
      </w:r>
      <w:hyperlink r:id="rId3">
        <w:r>
          <w:rPr>
            <w:rStyle w:val="InternetLink"/>
            <w:sz w:val="28"/>
            <w:szCs w:val="28"/>
            <w:lang w:val="uk-UA"/>
          </w:rPr>
          <w:t>хрома</w:t>
        </w:r>
      </w:hyperlink>
      <w:r>
        <w:rPr>
          <w:sz w:val="28"/>
          <w:szCs w:val="28"/>
          <w:lang w:val="uk-UA"/>
        </w:rPr>
        <w:t xml:space="preserve"> з </w:t>
      </w:r>
      <w:hyperlink r:id="rId4">
        <w:r>
          <w:rPr>
            <w:rStyle w:val="InternetLink"/>
            <w:sz w:val="28"/>
            <w:szCs w:val="28"/>
            <w:lang w:val="uk-UA"/>
          </w:rPr>
          <w:t>кислородом</w:t>
        </w:r>
      </w:hyperlink>
      <w:r>
        <w:rPr>
          <w:sz w:val="28"/>
          <w:szCs w:val="28"/>
          <w:lang w:val="uk-UA"/>
        </w:rPr>
        <w:t>, темно-червоні кристали, добре розчиняються у воді. Ангідрид хромової і дихромової кисло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  — </w:t>
      </w:r>
      <w:hyperlink r:id="rId5">
        <w:r>
          <w:rPr>
            <w:rStyle w:val="InternetLink"/>
            <w:sz w:val="28"/>
            <w:szCs w:val="28"/>
            <w:lang w:val="uk-UA"/>
          </w:rPr>
          <w:t>кислотний оксид</w:t>
        </w:r>
      </w:hyperlink>
      <w:r>
        <w:rPr>
          <w:sz w:val="28"/>
          <w:szCs w:val="28"/>
          <w:lang w:val="uk-UA"/>
        </w:rPr>
        <w:t xml:space="preserve">. При його розчиненні у воді утворюється </w:t>
      </w:r>
      <w:hyperlink r:id="rId6">
        <w:r>
          <w:rPr>
            <w:rStyle w:val="InternetLink"/>
            <w:sz w:val="28"/>
            <w:szCs w:val="28"/>
            <w:lang w:val="uk-UA"/>
          </w:rPr>
          <w:t>хромова кислота</w:t>
        </w:r>
      </w:hyperlink>
      <w:r>
        <w:rPr>
          <w:sz w:val="28"/>
          <w:szCs w:val="28"/>
          <w:lang w:val="uk-UA"/>
        </w:rPr>
        <w:t xml:space="preserve"> (при недостачі 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CrO</w:t>
      </w:r>
      <w:r>
        <w:rPr>
          <w:sz w:val="28"/>
          <w:szCs w:val="28"/>
          <w:vertAlign w:val="subscript"/>
          <w:lang w:val="uk-UA"/>
        </w:rPr>
        <w:t>3(недост.)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CrO</w:t>
      </w:r>
      <w:r>
        <w:rPr>
          <w:sz w:val="28"/>
          <w:szCs w:val="28"/>
          <w:vertAlign w:val="subscript"/>
          <w:lang w:val="uk-UA"/>
        </w:rPr>
        <w:t>4,</w:t>
      </w:r>
    </w:p>
    <w:p>
      <w:pPr>
        <w:pStyle w:val="Style16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бо </w:t>
      </w:r>
      <w:hyperlink r:id="rId7">
        <w:r>
          <w:rPr>
            <w:rStyle w:val="InternetLink"/>
            <w:sz w:val="28"/>
            <w:szCs w:val="28"/>
            <w:lang w:val="uk-UA"/>
          </w:rPr>
          <w:t>дихромова кислота</w:t>
        </w:r>
      </w:hyperlink>
      <w:r>
        <w:rPr>
          <w:sz w:val="28"/>
          <w:szCs w:val="28"/>
          <w:lang w:val="uk-UA"/>
        </w:rPr>
        <w:t xml:space="preserve"> (при надлишку 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:</w:t>
      </w:r>
    </w:p>
    <w:p>
      <w:pPr>
        <w:pStyle w:val="Style16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C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  <w:lang w:val="uk-UA"/>
        </w:rPr>
        <w:t xml:space="preserve">7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луки хрому (особливо похідні Cr</w:t>
      </w:r>
      <w:r>
        <w:rPr>
          <w:sz w:val="28"/>
          <w:szCs w:val="28"/>
          <w:vertAlign w:val="superscript"/>
          <w:lang w:val="uk-UA"/>
        </w:rPr>
        <w:t>6+)</w:t>
      </w:r>
      <w:r>
        <w:rPr>
          <w:sz w:val="28"/>
          <w:szCs w:val="28"/>
          <w:lang w:val="uk-UA"/>
        </w:rPr>
        <w:t xml:space="preserve"> токсич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Хром в організмі. Хром - один з біогенних елементів, постійно входить до складу тканин рослин і тварин. Середній вміст хрому в рослинах - 0,0005% (92-95% хрому накопичується в корінні), у тварин - від десятитисячних до десятимільйонних часток відсотка. У планктонних організмах коефіцієнт накопичення хрому величезний - 10 000-26 000. Вищі рослини не переносять концентрації хрому вище 3-10-4 моль/л. У листі він присутній у вигляді низькомолекулярного комплексу, не пов'язаного з субклітинними структурами. У тварин хром бере участь в обміні ліпідів, білків (входить до складу ферменту трипсину), вуглеводів (структурний компонент </w:t>
      </w:r>
      <w:r>
        <w:rPr>
          <w:sz w:val="28"/>
          <w:szCs w:val="28"/>
        </w:rPr>
        <w:t>глюкозост</w:t>
      </w:r>
      <w:r>
        <w:rPr>
          <w:sz w:val="28"/>
          <w:szCs w:val="28"/>
          <w:lang w:val="uk-UA"/>
        </w:rPr>
        <w:t>ійк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чинника). Основне джерело надходження хрому в організм тварин і людини - їжа. Зниження вмісту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хрому в їжі і крові приводить до зменшення швидкості росту, збільшенню холестерину в крові і зниженню чутливості периферійних тканин до інсулі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уєння хромом і його сполуками зустрічаються при їх виробництві; у машинобудуванні (гальванічні покриття); металургії (легуючі добавки, сплави, вогнетриви); при виготовленні шкір, фарб і т.д. Токсичність з'єднань хрому залежить від їх хімічної структури: діхромат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сичніше хроматів, сполуки Cr (VI) токсичніше сполук Cr(II), Cr(III). Початкові форми захворювання виявляються відчуттям сухості і болем в носі, першінням в горлі, утрудненням дихання, кашлем і т. д.; вони можуть проходити при припиненні контакту з хромом. При тривалому контакті із сполуками хрому розвиваються ознаки хронічного отруєння: головний біль, слабкість, диспепсія, втрата у вазі та інше. Порушуються функції шлунку, печінки і підшлункової залози. Можливі бронхіт, бронхіальн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стма, дифузний пневмосклероз. При дії хрому на шкіру можуть розвинутися дерматит, екзема. За деякими даними сполуки хрому, переважно Cr(III), володіють канцерогенною дією. 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  <w:lang w:val="uk-UA"/>
        </w:rPr>
        <w:t>Нормативи Cr</w:t>
      </w:r>
      <w:r>
        <w:rPr>
          <w:sz w:val="28"/>
          <w:szCs w:val="28"/>
          <w:vertAlign w:val="superscript"/>
          <w:lang w:val="uk-UA"/>
        </w:rPr>
        <w:t>+6</w:t>
      </w:r>
      <w:r>
        <w:rPr>
          <w:sz w:val="28"/>
          <w:szCs w:val="28"/>
          <w:lang w:val="uk-UA"/>
        </w:rPr>
        <w:t xml:space="preserve"> в перерахунку на 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(хромати, </w:t>
      </w:r>
      <w:r>
        <w:rPr>
          <w:sz w:val="28"/>
          <w:szCs w:val="28"/>
        </w:rPr>
        <w:t>біхромати</w:t>
      </w:r>
      <w:r>
        <w:rPr>
          <w:sz w:val="28"/>
          <w:szCs w:val="28"/>
          <w:lang w:val="uk-UA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Км.р.       0,0015 м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Кс.д.        0,0015 м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8"/>
          <w:lang w:val="uk-UA"/>
        </w:rPr>
        <w:t>Відноситься до 1-го класу небезпек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Магній і його неорганічні сполу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Фізичні і хімічні властивості.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Магній — метал сріблясто-білого кольору з гексагональною решіткою</w:t>
      </w:r>
      <w:r>
        <w:rPr>
          <w:sz w:val="28"/>
          <w:szCs w:val="28"/>
          <w:lang w:val="uk-UA" w:eastAsia="uk-UA"/>
        </w:rPr>
        <w:t xml:space="preserve">. При  </w:t>
      </w:r>
      <w:r>
        <w:rPr>
          <w:sz w:val="28"/>
          <w:szCs w:val="28"/>
          <w:lang w:val="uk-UA"/>
        </w:rPr>
        <w:t>звичних умовах поверхня магнію покрита міцною захисною плівкою оксиду магнію MgO, яка руйнується при нагріві на повітрі до приблизно 600 °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val="uk-UA"/>
        </w:rPr>
        <w:t>, після чого метал згорає із сліпуче білим полум'ям з утворенням оксиду і нітріду магнію Mg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д магнію MgO застосовується як вогнетривкий матеріал для виробництва тіглей і спеціальної футеровки металургійних печ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Магнію нітрат </w:t>
      </w:r>
      <w:r>
        <w:rPr>
          <w:sz w:val="28"/>
          <w:szCs w:val="28"/>
          <w:lang w:val="uk-UA" w:eastAsia="uk-UA"/>
        </w:rPr>
        <w:t>- Mg(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 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-11  %, MgO-15  %. </w:t>
      </w:r>
      <w:r>
        <w:rPr>
          <w:sz w:val="28"/>
          <w:szCs w:val="28"/>
          <w:lang w:val="uk-UA"/>
        </w:rPr>
        <w:t>Безбарвні гігроскопічні кристали з кубічними решітками. Вище 3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починає розкладатися на MgO і оксиди азоту. Розчинність у воді (г в 100 г): 73,3 (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, 81,2 (4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, 91,9 (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. Розчиняється в етанолі, метанолі, рідкому 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pacing w:val="5"/>
          <w:sz w:val="28"/>
          <w:szCs w:val="28"/>
          <w:lang w:val="uk-UA" w:eastAsia="uk-UA"/>
        </w:rPr>
      </w:pPr>
      <w:r>
        <w:rPr>
          <w:spacing w:val="5"/>
          <w:sz w:val="28"/>
          <w:szCs w:val="28"/>
          <w:lang w:val="uk-UA" w:eastAsia="uk-UA"/>
        </w:rPr>
        <w:t>Токсична дія. Не володіє вираженими токсичними властивостями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Оксиди азоту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ія. Оксиди азоту подразнююче діють на легені, у важких випадках викликаючи їхній набряк. Викликають загальну слабкість, запаморочення, набряки ніг. При сильних отруєннях з'являється нудота, іноді блювота.</w:t>
      </w:r>
    </w:p>
    <w:p>
      <w:pPr>
        <w:pStyle w:val="Normal"/>
        <w:autoSpaceDE w:val="false"/>
        <w:spacing w:lineRule="auto" w:line="360"/>
        <w:ind w:left="180" w:right="17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нічне отруєння.  </w:t>
      </w:r>
    </w:p>
    <w:p>
      <w:pPr>
        <w:pStyle w:val="Normal"/>
        <w:autoSpaceDE w:val="false"/>
        <w:spacing w:lineRule="auto" w:line="360"/>
        <w:ind w:left="180" w:right="175" w:firstLine="360"/>
        <w:rPr/>
      </w:pP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lang w:val="uk-UA"/>
        </w:rPr>
        <w:t>: порушення функцій органів дихання і кровообіг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: </w:t>
      </w:r>
      <w:r>
        <w:rPr>
          <w:sz w:val="28"/>
          <w:szCs w:val="28"/>
          <w:lang w:val="uk-UA"/>
        </w:rPr>
        <w:t>запалення слизистої оболонки ясен, хронічний бронхіт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 мати на увазі, що наслідки отруєння оксидами азоту можуть позначатися не тільки миттєво, але і через якийсь час, навіть при малих масових концентраціях. Людина, що отруїлась оксидами азоту, незалежно від ступеня отруєння, повинна бути негайно відправлена у медпункт для надання медичної допомоги.</w:t>
      </w:r>
    </w:p>
    <w:p>
      <w:pPr>
        <w:pStyle w:val="Normal"/>
        <w:spacing w:lineRule="auto" w:line="360"/>
        <w:ind w:right="175" w:firstLine="720"/>
        <w:jc w:val="both"/>
        <w:rPr/>
      </w:pPr>
      <w:r>
        <w:rPr>
          <w:sz w:val="28"/>
          <w:szCs w:val="28"/>
          <w:lang w:val="uk-UA"/>
        </w:rPr>
        <w:t xml:space="preserve">Токсична дія. </w:t>
      </w:r>
      <w:r>
        <w:rPr>
          <w:sz w:val="28"/>
          <w:szCs w:val="28"/>
          <w:lang w:val="uk-UA" w:eastAsia="uk-UA"/>
        </w:rPr>
        <w:t xml:space="preserve">NO </w:t>
      </w:r>
      <w:r>
        <w:rPr>
          <w:sz w:val="28"/>
          <w:szCs w:val="28"/>
          <w:lang w:val="uk-UA"/>
        </w:rPr>
        <w:t>– кров'яна отрута, перешкоджає перенесенню кисню гемоглобіном.</w:t>
      </w:r>
    </w:p>
    <w:p>
      <w:pPr>
        <w:pStyle w:val="Normal"/>
        <w:autoSpaceDE w:val="false"/>
        <w:spacing w:lineRule="auto" w:line="360"/>
        <w:ind w:right="17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– виражена дратівлива і припікаюча дія на дихальні шляхи, призводить до розвитку набряку легенів; </w:t>
      </w:r>
      <w:r>
        <w:rPr>
          <w:sz w:val="28"/>
          <w:szCs w:val="28"/>
        </w:rPr>
        <w:t>тіолов</w:t>
      </w:r>
      <w:r>
        <w:rPr>
          <w:sz w:val="28"/>
          <w:szCs w:val="28"/>
          <w:lang w:val="uk-UA"/>
        </w:rPr>
        <w:t xml:space="preserve">а отрута, блокує </w:t>
      </w:r>
      <w:r>
        <w:rPr>
          <w:sz w:val="28"/>
          <w:szCs w:val="28"/>
          <w:lang w:val="uk-UA" w:eastAsia="uk-UA"/>
        </w:rPr>
        <w:t xml:space="preserve">SH-групи </w:t>
      </w:r>
      <w:r>
        <w:rPr>
          <w:sz w:val="28"/>
          <w:szCs w:val="28"/>
          <w:lang w:val="uk-UA"/>
        </w:rPr>
        <w:t>білків.</w:t>
      </w:r>
    </w:p>
    <w:p>
      <w:pPr>
        <w:pStyle w:val="Normal"/>
        <w:autoSpaceDE w:val="false"/>
        <w:spacing w:lineRule="auto" w:line="360"/>
        <w:ind w:right="175" w:firstLine="720"/>
        <w:rPr/>
      </w:pPr>
      <w:r>
        <w:rPr>
          <w:sz w:val="28"/>
          <w:szCs w:val="28"/>
          <w:lang w:val="uk-UA"/>
        </w:rPr>
        <w:t xml:space="preserve">Нормативи: </w:t>
      </w:r>
    </w:p>
    <w:p>
      <w:pPr>
        <w:pStyle w:val="Normal"/>
        <w:autoSpaceDE w:val="false"/>
        <w:spacing w:lineRule="auto" w:line="360"/>
        <w:ind w:right="17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lang w:val="uk-UA"/>
        </w:rPr>
        <w:t>:   ГДКм.р. – 0,4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ГДКс.д. – 0,06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ind w:right="17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:  </w:t>
      </w:r>
      <w:r>
        <w:rPr>
          <w:sz w:val="28"/>
          <w:szCs w:val="28"/>
          <w:lang w:val="uk-UA"/>
        </w:rPr>
        <w:t>ГДКм.р. – 0,085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ГДКс.д. – 0,04 м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autoSpaceDE w:val="false"/>
        <w:spacing w:lineRule="auto" w:line="360"/>
        <w:ind w:right="175"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носиться до 3-го класу небезпеки, 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– до 2-го клас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7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7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Тюльпінов О.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6 Екологія та охорона навколишнього середовищ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Тюльпінов О.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6 Екологія та охорона навколишнього середовищ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iki%5C%25D0%2590%25D0%25BD%25D0%25B3%25D0%25B8%25D0%25B4%25D1%2580%25D0%25B8%25D0%25B4" TargetMode="External"/><Relationship Id="rId3" Type="http://schemas.openxmlformats.org/officeDocument/2006/relationships/hyperlink" Target="../../%5C%5Cwiki%5C%25D0%25A5%25D1%2580%25D0%25BE%25D0%25BC" TargetMode="External"/><Relationship Id="rId4" Type="http://schemas.openxmlformats.org/officeDocument/2006/relationships/hyperlink" Target="../../%5C%5Cwiki%5C%25D0%259A%25D0%25B8%25D1%2581%25D0%25BB%25D0%25BE%25D1%2580%25D0%25BE%25D0%25B4" TargetMode="External"/><Relationship Id="rId5" Type="http://schemas.openxmlformats.org/officeDocument/2006/relationships/hyperlink" Target="../../%5C%5Cwiki%5C%25D0%259A%25D0%25B8%25D1%2581%25D0%25BB%25D0%25BE%25D1%2582%25D0%25BD%25D1%258B%25D0%25B5_%25D0%25BE%25D0%25BA%25D1%2581%25D0%25B8%25D0%25B4%25D1%258B" TargetMode="External"/><Relationship Id="rId6" Type="http://schemas.openxmlformats.org/officeDocument/2006/relationships/hyperlink" Target="../../%5C%5Cwiki%5C%25D0%25A5%25D1%2580%25D0%25BE%25D0%25BC%25D0%25BE%25D0%25B2%25D0%25B0%25D1%258F_%25D0%25BA%25D0%25B8%25D1%2581%25D0%25BB%25D0%25BE%25D1%2582%25D0%25B0" TargetMode="External"/><Relationship Id="rId7" Type="http://schemas.openxmlformats.org/officeDocument/2006/relationships/hyperlink" Target="../../%5C%5Cw%5Cindex.php%3Ftitle=%25D0%2594%25D0%25B8%25D1%2585%25D1%2580%25D0%25BE%25D0%25BC%25D0%25BE%25D0%25B2%25D0%25B0%25D1%258F_%25D0%25BA%25D0%25B8%25D1%2581%25D0%25BB%25D0%25BE%25D1%2582%25D0%25B0&amp;action=edit&amp;redlink=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41:00Z</dcterms:created>
  <dc:creator>Владимир</dc:creator>
  <dc:description/>
  <cp:keywords/>
  <dc:language>en-US</dc:language>
  <cp:lastModifiedBy>User</cp:lastModifiedBy>
  <cp:lastPrinted>2011-06-08T15:57:00Z</cp:lastPrinted>
  <dcterms:modified xsi:type="dcterms:W3CDTF">2011-06-08T12:57:00Z</dcterms:modified>
  <cp:revision>12</cp:revision>
  <dc:subject/>
  <dc:title>1 АНАЛІТИЧНИЙ ОГЛЯД</dc:title>
</cp:coreProperties>
</file>