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9 </w:t>
      </w:r>
      <w:r>
        <w:rPr>
          <w:b/>
          <w:bCs/>
          <w:sz w:val="28"/>
          <w:szCs w:val="28"/>
          <w:lang w:val="uk-UA"/>
        </w:rPr>
        <w:t>ЕКОНОМІЧНА ЧАСТИН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9.1 Розрахунок собівартості одиниці продукції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и проведенні економічного обґрунтування проектованого виробництва за базу порівняння приймаємо діюче на підприємстві ''Алвіго-КС'' виробництво каталізатору АПК-2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обівартість 1 т каталізатора АПК-2 дорівнює 688240 грн./т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іна 1 т каталізатора АПК-2 рівна 894712 грн./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на виробнича потужність 500 т/рі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працюючих становить 88 осіб, у тому числі чисельність основних робітників 74 особ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основних виробничих фонд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фонди даної установки розділені на дві груп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група – будинки й спорудженн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а група – робочі машини й устаткува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а вартість основних фондів станов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ершої групи – 15325400 грн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ругої – 17373200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із графіка ПП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капітальний ремонт тривалістю – 5 ді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поточний ремонт тривалістю – 8 діб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рахунок собівартості проектованого алюмохромового каталізатора представимо у таблиці 9.1.</w:t>
      </w:r>
    </w:p>
    <w:p>
      <w:pPr>
        <w:pStyle w:val="Normal"/>
        <w:spacing w:lineRule="auto" w:line="360"/>
        <w:ind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блиця 9.1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Розрахунок собівартості проектованого виробництва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2263"/>
        <w:gridCol w:w="1391"/>
        <w:gridCol w:w="1026"/>
        <w:gridCol w:w="1318"/>
      </w:tblGrid>
      <w:tr>
        <w:trPr/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статті витрат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диниця вимірювання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трати на одиницю продукціі</w:t>
            </w:r>
          </w:p>
        </w:tc>
      </w:tr>
      <w:tr>
        <w:trPr/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і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ямі матеріальні витрати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 w:eastAsia="uk-UA"/>
              </w:rPr>
            </w:pPr>
            <w:r>
              <w:rPr>
                <w:sz w:val="28"/>
                <w:szCs w:val="28"/>
                <w:u w:val="single"/>
                <w:lang w:val="uk-UA" w:eastAsia="uk-UA"/>
              </w:rPr>
              <w:t xml:space="preserve">Сировина і матеріал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осі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ромовий ангідрид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ітрат магнію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95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33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0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0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14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65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11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4168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поміжні матеріа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и 60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кладиші п/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Разом </w:t>
            </w:r>
            <w:r>
              <w:rPr>
                <w:bCs/>
                <w:sz w:val="28"/>
                <w:szCs w:val="28"/>
                <w:lang w:val="uk-UA"/>
              </w:rPr>
              <w:t xml:space="preserve">допоміжні </w:t>
            </w:r>
            <w:r>
              <w:rPr>
                <w:bCs/>
                <w:sz w:val="28"/>
                <w:szCs w:val="28"/>
              </w:rPr>
              <w:t>матеріали</w:t>
            </w:r>
            <w:r>
              <w:rPr>
                <w:bCs/>
                <w:sz w:val="28"/>
                <w:szCs w:val="28"/>
                <w:lang w:val="uk-UA"/>
              </w:rPr>
              <w:t>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т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т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9,5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8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90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,6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6,60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Енерговитрати: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ода оборотна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Електроенергі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азом енерговитрати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Квт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5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,02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8,6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1,1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2,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20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u w:val="none"/>
                <w:lang w:val="uk-UA" w:eastAsia="uk-UA"/>
              </w:rPr>
            </w:pPr>
            <w:r>
              <w:rPr>
                <w:sz w:val="28"/>
                <w:szCs w:val="28"/>
                <w:u w:val="none"/>
                <w:lang w:val="uk-UA" w:eastAsia="uk-UA"/>
              </w:rPr>
              <w:t>Зарпла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05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u w:val="none"/>
                <w:lang w:val="uk-UA" w:eastAsia="uk-UA"/>
              </w:rPr>
            </w:pPr>
            <w:r>
              <w:rPr>
                <w:sz w:val="28"/>
                <w:szCs w:val="28"/>
                <w:u w:val="none"/>
                <w:lang w:val="uk-UA" w:eastAsia="uk-UA"/>
              </w:rPr>
              <w:t>Відрахування на зарплат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78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u w:val="none"/>
                <w:lang w:val="uk-UA" w:eastAsia="uk-UA"/>
              </w:rPr>
            </w:pPr>
            <w:r>
              <w:rPr>
                <w:sz w:val="28"/>
                <w:szCs w:val="28"/>
                <w:u w:val="none"/>
                <w:lang w:val="uk-UA"/>
              </w:rPr>
              <w:t>Загальновиробничі</w:t>
            </w:r>
            <w:r>
              <w:rPr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  <w:u w:val="none"/>
                <w:lang w:val="uk-UA"/>
              </w:rPr>
              <w:t>витрати</w:t>
            </w:r>
            <w:r>
              <w:rPr>
                <w:sz w:val="28"/>
                <w:szCs w:val="28"/>
                <w:u w:val="none"/>
              </w:rPr>
              <w:t xml:space="preserve"> (Р</w:t>
            </w:r>
            <w:r>
              <w:rPr>
                <w:sz w:val="28"/>
                <w:szCs w:val="28"/>
                <w:u w:val="none"/>
                <w:lang w:val="uk-UA"/>
              </w:rPr>
              <w:t>У</w:t>
            </w:r>
            <w:r>
              <w:rPr>
                <w:sz w:val="28"/>
                <w:szCs w:val="28"/>
                <w:u w:val="none"/>
              </w:rPr>
              <w:t>ЭО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,32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  <w:u w:val="none"/>
              </w:rPr>
              <w:t>Ам</w:t>
            </w:r>
            <w:r>
              <w:rPr>
                <w:sz w:val="28"/>
                <w:szCs w:val="28"/>
                <w:u w:val="none"/>
                <w:lang w:val="uk-UA"/>
              </w:rPr>
              <w:t>ортизація</w:t>
            </w:r>
            <w:r>
              <w:rPr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  <w:u w:val="none"/>
                <w:lang w:val="uk-UA"/>
              </w:rPr>
              <w:t>устаткуванн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94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  <w:u w:val="none"/>
                <w:lang w:val="uk-UA"/>
              </w:rPr>
              <w:t>Загальновиробничі</w:t>
            </w:r>
            <w:r>
              <w:rPr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  <w:u w:val="none"/>
                <w:lang w:val="uk-UA"/>
              </w:rPr>
              <w:t>витрати</w:t>
            </w:r>
            <w:r>
              <w:rPr>
                <w:sz w:val="28"/>
                <w:szCs w:val="28"/>
                <w:u w:val="none"/>
              </w:rPr>
              <w:t xml:space="preserve"> (цех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,58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  <w:u w:val="none"/>
              </w:rPr>
              <w:t>Ам. основн</w:t>
            </w:r>
            <w:r>
              <w:rPr>
                <w:sz w:val="28"/>
                <w:szCs w:val="28"/>
                <w:u w:val="none"/>
                <w:lang w:val="uk-UA"/>
              </w:rPr>
              <w:t>и</w:t>
            </w:r>
            <w:r>
              <w:rPr>
                <w:sz w:val="28"/>
                <w:szCs w:val="28"/>
                <w:u w:val="none"/>
              </w:rPr>
              <w:t xml:space="preserve">х </w:t>
            </w:r>
            <w:r>
              <w:rPr>
                <w:sz w:val="28"/>
                <w:szCs w:val="28"/>
                <w:u w:val="none"/>
                <w:lang w:val="uk-UA"/>
              </w:rPr>
              <w:t>засобі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вна собівартість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5284,20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иймаємо потужність проектованого виробництва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) на рівні заданої річної виробничої потужності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П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= 500 т/рік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зв’язку з впровадженням запропонованого технічного рішення змінюється вартість по статті «Сировина і матеріали», тому що з собівартості виключається вартість </w:t>
      </w:r>
      <w:r>
        <w:rPr>
          <w:bCs/>
          <w:sz w:val="28"/>
          <w:szCs w:val="28"/>
          <w:lang w:val="en-US"/>
        </w:rPr>
        <w:t>Pd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 статтям «Енерговитрати», «Чисельність основних робітників», «Вартість виробничого устаткування», «Заробітна плата» та по іншим статтям калькуляції вартість не змінюється, тому що індекс потужності виробництва дорівнює 1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зультати аналізу повної собівартості одиниці продукції проектованого виробництва приведені в таблиці 9.2.</w:t>
      </w:r>
    </w:p>
    <w:p>
      <w:pPr>
        <w:pStyle w:val="Normal"/>
        <w:spacing w:lineRule="auto" w:line="360"/>
        <w:ind w:firstLine="72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блиця 9.2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Аналіз повної собівартості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1568"/>
        <w:gridCol w:w="4074"/>
      </w:tblGrid>
      <w:tr>
        <w:trPr/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витрат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трати на одиницю продукції в проектованому виробництві</w:t>
            </w:r>
          </w:p>
        </w:tc>
      </w:tr>
      <w:tr>
        <w:trPr/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н./т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итома вага в собівартості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рямі матеріальні витрати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 w:eastAsia="uk-UA"/>
              </w:rPr>
            </w:pPr>
            <w:r>
              <w:rPr>
                <w:sz w:val="28"/>
                <w:szCs w:val="28"/>
                <w:u w:val="single"/>
                <w:lang w:val="uk-UA" w:eastAsia="uk-UA"/>
              </w:rPr>
              <w:t xml:space="preserve">Сировина і матеріал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осі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ромовий ангідрид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ітрат магнію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14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65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1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416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8,691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опоміжні матеріа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и 60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кладиші п/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Разом </w:t>
            </w:r>
            <w:r>
              <w:rPr>
                <w:bCs/>
                <w:sz w:val="28"/>
                <w:szCs w:val="28"/>
                <w:lang w:val="uk-UA"/>
              </w:rPr>
              <w:t xml:space="preserve">допоміжні </w:t>
            </w:r>
            <w:r>
              <w:rPr>
                <w:bCs/>
                <w:sz w:val="28"/>
                <w:szCs w:val="28"/>
              </w:rPr>
              <w:t>матеріали</w:t>
            </w:r>
            <w:r>
              <w:rPr>
                <w:bCs/>
                <w:sz w:val="28"/>
                <w:szCs w:val="28"/>
                <w:lang w:val="uk-UA"/>
              </w:rPr>
              <w:t>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90,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,60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6,6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580" w:leader="none"/>
                <w:tab w:val="center" w:pos="1929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,180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Енерговитрати: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Вода оборотна 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Електроенергія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Разом енерговитрати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2,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,2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,2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103</w:t>
            </w:r>
          </w:p>
        </w:tc>
      </w:tr>
      <w:tr>
        <w:trPr>
          <w:trHeight w:val="313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u w:val="none"/>
                <w:lang w:val="uk-UA" w:eastAsia="uk-UA"/>
              </w:rPr>
            </w:pPr>
            <w:r>
              <w:rPr>
                <w:sz w:val="28"/>
                <w:szCs w:val="28"/>
                <w:u w:val="none"/>
                <w:lang w:val="uk-UA" w:eastAsia="uk-UA"/>
              </w:rPr>
              <w:t>Зарплата</w:t>
            </w:r>
          </w:p>
          <w:p>
            <w:pPr>
              <w:pStyle w:val="Heading1"/>
              <w:rPr>
                <w:sz w:val="28"/>
                <w:szCs w:val="28"/>
                <w:u w:val="none"/>
                <w:lang w:val="uk-UA" w:eastAsia="uk-UA"/>
              </w:rPr>
            </w:pPr>
            <w:r>
              <w:rPr>
                <w:sz w:val="28"/>
                <w:szCs w:val="28"/>
                <w:u w:val="none"/>
                <w:lang w:val="uk-UA" w:eastAsia="uk-UA"/>
              </w:rPr>
              <w:t>Відрахування на зарплату</w:t>
            </w:r>
          </w:p>
          <w:p>
            <w:pPr>
              <w:pStyle w:val="Heading1"/>
              <w:rPr>
                <w:sz w:val="28"/>
                <w:szCs w:val="28"/>
                <w:u w:val="none"/>
                <w:lang w:val="uk-UA" w:eastAsia="uk-UA"/>
              </w:rPr>
            </w:pPr>
            <w:r>
              <w:rPr>
                <w:sz w:val="28"/>
                <w:szCs w:val="28"/>
                <w:u w:val="none"/>
                <w:lang w:val="uk-UA"/>
              </w:rPr>
              <w:t>Загальновиробничі</w:t>
            </w:r>
            <w:r>
              <w:rPr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  <w:u w:val="none"/>
                <w:lang w:val="uk-UA"/>
              </w:rPr>
              <w:t>витрати</w:t>
            </w:r>
            <w:r>
              <w:rPr>
                <w:sz w:val="28"/>
                <w:szCs w:val="28"/>
                <w:u w:val="none"/>
              </w:rPr>
              <w:t xml:space="preserve"> (Р</w:t>
            </w:r>
            <w:r>
              <w:rPr>
                <w:sz w:val="28"/>
                <w:szCs w:val="28"/>
                <w:u w:val="none"/>
                <w:lang w:val="uk-UA"/>
              </w:rPr>
              <w:t>У</w:t>
            </w:r>
            <w:r>
              <w:rPr>
                <w:sz w:val="28"/>
                <w:szCs w:val="28"/>
                <w:u w:val="none"/>
              </w:rPr>
              <w:t>ЭО)</w:t>
            </w:r>
          </w:p>
          <w:p>
            <w:pPr>
              <w:pStyle w:val="Heading1"/>
              <w:rPr/>
            </w:pPr>
            <w:r>
              <w:rPr>
                <w:sz w:val="28"/>
                <w:szCs w:val="28"/>
                <w:u w:val="none"/>
              </w:rPr>
              <w:t>Ам</w:t>
            </w:r>
            <w:r>
              <w:rPr>
                <w:sz w:val="28"/>
                <w:szCs w:val="28"/>
                <w:u w:val="none"/>
                <w:lang w:val="uk-UA"/>
              </w:rPr>
              <w:t>ортизація</w:t>
            </w:r>
            <w:r>
              <w:rPr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  <w:u w:val="none"/>
                <w:lang w:val="uk-UA"/>
              </w:rPr>
              <w:t>устаткування</w:t>
            </w:r>
          </w:p>
          <w:p>
            <w:pPr>
              <w:pStyle w:val="Heading1"/>
              <w:rPr/>
            </w:pPr>
            <w:r>
              <w:rPr>
                <w:sz w:val="28"/>
                <w:szCs w:val="28"/>
                <w:u w:val="none"/>
                <w:lang w:val="uk-UA"/>
              </w:rPr>
              <w:t>Загальновиробничі</w:t>
            </w:r>
            <w:r>
              <w:rPr>
                <w:sz w:val="28"/>
                <w:szCs w:val="28"/>
                <w:u w:val="none"/>
              </w:rPr>
              <w:t xml:space="preserve"> </w:t>
            </w:r>
            <w:r>
              <w:rPr>
                <w:sz w:val="28"/>
                <w:szCs w:val="28"/>
                <w:u w:val="none"/>
                <w:lang w:val="uk-UA"/>
              </w:rPr>
              <w:t>витрати</w:t>
            </w:r>
            <w:r>
              <w:rPr>
                <w:sz w:val="28"/>
                <w:szCs w:val="28"/>
                <w:u w:val="none"/>
              </w:rPr>
              <w:t xml:space="preserve"> (цех.)</w:t>
            </w:r>
          </w:p>
          <w:p>
            <w:pPr>
              <w:pStyle w:val="Heading1"/>
              <w:rPr>
                <w:sz w:val="28"/>
                <w:szCs w:val="28"/>
                <w:u w:val="none"/>
                <w:lang w:val="uk-UA"/>
              </w:rPr>
            </w:pPr>
            <w:r>
              <w:rPr>
                <w:sz w:val="28"/>
                <w:szCs w:val="28"/>
                <w:u w:val="none"/>
              </w:rPr>
              <w:t>Ам. основн</w:t>
            </w:r>
            <w:r>
              <w:rPr>
                <w:sz w:val="28"/>
                <w:szCs w:val="28"/>
                <w:u w:val="none"/>
                <w:lang w:val="uk-UA"/>
              </w:rPr>
              <w:t>и</w:t>
            </w:r>
            <w:r>
              <w:rPr>
                <w:sz w:val="28"/>
                <w:szCs w:val="28"/>
                <w:u w:val="none"/>
              </w:rPr>
              <w:t xml:space="preserve">х </w:t>
            </w:r>
            <w:r>
              <w:rPr>
                <w:sz w:val="28"/>
                <w:szCs w:val="28"/>
                <w:u w:val="none"/>
                <w:lang w:val="uk-UA"/>
              </w:rPr>
              <w:t>засобів</w:t>
            </w:r>
          </w:p>
          <w:p>
            <w:pPr>
              <w:pStyle w:val="Normal"/>
              <w:rPr>
                <w:sz w:val="28"/>
                <w:szCs w:val="28"/>
                <w:u w:val="none"/>
                <w:lang w:val="uk-UA"/>
              </w:rPr>
            </w:pPr>
            <w:r>
              <w:rPr>
                <w:sz w:val="28"/>
                <w:szCs w:val="28"/>
                <w:u w:val="none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,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7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,3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9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,5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7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,4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026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вна собівартість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5284,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повної собівартості одиниці продукції в проектованому виробництві склад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2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84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987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>грн.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2 Розрахунок техніко-економічних показник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й зводимо в таблицю для порівняння наступні показники проектованого і базового виробницт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ий випуск продукції в натуральних показника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базовий варіан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5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/рі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роектоване виробництв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5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/рі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ий випуск продукції у вартісних (за відпускними цінами) показниках визначаємо по формулі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Ц</m:t>
        </m:r>
      </m:oMath>
      <w:r>
        <w:rPr>
          <w:sz w:val="28"/>
          <w:szCs w:val="28"/>
          <w:lang w:val="uk-UA"/>
        </w:rPr>
        <w:t>,                                          (9.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(т)</w:t>
      </w:r>
      <w:r>
        <w:rPr>
          <w:sz w:val="28"/>
          <w:szCs w:val="28"/>
          <w:lang w:val="uk-UA"/>
        </w:rPr>
        <w:t xml:space="preserve"> – річний випуск продукції в натуральних показник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 – оптова ціна підприємства на даний вид продукції, грн./т; ціна на каталізатор АПК-2 становить 1536000 грн./т, на проектований каталізатор складе 110869,5 грн./т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8947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7356000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108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434750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вартість основних фондів визначається по формулі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>,                                             (9.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е Ф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основні фонди, грн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уст.</w:t>
      </w:r>
      <w:r>
        <w:rPr>
          <w:sz w:val="28"/>
          <w:szCs w:val="28"/>
          <w:lang w:val="uk-UA"/>
        </w:rPr>
        <w:t xml:space="preserve"> – вартість машин і устаткування, грн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сп.</w:t>
      </w:r>
      <w:r>
        <w:rPr>
          <w:sz w:val="28"/>
          <w:szCs w:val="28"/>
          <w:lang w:val="uk-UA"/>
        </w:rPr>
        <w:t xml:space="preserve"> – вартість будівель і споруджень, гр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базовому варіанту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254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373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98600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о проектованому виробництву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254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373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98600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Чисельність основних робітникі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о базовому варіанту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7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об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- по проектованому виробництву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7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і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дуктивність праці основних робітників визначається по формулі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>,                                                (9.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е П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– продуктивність праці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– річний випуск продукції, 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чисельність робітників, осіб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  <w:lang w:val="uk-UA"/>
        </w:rPr>
        <w:t>т/особу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/особ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ондовіддача розраховується по формулі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  <w:lang w:val="uk-UA"/>
        </w:rPr>
        <w:t>,                                               (9.4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д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фондовіддача, грн./грн.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– річний обсяг виробництва продукції, грн.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Ф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– вартість основних фондів, грн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о базовому варіанту: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698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/грн.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 проектованому виробництву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698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sz w:val="28"/>
          <w:szCs w:val="28"/>
          <w:lang w:val="uk-UA"/>
        </w:rPr>
        <w:t>грн./грн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вна собівартість одиниці продукції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 базовому варіанту С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= 688240 грн./т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 проектованому виробництву С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85284,20 грн./т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ибуток на одиницю продукції розраховується по формулі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  <w:lang w:val="uk-UA"/>
        </w:rPr>
        <w:t>,                                                     (9.5)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: П – прибуток на одиницю продукції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 – оптова ціна одиниці продукції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– повна собівартість одиниці продукції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 базовому варіанту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47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82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472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проектованому виробництву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8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2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ічний прибуток від реалізації продукції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  <w:lang w:val="uk-UA"/>
        </w:rPr>
        <w:t>,                                       (9.6)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/>
        </w:rPr>
        <w:t>де: П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– сума прибутку за рік, гр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базовому варіанту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471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24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236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 грн.;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 проектованому виробництву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86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2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ентабельність витрат на виробництво продукції визначається по формулі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  <w:lang w:val="uk-UA"/>
        </w:rPr>
        <w:t>,                                              (9.7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базовому варіанту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32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824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 проектованому варіанту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58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2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ічний економічний ефект від зниження собівартості для проектованого виробництва розрахуємо по формулі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С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  <w:lang w:val="uk-UA"/>
        </w:rPr>
        <w:t>,                                               (9.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е Е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– річний економічний ефект, грн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ΔС – зниження повної собівартості одиниці продукції в проектованому виробництві по всіх статтях калькуляції, грн.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ΔС = 602955,80 грн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р</w:t>
      </w:r>
      <w:r>
        <w:rPr>
          <w:sz w:val="28"/>
          <w:szCs w:val="28"/>
          <w:lang w:val="uk-UA"/>
        </w:rPr>
        <w:t xml:space="preserve"> – річний обсяг виробництва продукції, т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29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4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Термін, впродовж якого окупаються капітальні вкладення, розраховується по формулі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8"/>
          <w:szCs w:val="28"/>
          <w:lang w:val="uk-UA"/>
        </w:rPr>
        <w:t>,                                                  (9.9)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698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4779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  <w:lang w:val="uk-UA"/>
        </w:rPr>
        <w:t>рокі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показників зводимо в таблицю 9.3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9.3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і техніко – економічні показники</w:t>
      </w:r>
    </w:p>
    <w:tbl>
      <w:tblPr>
        <w:tblW w:w="9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847"/>
        <w:gridCol w:w="1556"/>
        <w:gridCol w:w="1962"/>
        <w:gridCol w:w="1635"/>
      </w:tblGrid>
      <w:tr>
        <w:trPr>
          <w:trHeight w:val="32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 вимірюванн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овий варіан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ектоване виробництв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на показника, %</w:t>
            </w:r>
          </w:p>
        </w:tc>
      </w:tr>
      <w:tr>
        <w:trPr>
          <w:trHeight w:val="16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Річний випуск продукції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 натуральних одиницях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артісному вираженні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73560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4347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87,61</w:t>
            </w:r>
          </w:p>
        </w:tc>
      </w:tr>
      <w:tr>
        <w:trPr>
          <w:trHeight w:val="80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агальна вартість основних виробничих фондів, у т.ч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6986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6986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будинки і спорудженн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254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254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ашини й устаткуванн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732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732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Чисельність основних робітникі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б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родуктивність праці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/особ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Фондовіддач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/грн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Повна вартість одиниці продукції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82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284,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87,61</w:t>
            </w:r>
          </w:p>
        </w:tc>
      </w:tr>
      <w:tr>
        <w:trPr>
          <w:trHeight w:val="32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Прибуток на одиницю продукції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47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85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87,6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таблиці 9.3</w:t>
      </w:r>
    </w:p>
    <w:tbl>
      <w:tblPr>
        <w:tblW w:w="95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1351"/>
        <w:gridCol w:w="1056"/>
        <w:gridCol w:w="1266"/>
        <w:gridCol w:w="1091"/>
      </w:tblGrid>
      <w:tr>
        <w:trPr>
          <w:trHeight w:val="72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72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Річний прибуток від реалізації товарної продукції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23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92,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87,61</w:t>
            </w:r>
          </w:p>
        </w:tc>
      </w:tr>
      <w:tr>
        <w:trPr>
          <w:trHeight w:val="72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Рентабельність витрат на виробництво продукції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00</w:t>
            </w:r>
          </w:p>
        </w:tc>
      </w:tr>
      <w:tr>
        <w:trPr>
          <w:trHeight w:val="72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Річний економічний ефект від зниження собівартості продукції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477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Термін, впродовж якого окупаються капітальні вкладенн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кі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Аналізуя одержані дані, можна зробити висновок, що запропоноване технологічне рішення з економічної точки зору є доцільним, при впровадженні якого повна вартість одиниці продукції зменшується на 87,61%; прибуток на одиницю продукції та річний прибуток від реалізації товарної продукції зменшуються на 87,61%, але рентабельність витрат збільшується на 100%, загальний технолого-економічний ефект складе 301477,9 тис. грн./рік. Капітальні вкладення окупляться впродовж 0,11 року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53" w:right="851" w:gutter="284" w:header="709" w:top="899" w:footer="0" w:bottom="567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757555</wp:posOffset>
              </wp:positionH>
              <wp:positionV relativeFrom="page">
                <wp:posOffset>245745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Д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74.07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.65pt;margin-top:19.35pt;width:518.8pt;height:802.3pt" coordorigin="1193,387" coordsize="10376,16046">
              <v:rect id="shape_0" stroked="t" o:allowincell="f" style="position:absolute;left:1193;top:38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60,15589" to="1760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98,15583" to="11556,1558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327,15589" to="2327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45,15589" to="3745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94,15597" to="4594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62,15589" to="5162,1641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01,15589" to="11002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98,15865" to="5150,1586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98,16149" to="5150,161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08,15868" to="11562,1586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21;top:1615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82;top:1615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69;top:1615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77;top:1615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19;top:1615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23;top:1561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23;top:1597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10;top:1580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Д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74.07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58495</wp:posOffset>
              </wp:positionH>
              <wp:positionV relativeFrom="page">
                <wp:posOffset>342265</wp:posOffset>
              </wp:positionV>
              <wp:extent cx="6588760" cy="1018921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4200"/>
                          <a:ext cx="2908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960" y="9124200"/>
                          <a:ext cx="3618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9124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9124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9124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0960"/>
                          <a:ext cx="485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44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6360" y="8906040"/>
                          <a:ext cx="400572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ПД 74.07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.00.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00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Розро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еонтьєва Г.І. А.И.аА.И.А,И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24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Рук. П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оловйов Г.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348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Пере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16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2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Зав. Каф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уворін О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30120"/>
                          <a:ext cx="2072520" cy="81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9 Економічна частин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36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72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300960"/>
                          <a:ext cx="485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0960"/>
                          <a:ext cx="766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уш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920" y="9481680"/>
                          <a:ext cx="765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91640"/>
                          <a:ext cx="18478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ТІ СНУ ім. Даля ТНР-26 Д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Ка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26.95pt;width:518.8pt;height:802.3pt" coordorigin="1037,539" coordsize="10376,16046">
              <v:rect id="shape_0" stroked="t" o:allowincell="f" style="position:absolute;left:1037;top:539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552,14325" to="1552,1515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4317" to="11400,1431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71,14332" to="2171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89,14332" to="3589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38,14332" to="4438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6,14325" to="5006,165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259,15172" to="9260,1572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6017" to="4994,1601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6301" to="4994,163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065;top:14908;width:45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2;top:14908;width:56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13;top:14908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1;top:14908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63;top:14908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00;top:15186;width:76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00;top:15480;width:764;height:24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63;top:14564;width:6307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ПД 74.07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.00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43,15167" to="11401,151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9,14885" to="5001,148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4600" to="4994,146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5733" to="4994,1573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5448" to="4994,1544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056;top:15194;width:2490;height:248">
                <v:shape id="shape_0" stroked="f" o:allowincell="f" style="position:absolute;left:1056;top:15194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Розро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194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еонтьєва Г.І. А.И.аА.И.А,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5472;width:2490;height:247">
                <v:shape id="shape_0" stroked="f" o:allowincell="f" style="position:absolute;left:1056;top:15472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Рук. П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47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оловйов Г.І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5757;width:2490;height:247">
                <v:shape id="shape_0" stroked="f" o:allowincell="f" style="position:absolute;left:1056;top:15757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Пере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757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6034;width:2490;height:248">
                <v:shape id="shape_0" stroked="f" o:allowincell="f" style="position:absolute;left:1056;top:16034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034;width:1333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6311;width:2490;height:247">
                <v:shape id="shape_0" stroked="f" o:allowincell="f" style="position:absolute;left:1056;top:16311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Зав. Каф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31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уворін О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408,15172" to="8408,165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77;top:15232;width:3263;height:12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9 Економічна части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415,15451" to="11407,1545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414,15733" to="11406,157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109,15172" to="10109,1572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453;top:15186;width:76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55;top:15186;width:1206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уш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63;top:15471;width:1205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692,15457" to="8692,1572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975,15457" to="8975,1572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453;top:15959;width:2909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ТІ СНУ ім. Даля ТНР-26 Д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Ка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Mail">
    <w:name w:val="mail"/>
    <w:basedOn w:val="Normal"/>
    <w:qFormat/>
    <w:pPr>
      <w:spacing w:before="280" w:after="280"/>
    </w:pPr>
    <w:rPr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1:00Z</dcterms:created>
  <dc:creator>Владимир</dc:creator>
  <dc:description/>
  <cp:keywords/>
  <dc:language>en-US</dc:language>
  <cp:lastModifiedBy>User</cp:lastModifiedBy>
  <cp:lastPrinted>2011-06-08T16:06:00Z</cp:lastPrinted>
  <dcterms:modified xsi:type="dcterms:W3CDTF">2011-06-08T13:08:00Z</dcterms:modified>
  <cp:revision>12</cp:revision>
  <dc:subject/>
  <dc:title>1 АНАЛІТИЧНИЙ ОГЛЯД</dc:title>
</cp:coreProperties>
</file>