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 ЦИВІЛЬНА ОБОРО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Цивільна оборона України є державною системою органів управління, сил і засобів, яка створена для організації і забезпечення захисту населення від наслідків НС техногенного, екологічного, природного і військового характеру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Основою нормативно-правової бази у сфері ЦО, захисту населення і територій від наслідків НС складають: Закон України «Про ЦО України», «Про військові формування ЦО», «Про аварійно-рятівну службу»; укази Президента України «Про Концепцію захисту території і населення у разі загрози і виникнення НС» і про затвердження положення «Про міністерство України з питань НС і в справах захисту населення від наслідків Чорнобильської катастрофи», ухвала Кабінету Міністрів України про затвердження положення «Положення ЦО України», «Про єдину державну систему запобігання і реагування на НС техногенного і природного характеру», положення «Про управління з питань НС і ЦО населення обласних, Київської, Севастопольської, міських, державних адміністрацій та інші нормативні закон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у ЦО складають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- Органи державної влади всіх рівнів, до компетенції яких віднесені функції, пов'язані з безпекою і захистом населення, попередження, реагуванням і діями НС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и щоденного управління процесами захисту населення у складі міністерств, інших центральних органів виконавчої влади, місцевих державних адміністрацій, керівництва підприємств, установ і організацій, незалежно від форми власності і підпорядкування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- Центральний орган виконавчої влади з питань Н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)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урси і учбові установи підготовки і перепідготовки фахівців і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населення з питань Ц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- Служби Ц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- Сили і засоби, призначені для вирішення задач Ц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Фонди фінансових, медичних і матеріально-технічних ресурсів, передбачених на випадок Н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истеми зв'язку, сповіщення і інформаційного забезпеч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ходи Ц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 розповсюджуються на всю територію України, всі верстви населення, розподіл по обхвату і відповідальності і їх рішення здійснюється за територіально-виробничим принцип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і задачі ЦО Україн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- Попередження виникнення НС природного характеру і вживання заходів для зменшення збитків і втрат у разі аварій, катастроф, вибухів, великих пожеж і стихійних лих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- Сповіщення населення про загрозу чи виникнення Н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 xml:space="preserve"> в мирний і військовий час і постійне інформування його про поточну обстановку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хист населення від наслідків аварій, катастроф, стихійних лих і застосування засобів поразк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ація життєзабезпечення населення під час аварій, катастроф, стихійних лих і у військовий час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ація і проведення рятувальних і інших невідкладних робіт в районах лих і осередках ураження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- Створення систем аналізу і прогнозування управління, сповіщення і зв'язку, стеження і контролю за радіоактивним, хімічним і бактеріологічним зараженням, підтримка їх готовності до постійного функціонування при НС в мирний і військовий час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- Підготовка і перепідготовка керівного складу ЦО, її органів управління і сил, навчання населення умінню застосовувати засоби індивідуального захисту і діяти в Н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цтво ЦО України покладається на Кабінет Міністрів України, міністерства, інші центральні органи виконавчої влади, Раду Міністрів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номної республіки Крим, місцеві державні адміністрації, керівників підприємств, установ і організацій незалежно від форми власності і підпорядкуванн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чальником ЦО України є Прем'єр-міністр України, його заступником є керівник центрального органу виконавчої влади з питань НС; начальником ЦО Автономної Республіки Крим є Голова Ради Міністрів АРК; начальниками ЦО згідно адміністративно-територіальному устрою України є голови Місцевих державних адміністрацій; начальниками ЦО в міністерствах, інших центральних органах виконавчої влади, на підприємствах, в установах і організаціях являються їх керівни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осереднє керівництво за виконанням задач ЦО здійснюється постійно діючими органами управління у справах ЦО, зокрема створеними у складі підприємств, установ і організацій силами і службами Ц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дачі, функції і повноваження органів управління в справах Ц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 визначаються Законом України «Про Ц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 України» і положенням про органи управління в справах ЦО, затвердженому Кабінетом Міністрів Україн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ерівництво підприємств, установ і організацій незалежно від форми власності і підпорядкування забезпечує своїх працівників засобами індивідуального і колективного захисту, організовує виконання евакозаходів, створює сили для ліквідації НС і забезпечує їх готовність до практичних дій, виконує інші заходи ЦО і несе пов'язані з цим матеріальні і фінансові витрати в порядку і об'ємах, передбачених законодавств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адіаційні, хімічні і вибухонебезпечні підприємства додатково створюють початкові системи виявлення загрози виникнення НС і сповіщення персоналу і населення, яке проживає в зоні можливої поразки, проводить інженерно-технічні заходи, які зменшують ступінь технічного ризику виникнення аварій, пожеж і вибухів, несуть витрати по їх виконанню в об'ємах, передбачених відповідними нормативно-правовими акт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потенційно небезпечних об'єктів відповідають за захист населення, яке проживає в зоні можливої поразки від наслідків аварій на цих об'єкта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лами ЦО є воєнізовані, спеціальні і невоєнізовані формуванн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заходів здійснюється за рахунок відповідного державного і місцевих бюджетів, а також коштів підприємств, установ і організацій незалежно від форм власності і підпорядкування, згідно законодавству Україн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повідальні працівники і люди, винні в порушеннях законодавства України в питаннях Ц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, несуть відповідальність згідно законодавству Україн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оведення рятувальних і інших невідкладних робіт у разі НС притягуються сили ЦО, які включають спеціалізовані і невоєнізовані формуванн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ліквідації наслідків НС допускаються сили ЦО об'єкту, які мають необхідну підготовку, підтверджену в атестаційному порядку і під керівництвом відповідальних органів управління у сфері Ц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у спецформувань, їх штат і чисельність затверджує орган, який ухвалив рішення про створення формування. Спеціалізовані формування створюються як за рахунок бюджету суб'єкта госпдіяльності, так і за рахунок держав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тування спеціалізованих формувань здійснюється за контрактом з числа фахівців, які мають досвід роботи по ліквідації наслідків НС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оєнізовані формування ЦО створюються підприємствами, установами, організаціями відповідно до задач, які поставлені відділом з питань НС району та міста обласного підпорядкуванн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 невоєнізованих формувань відносяться загони, команди, групи, які призначені для проведення рятувальних і інших невідкладних робіт у разі Н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евоєнізовані форми ЦО зараховуються працездатні громадяни України, за винятком жінок, що мають дітей до 8 років, жінок з середньою і вищою медичною освітою, які мають дітей до 3-х років, і осіб, які мають мобілізаційні розпорядженн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забезпечення заходів ЦО, захисту населення і території від наслідків НС і проведення спеціальних робіт у Міністерствах, інших центральних органах виконавчої влади, місцевих державних адміністраціях, на підприємствах, установах і організаціях незалежно від форм власності і підпорядкування створюються спеціалізовані служби ЦО: енергетичні, захист сільськогосподарської живності і росли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проведення евакуаційних заходів в умовах Н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 xml:space="preserve"> на базі місцевих державних адміністрацій створюються евакуаційні комісії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мплектування невоєнізованих формувань здійснюється у встановленому законодавством порядку з урахуванням задач відділів з питань Н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</w:rPr>
        <w:t>ГЗТ</w:t>
      </w:r>
      <w:r>
        <w:rPr>
          <w:sz w:val="28"/>
          <w:szCs w:val="28"/>
          <w:lang w:val="uk-UA"/>
        </w:rPr>
        <w:t xml:space="preserve"> (міст обласного підпорядкування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використання особового складу невоєнізованого формування, його матеріального, технічного і фінансового забезпечення, а також матеріального стимулювання визначають органи управління, які ухвалюють рішення про створення вказаних формуван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чальники і штаб Ц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 і Н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 xml:space="preserve"> суб'єкта господарської діяльності забезпечую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- постійну готовність Ц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 суб'єкта господарської діяльності до виконання поставлених перед нею задач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- планування і здійснення заходів, що стосуються захисту робітників, службовців і населення, яке проживає у відомчому житловому фонді від наслідків НС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- створення, підготовка і підтримка в стані готовності до використання сил і засобів для запобігання і ліквідації наслідків НС, навчання засобам захисту і діям в умовах НС, у складі формування ЦО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анування і проведення заходів щодо підвищення стійкості функціонування об'єкту і забезпечення життєдіяльності працівників в умовах НС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ацію і проведення аварійно-рятівних і інших невідкладних робіт на території підприємства, установи, організації і на прилеглих територіях відповідно до планів попередження і ліквідації НС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і підтримка в стані постійної готовності локальної системи сповіщення, зв'язку і спостереження про загрозу виникнення або при виникненні НС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інансування заходів щодо захисту робітників, службовців і населення, яке проживає на прилеглій до об'єкту території, попередженню і ліквідації наслідків НС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резервів фінансових і матеріально-технічних ресурсів для ліквідації наслідків НС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- подачу в установленому порядку інформації у сфері Ц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, захисту населення і території від Н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, а також здійснює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ацію взаємодії з вищестоящими органами управління з питань організації ведення рятувальних і інших невідкладних робіт в умовах НС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- здійснення контролю за виконання заходів Ц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 суб'єктом господарської діяль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е завдання у сфері захисту населення і території від надзвичайних ситуацій техногенного і природного характеру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ення комплексу заходів для запобігання надзвичайним ситуаціям техногенного і природного характеру і реагування на них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готовності і контролю за станом готовності до дії і взаємодії органів управління в цій сфері, сил і засобів, призначених для запобігання надзвичайним ситуаціям техногенного і природного характеру і реагування на ни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 населення і території від надзвичайних ситуацій техногенного і природного характеру здійснюється на принципах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іоритетності завдань, направлених на рятування життя і збереження здоров'я і навколишнього середовищ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ання переваги раціональній і превентивній безпеці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вільного доступу до інформації щодо захисту населення і території від надзвичайних ситуаці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обистої відповідальності і турботи громадян про власну безпеку, неухильного дотримання ними правил поведінки і дії при надзвичайних ситуаціях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повідальності посадовців за дотримання вимог закону від 8 червня 2000р. «Про захист населення і території від надзвичайних ситуацій техногенного і природного характеру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ов'язковості завчасної реалізації заходів, направлених на запобігання виникненню надзвичайних ситуаці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лік економічних, природних і інших особливостей територій і ступеня реальної небезпеки виникнення надзвичайних ситуаці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ксимально можливого ефективного і комплексного використання наявних сил і засобів, призначених для запобігання надзвичайним ситуаціям і реагуванню на ни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итаннях захисту населення і території від надзвичайних ситуацій техногенного і природного характеру громадяни України мають права н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тримання інформації про надзвичайні ситуації і про заходи необхідної безпек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і використання засобів комплексного і індивідуального захисту, які призначені для захисту населення від надзвичайних ситуацій у разі їх виникнення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вернення до місцевих органів виконавчої влади і органів самоврядування з питань захисту від надзвичайних ситуацій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шкодування збитків згідно вище вказаного закону, які заподіяні їх здоров'ю і майну в результаті надзвичайних ситуацій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пенсацію за роботу в зоні надзвичайних ситуацій, соціально-психологічну підготовку і медичну допомогу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- відселення або евакуацію із зон Н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, небезпечних для життя і здоров'я громадян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ші права у сфері захисту населення і території від надзвичайних ситуацій техногенного і природного характеру відповідно закон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ромадяни України при виконанні обов'язків у сфері Ц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, захисту населення на прилеглій до об'єкту території від Н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 xml:space="preserve"> зобов'язані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- знати сигнали Ц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 і уміти діяти згідно з ним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уміло проводити рятувальні і інші невідкладні аварійно-рятівні роботи в місцях поразки (зараження) в районах стихійних лих, надавати само- і взаємодопомогу при пораненнях і поразках, не допускати невиправданих ризиків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уміти виготовляти прості засоби захисту органів дихання, проведення герметизації свого приміщення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- виконувати вимоги відповідних органів управління у сфері Ц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, захисту населення і території від Н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знати порядок проведення відселення і евакуації, свої обов'язки при проведенні </w:t>
      </w:r>
      <w:r>
        <w:rPr>
          <w:sz w:val="28"/>
          <w:szCs w:val="28"/>
        </w:rPr>
        <w:t>евако</w:t>
      </w:r>
      <w:r>
        <w:rPr>
          <w:sz w:val="28"/>
          <w:szCs w:val="28"/>
          <w:lang w:val="uk-UA"/>
        </w:rPr>
        <w:t>заходів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підтримувати в належному вигляді довірені їм засоби індивідуального і колективного захисту і засоби для ліквідації НС, уміти ними користувати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забезпечення реалізації державної політики захисту населення і території від надзвичайних ситуацій створюється єдина державна система органів виконавчої влади з питань запобігання надзвичайним ситуаціям техногенного і природного характеру і реагування на них, яка складається з територіальної і функціональної підсистем. В 1998р. був прийнятий закон «Про єдину державну систему запобігання і реагування на надзвичайні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уації техногенного і природного характеру в Україні», розділ 8 закону України «Про захист населення і території від надзвичайних ситуацій техногенного і природного характеру» №1809-111 від 8 червня 2000р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53" w:right="851" w:gutter="284" w:header="709" w:top="899" w:footer="0" w:bottom="567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 w:eastAsia="en-US"/>
      </w:rPr>
    </w:pPr>
    <w:r>
      <w:rPr>
        <w:lang w:val="uk-U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57555</wp:posOffset>
              </wp:positionH>
              <wp:positionV relativeFrom="page">
                <wp:posOffset>245745</wp:posOffset>
              </wp:positionV>
              <wp:extent cx="658876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32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Д</w:t>
                            </w:r>
                            <w:r>
                              <w:rPr>
                                <w:kern w:val="2"/>
                                <w:sz w:val="32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74.0</w:t>
                            </w:r>
                            <w:r>
                              <w:rPr>
                                <w:kern w:val="2"/>
                                <w:sz w:val="32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32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.65pt;margin-top:19.35pt;width:518.8pt;height:802.3pt" coordorigin="1193,387" coordsize="10376,16046">
              <v:rect id="shape_0" stroked="t" o:allowincell="f" style="position:absolute;left:1193;top:38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60,15589" to="1760,1642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98,15583" to="11556,1558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327,15589" to="2327,1642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745,15589" to="3745,1642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94,15597" to="4594,1642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62,15589" to="5162,1641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001,15589" to="11002,1642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98,15865" to="5150,1586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98,16149" to="5150,161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008,15868" to="11562,1586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221;top:1615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82;top:1615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69;top:1615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77;top:1615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619;top:1615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23;top:1561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23;top:15978;width:518;height:33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210;top:15808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</w:t>
                      </w:r>
                      <w:r>
                        <w:rPr>
                          <w:kern w:val="2"/>
                          <w:sz w:val="32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Д</w:t>
                      </w:r>
                      <w:r>
                        <w:rPr>
                          <w:kern w:val="2"/>
                          <w:sz w:val="32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74.0</w:t>
                      </w:r>
                      <w:r>
                        <w:rPr>
                          <w:kern w:val="2"/>
                          <w:sz w:val="32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7</w:t>
                      </w:r>
                      <w:r>
                        <w:rPr>
                          <w:kern w:val="2"/>
                          <w:sz w:val="32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.П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 w:eastAsia="en-US"/>
      </w:rPr>
    </w:pPr>
    <w:r>
      <w:rPr>
        <w:lang w:val="uk-U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58495</wp:posOffset>
              </wp:positionH>
              <wp:positionV relativeFrom="page">
                <wp:posOffset>342265</wp:posOffset>
              </wp:positionV>
              <wp:extent cx="6588760" cy="1018921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880" y="8754120"/>
                          <a:ext cx="720" cy="528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74908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8754120"/>
                          <a:ext cx="720" cy="142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1080" y="929196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9124200"/>
                          <a:ext cx="2908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5960" y="9124200"/>
                          <a:ext cx="3618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9124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9124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9124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300960"/>
                          <a:ext cx="4856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487440"/>
                          <a:ext cx="485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6360" y="8906040"/>
                          <a:ext cx="400572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Д 74.0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bidi="ar-SA" w:val="en-US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bidi="ar-SA" w:val="ru-RU"/>
                              </w:rPr>
                              <w:t>.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.00.ПЗ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28872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910980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92872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836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46728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240" y="9306000"/>
                          <a:ext cx="158112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Розро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Леонтьєва Г.І. А.И.аА.И.А,И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482400"/>
                          <a:ext cx="158112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Рук. П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Соловйов Г.І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663480"/>
                          <a:ext cx="158112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Пере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839160"/>
                          <a:ext cx="158112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10015200"/>
                          <a:ext cx="158112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Зав. Каф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Суворін О.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80720" y="9291960"/>
                          <a:ext cx="720" cy="88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65360" y="9330120"/>
                          <a:ext cx="2072520" cy="81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8 Цивільна оборон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85040" y="9469080"/>
                          <a:ext cx="1900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4320" y="964836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720" y="9291960"/>
                          <a:ext cx="72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9160" y="9300960"/>
                          <a:ext cx="4852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іт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89880" y="9300960"/>
                          <a:ext cx="7664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Аркуші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94920" y="9481680"/>
                          <a:ext cx="765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861080" y="947304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720" y="947304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9160" y="9791640"/>
                          <a:ext cx="184788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ТІ СНУ ім. Даля ТНР-26 Д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ал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26.95pt;width:518.8pt;height:802.3pt" coordorigin="1037,539" coordsize="10376,16046">
              <v:rect id="shape_0" stroked="t" o:allowincell="f" style="position:absolute;left:1037;top:539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552,14325" to="1552,1515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42,14317" to="11400,1431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171,14332" to="2171,1657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589,14332" to="3589,1657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38,14332" to="4438,1657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006,14325" to="5006,1656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259,15172" to="9260,1572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42,16017" to="4994,1601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42,16301" to="4994,1630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065;top:14908;width:45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2;top:14908;width:569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13;top:14908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21;top:14908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63;top:14908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300;top:15186;width:76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300;top:15480;width:764;height:24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63;top:14564;width:6307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Д 74.0</w:t>
                      </w:r>
                      <w:r>
                        <w:rPr>
                          <w:kern w:val="2"/>
                          <w:sz w:val="2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bidi="ar-SA" w:val="en-US"/>
                        </w:rPr>
                        <w:t>7</w:t>
                      </w:r>
                      <w:r>
                        <w:rPr>
                          <w:kern w:val="2"/>
                          <w:sz w:val="2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bidi="ar-SA" w:val="ru-RU"/>
                        </w:rPr>
                        <w:t>.П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.00.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043,15167" to="11401,1516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49,14885" to="5001,1488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42,14600" to="4994,1460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42,15733" to="4994,1573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42,15448" to="4994,1544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1056;top:15194;width:2490;height:248">
                <v:shape id="shape_0" stroked="f" o:allowincell="f" style="position:absolute;left:1056;top:15194;width:110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Розро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5194;width:133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Леонтьєва Г.І. А.И.аА.И.А,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056;top:15472;width:2490;height:247">
                <v:shape id="shape_0" stroked="f" o:allowincell="f" style="position:absolute;left:1056;top:15472;width:110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Рук. П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547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Соловйов Г.І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056;top:15757;width:2490;height:247">
                <v:shape id="shape_0" stroked="f" o:allowincell="f" style="position:absolute;left:1056;top:15757;width:110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Пере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5757;width:1333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056;top:16034;width:2490;height:248">
                <v:shape id="shape_0" stroked="f" o:allowincell="f" style="position:absolute;left:1056;top:16034;width:110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6034;width:1333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056;top:16311;width:2490;height:247">
                <v:shape id="shape_0" stroked="f" o:allowincell="f" style="position:absolute;left:1056;top:16311;width:110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Зав. Каф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631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Суворін О.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8408,15172" to="8408,1656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5077;top:15232;width:3263;height:128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8 Цивільна оборон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415,15451" to="11407,1545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8414,15733" to="11406,1573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109,15172" to="10109,1572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8453;top:15186;width:76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і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55;top:15186;width:1206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Аркуші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63;top:15471;width:1205;height:24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692,15457" to="8692,1572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8975,15457" to="8975,1572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8453;top:15959;width:2909;height:35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ТІ СНУ ім. Даля ТНР-26 Д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а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Mail">
    <w:name w:val="mail"/>
    <w:basedOn w:val="Normal"/>
    <w:qFormat/>
    <w:pPr>
      <w:spacing w:before="280" w:after="280"/>
    </w:pPr>
    <w:rPr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13:00Z</dcterms:created>
  <dc:creator>Владимир</dc:creator>
  <dc:description/>
  <cp:keywords/>
  <dc:language>en-US</dc:language>
  <cp:lastModifiedBy>Admin</cp:lastModifiedBy>
  <dcterms:modified xsi:type="dcterms:W3CDTF">2011-05-04T23:15:00Z</dcterms:modified>
  <cp:revision>5</cp:revision>
  <dc:subject/>
  <dc:title>1 АНАЛІТИЧНИЙ ОГЛЯД</dc:title>
</cp:coreProperties>
</file>