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 ЕКСПЕРИМЕНТАЛЬНА ЧАСТИ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4.1. Мета експериме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Мета експерименту: отримати термостійкий оксидноалюмінієвий каталізатор, що містить </w:t>
      </w:r>
      <w:r>
        <w:rPr>
          <w:sz w:val="28"/>
          <w:szCs w:val="28"/>
          <w:lang w:val="en-US" w:eastAsia="uk-UA"/>
        </w:rPr>
        <w:t>Cr</w:t>
      </w:r>
      <w:r>
        <w:rPr>
          <w:sz w:val="28"/>
          <w:szCs w:val="28"/>
          <w:lang w:val="uk-UA" w:eastAsia="uk-UA"/>
        </w:rPr>
        <w:t>-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 xml:space="preserve"> шпінель та витримує температури до 1000</w:t>
      </w:r>
      <w:r>
        <w:rPr>
          <w:sz w:val="28"/>
          <w:szCs w:val="28"/>
          <w:vertAlign w:val="superscript"/>
          <w:lang w:val="uk-UA" w:eastAsia="uk-UA"/>
        </w:rPr>
        <w:t>0</w:t>
      </w:r>
      <w:r>
        <w:rPr>
          <w:sz w:val="28"/>
          <w:szCs w:val="28"/>
          <w:lang w:val="uk-UA" w:eastAsia="uk-UA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>4.2 Опис експериментальної установ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Лабораторна установка складається з наступних елементів: апарат для приготування розчину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, апарат для нанесення об’ємного типу, корзина, насоси; апарат для приготування розчину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, апарат для просочення та пров’ялки, сушилка полочна,електрична муфельна пі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хема експериментальної установки приведена на малюнку 4.1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еобхідна кількість хромового ангідриду поміщається в апарат для приготування розчину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1. </w:t>
      </w:r>
      <w:r>
        <w:rPr>
          <w:sz w:val="28"/>
          <w:szCs w:val="28"/>
          <w:lang w:val="uk-UA"/>
        </w:rPr>
        <w:t xml:space="preserve">Для </w:t>
      </w: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 xml:space="preserve">осочення використовується 50% по вазі розчин хромового ангідрид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алі насосом 4 розчин перекачується в апарат для нанесення о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ємного типу 2, куди опускаємо для просочення корзину 3 зі зразком. Просочуємо протягом 2–3 хвилин. Після просочення сушимо на відкритому повітрі 30 хвилин. Потім поміщаємо зразки в сушильну шафу 8 для остаточного видалення вологи при температурі 100–120°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апарат для приготування розчину M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5 вносимо необхідну кількість </w:t>
      </w:r>
      <w:r>
        <w:rPr>
          <w:sz w:val="28"/>
          <w:szCs w:val="28"/>
          <w:lang w:val="uk-UA" w:eastAsia="uk-UA"/>
        </w:rPr>
        <w:t>M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Опускаємо зразок і просочуємо  в апараті для просочення та п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лки 6, куди насосом 7 подається розчин, також 2 – 3 хвилини. Після цього сушимо на відкритому повітрі 30 хвилин, потім </w:t>
      </w:r>
      <w:r>
        <w:rPr>
          <w:sz w:val="28"/>
          <w:szCs w:val="28"/>
          <w:lang w:val="uk-UA" w:eastAsia="uk-UA"/>
        </w:rPr>
        <w:t>поміщаємо зразки в сушильну шафу 8 для остаточного видалення вологи при температурі 100–120°С. Після закінчення сушки зразки прожарюються в муфельній печі 9 при температурі 400°С протягом 1,5–2 годин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4005580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ал. 4.1 – Схема експериментальної устан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Р – Апарат для приготування розчину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; 2Н – Апарат для нанесення об’ємного типу; 3К – Корзина; 4Н, 7Н – Насоси; 5Рм – Апарат для приготування розчину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; 6ПП –  Апарат для просочення та пров’ялки; 8Сш – Сушилка полочна; 9Мп – Електрична муфельна пі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значення потоків: 1 – вода знесолена; 2 – твердий 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; 3 – твердий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; 4 – розчин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(50%-вий); 5 – розчин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; 6 –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, нанесений на носій; 7 – носій, просочений 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; 8 – повітря;  9 – просушений каталізатор; 10 – прожарений каталізатор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uk-UA" w:eastAsia="uk-UA"/>
        </w:rPr>
        <w:t>4.3 Методика експеримен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Для отримання термостійкого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алюмохромового каталізатору на основі керамічної блочної стільникової структури (кордієриту), на поверхню якої нанесена хром-магнієва шпінель, необхідно виконати наступні операц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На аналітичних вагах зважуємо зразки нос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аховуємо кількості реагентів для приготування просочувальних розчин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 потрібно приготувати </w:t>
      </w:r>
      <w:r>
        <w:rPr>
          <w:sz w:val="28"/>
          <w:szCs w:val="28"/>
          <w:lang w:eastAsia="uk-UA"/>
        </w:rPr>
        <w:t>50</w:t>
      </w:r>
      <w:r>
        <w:rPr>
          <w:sz w:val="28"/>
          <w:szCs w:val="28"/>
          <w:lang w:val="uk-UA" w:eastAsia="uk-UA"/>
        </w:rPr>
        <w:t xml:space="preserve">%-вий розчин хромової кислоти. Оскільки сіль безводна, то для приготування 50%-вого розчину необхідно взяти 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 і воду в співвідношенні 1:1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Беремо 25 г 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 і 25 мл води.  Зважуємо 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 на аналітичних вагах, потім висипаємо в колбу і 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чиняємо в дистильованій воді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eastAsia="uk-UA"/>
        </w:rPr>
        <w:t>3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uk-UA" w:eastAsia="uk-UA"/>
        </w:rPr>
        <w:t xml:space="preserve"> потрібно підготувати 15%-вий розчин нітрату магнію. Оскільки сіль безводна, то для приготування 15%-вого розчину необхідно зважити на аналітичних вагах  7,5 г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eastAsia="uk-UA"/>
        </w:rPr>
        <w:t>3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uk-UA" w:eastAsia="uk-UA"/>
        </w:rPr>
        <w:t>, висипати в колбу і розчинити у 42,5 мл дистильованої во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Зразки кордієриту просочують протягом 2–3 хвилин в скляних стаканах в невеликій кількості розчину 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алі необхідно просушити зразки при кімнатній температурі протягом 30 хвилин і в сушильній шафі при 100–120°С протягом 1 години. Зразки зважи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разки після просочення розчином 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 xml:space="preserve"> і просушки просочують протягом 2–3 хвилин в скляних стаканах в невеликій кількості розчину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eastAsia="uk-UA"/>
        </w:rPr>
        <w:t>3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алі необхідно просушити зразки при кімнатній температурі протягом 30 хвилин і в сушильній шафі при 100–120°С протягом 1 години. Зразки зважи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Після цього проводиться прожарення зразків в </w:t>
      </w:r>
      <w:r>
        <w:rPr>
          <w:sz w:val="28"/>
          <w:szCs w:val="28"/>
          <w:lang w:eastAsia="uk-UA"/>
        </w:rPr>
        <w:t>муфельн</w:t>
      </w:r>
      <w:r>
        <w:rPr>
          <w:sz w:val="28"/>
          <w:szCs w:val="28"/>
          <w:lang w:val="uk-UA" w:eastAsia="uk-UA"/>
        </w:rPr>
        <w:t>ій печі при температурі 400°С протягом 2 го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акції, що протікають на поверхні зразків, можна представити у такому вигляді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en-US"/>
        </w:rPr>
        <w:t>CrO</w:t>
      </w:r>
      <w:r>
        <w:rPr>
          <w:bCs/>
          <w:sz w:val="28"/>
          <w:szCs w:val="28"/>
          <w:vertAlign w:val="subscript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 + </w:t>
      </w:r>
      <w:r>
        <w:rPr>
          <w:bCs/>
          <w:sz w:val="28"/>
          <w:szCs w:val="28"/>
          <w:lang w:val="en-US"/>
        </w:rPr>
        <w:t>Mg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  <w:vertAlign w:val="subscript"/>
          <w:lang w:val="uk-UA"/>
        </w:rPr>
        <w:t>3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en-US"/>
        </w:rPr>
        <w:t>Mg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      (4.1)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  <w:szCs w:val="28"/>
          <w:lang w:val="en-US"/>
        </w:rPr>
        <w:t xml:space="preserve">      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Cr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vertAlign w:val="subscript"/>
          <w:lang w:val="en-US"/>
        </w:rPr>
        <w:t>7</w:t>
      </w:r>
      <w:r>
        <w:rPr>
          <w:bCs/>
          <w:sz w:val="28"/>
          <w:szCs w:val="28"/>
          <w:lang w:val="en-US"/>
        </w:rPr>
        <w:t xml:space="preserve"> + Mg(NO</w:t>
      </w:r>
      <w:r>
        <w:rPr>
          <w:bCs/>
          <w:sz w:val="28"/>
          <w:szCs w:val="28"/>
          <w:vertAlign w:val="subscript"/>
          <w:lang w:val="en-US"/>
        </w:rPr>
        <w:t>3</w:t>
      </w:r>
      <w:r>
        <w:rPr>
          <w:bCs/>
          <w:sz w:val="28"/>
          <w:szCs w:val="28"/>
          <w:lang w:val="en-US"/>
        </w:rPr>
        <w:t>)</w:t>
      </w:r>
      <w:r>
        <w:rPr>
          <w:bCs/>
          <w:sz w:val="28"/>
          <w:szCs w:val="28"/>
          <w:vertAlign w:val="subscript"/>
          <w:lang w:val="en-US"/>
        </w:rPr>
        <w:t>2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→ </w:t>
      </w:r>
      <w:r>
        <w:rPr>
          <w:sz w:val="28"/>
          <w:szCs w:val="28"/>
          <w:lang w:val="en-US"/>
        </w:rPr>
        <w:t>Mg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                                 (4.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 ц</w:t>
      </w:r>
      <w:r>
        <w:rPr>
          <w:sz w:val="28"/>
          <w:szCs w:val="28"/>
          <w:lang w:val="uk-UA"/>
        </w:rPr>
        <w:t xml:space="preserve">ій схемі також були проведені інші експерименти. У другому експерименті міняли послідовність просочування розчинами хромової кислоти і нітрату магнію, у третьому зменшували концентрацію розчинів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en-US"/>
        </w:rPr>
        <w:t>CrO</w:t>
      </w:r>
      <w:r>
        <w:rPr>
          <w:bCs/>
          <w:sz w:val="28"/>
          <w:szCs w:val="28"/>
          <w:vertAlign w:val="subscript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 і </w:t>
      </w:r>
      <w:r>
        <w:rPr>
          <w:bCs/>
          <w:sz w:val="28"/>
          <w:szCs w:val="28"/>
          <w:lang w:val="en-US"/>
        </w:rPr>
        <w:t>Mg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  <w:vertAlign w:val="subscript"/>
          <w:lang w:val="uk-UA"/>
        </w:rPr>
        <w:t>3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вдвічі, а у четвертому експерименті зменшували концентрацію розчинів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en-US"/>
        </w:rPr>
        <w:t>CrO</w:t>
      </w:r>
      <w:r>
        <w:rPr>
          <w:bCs/>
          <w:sz w:val="28"/>
          <w:szCs w:val="28"/>
          <w:vertAlign w:val="subscript"/>
          <w:lang w:val="uk-UA"/>
        </w:rPr>
        <w:t>4</w:t>
      </w:r>
      <w:r>
        <w:rPr>
          <w:bCs/>
          <w:sz w:val="28"/>
          <w:szCs w:val="28"/>
          <w:lang w:val="uk-UA"/>
        </w:rPr>
        <w:t xml:space="preserve"> і </w:t>
      </w:r>
      <w:r>
        <w:rPr>
          <w:bCs/>
          <w:sz w:val="28"/>
          <w:szCs w:val="28"/>
          <w:lang w:val="en-US"/>
        </w:rPr>
        <w:t>Mg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  <w:vertAlign w:val="subscript"/>
          <w:lang w:val="uk-UA"/>
        </w:rPr>
        <w:t>3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ще вдвічі, тобто в 4 рази менше, ніж у першому експерименті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uk-UA" w:eastAsia="uk-UA"/>
        </w:rPr>
        <w:t>4.4 Методика аналізів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en-US" w:eastAsia="uk-UA"/>
        </w:rPr>
        <w:t xml:space="preserve">1) </w:t>
      </w:r>
      <w:r>
        <w:rPr>
          <w:bCs/>
          <w:sz w:val="28"/>
          <w:szCs w:val="28"/>
          <w:lang w:eastAsia="uk-UA"/>
        </w:rPr>
        <w:t>Готуємо</w:t>
      </w:r>
      <w:r>
        <w:rPr>
          <w:bCs/>
          <w:sz w:val="28"/>
          <w:szCs w:val="28"/>
          <w:lang w:val="en-US" w:eastAsia="uk-UA"/>
        </w:rPr>
        <w:t xml:space="preserve"> 5</w:t>
      </w:r>
      <w:r>
        <w:rPr>
          <w:bCs/>
          <w:sz w:val="28"/>
          <w:szCs w:val="28"/>
          <w:lang w:val="uk-UA" w:eastAsia="uk-UA"/>
        </w:rPr>
        <w:t xml:space="preserve">0 мл розчину </w:t>
      </w:r>
      <w:r>
        <w:rPr>
          <w:bCs/>
          <w:sz w:val="28"/>
          <w:szCs w:val="28"/>
          <w:lang w:val="en-US" w:eastAsia="uk-UA"/>
        </w:rPr>
        <w:t>Ba(OH)</w:t>
      </w:r>
      <w:r>
        <w:rPr>
          <w:bCs/>
          <w:sz w:val="28"/>
          <w:szCs w:val="28"/>
          <w:vertAlign w:val="subscript"/>
          <w:lang w:val="en-US" w:eastAsia="uk-UA"/>
        </w:rPr>
        <w:t>2</w:t>
      </w:r>
      <w:r>
        <w:rPr>
          <w:bCs/>
          <w:sz w:val="28"/>
          <w:szCs w:val="28"/>
          <w:lang w:val="uk-UA" w:eastAsia="uk-UA"/>
        </w:rPr>
        <w:t xml:space="preserve">, вимірюємо його нормальність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титруванням соляною кислотою(0,054 н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2) Далі збираємо установк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Експериментальний зразок складаємо у кварцеву труб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4) Готуємо метано – повітряну суміш об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ємом 4 л, яка містить 200 мл </w:t>
      </w:r>
      <w:r>
        <w:rPr>
          <w:bCs/>
          <w:sz w:val="28"/>
          <w:szCs w:val="28"/>
          <w:lang w:val="en-US"/>
        </w:rPr>
        <w:t>CH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  <w:lang w:val="uk-UA"/>
        </w:rPr>
        <w:t>, тобто 4% о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>5) Пропускаємо суміш через проточний реактор при початковій температурі 250</w:t>
      </w:r>
      <w:r>
        <w:rPr>
          <w:bCs/>
          <w:sz w:val="28"/>
          <w:szCs w:val="28"/>
          <w:vertAlign w:val="superscript"/>
          <w:lang w:val="uk-UA"/>
        </w:rPr>
        <w:t>0</w:t>
      </w:r>
      <w:r>
        <w:rPr>
          <w:bCs/>
          <w:sz w:val="28"/>
          <w:szCs w:val="28"/>
          <w:lang w:val="uk-UA"/>
        </w:rPr>
        <w:t>С. Температуру у реакторі вимірюємо термопарою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) На виході з проточного реактору пропускаємо суміш через розчин бариту. Далі по стандартній методиці визначаємо кількість </w:t>
      </w:r>
      <w:r>
        <w:rPr>
          <w:bCs/>
          <w:sz w:val="28"/>
          <w:szCs w:val="28"/>
          <w:lang w:val="en-US"/>
        </w:rPr>
        <w:t>CO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методом титрування барит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) На виході з проточного реактору вимірюємо продукти реакції приладом «Оксі – 5М – 2Н»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5 Результати експерименту і їх обговор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Результати експериментів, які проводились зі зразками кордієриту для проточного реактора, зведені в таблицю 4.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блиця 4.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зультати експерименту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92"/>
        <w:gridCol w:w="1158"/>
        <w:gridCol w:w="1142"/>
        <w:gridCol w:w="1007"/>
        <w:gridCol w:w="1153"/>
        <w:gridCol w:w="1153"/>
        <w:gridCol w:w="1187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63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Зраз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Початкова маса, 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34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са після   1-ного циклу, 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54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Приріст маси, %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62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Маса після 2-х циклів, г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Приріст маси, 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75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Маса після 3-х циклів, 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53" w:hanging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Приріст маси, %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,30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1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2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4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3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7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5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1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4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2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5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5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3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3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82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8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3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даними експерименту приріст маси на зразку №1, який просочували в розчинах з найбільшими концентраціями (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– 50%,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– 15%), найбільший, а в зразках №3 і №4, які просочували в розчинах з концентраціями відповідно вдвічі і в чотири рази менше, приріст в кілька разів менший. Зразок №2, який просочували в розчинах з концентраціями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– 50%,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– 15%, але в зворотній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послідовності, як бачимо, має приріст набагато менше, ніж зразок №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 xml:space="preserve">Після проведення аналізу отримали, що зразок №1 проявляє найбільшу активність в реакції окислення метану, тому послідовність просочення і концентрації розчинів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– 50%,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– 15% вважаємо найбільш вдал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кож були проведені експерименти по виготовленню каталізаторів зі стільникової кераміки для па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рикети на 10 – 12 хвилин занурювали у розчини на 1/3 висоти брикета, завдяки цьому вони просочувались наполовину, тобто на 6 мм з 12 мм. Просочували ту частину брикета, яка стикається з полум</w:t>
      </w:r>
      <w:r>
        <w:rPr>
          <w:sz w:val="28"/>
          <w:szCs w:val="28"/>
          <w:lang w:eastAsia="uk-UA"/>
        </w:rPr>
        <w:t xml:space="preserve">’ям. </w:t>
      </w:r>
      <w:r>
        <w:rPr>
          <w:sz w:val="28"/>
          <w:szCs w:val="28"/>
          <w:lang w:val="uk-UA" w:eastAsia="uk-UA"/>
        </w:rPr>
        <w:t>Отримані в результаті цього експерименту дані зведені в таблицю 4.2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блиця 4.2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езультати експерименту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951"/>
        <w:gridCol w:w="1289"/>
        <w:gridCol w:w="1800"/>
        <w:gridCol w:w="1202"/>
        <w:gridCol w:w="137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ра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чаткова ма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Маса брикетів після просочення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en-US" w:eastAsia="uk-UA"/>
              </w:rPr>
              <w:t>H</w:t>
            </w:r>
            <w:r>
              <w:rPr>
                <w:sz w:val="28"/>
                <w:szCs w:val="28"/>
                <w:vertAlign w:val="subscript"/>
                <w:lang w:eastAsia="uk-UA"/>
              </w:rPr>
              <w:t>2</w:t>
            </w:r>
            <w:r>
              <w:rPr>
                <w:sz w:val="28"/>
                <w:szCs w:val="28"/>
                <w:lang w:val="en-US" w:eastAsia="uk-UA"/>
              </w:rPr>
              <w:t>CrO</w:t>
            </w:r>
            <w:r>
              <w:rPr>
                <w:sz w:val="28"/>
                <w:szCs w:val="28"/>
                <w:vertAlign w:val="subscript"/>
                <w:lang w:eastAsia="uk-UA"/>
              </w:rPr>
              <w:t>4</w:t>
            </w:r>
            <w:r>
              <w:rPr>
                <w:sz w:val="28"/>
                <w:szCs w:val="28"/>
                <w:lang w:val="uk-UA" w:eastAsia="uk-UA"/>
              </w:rPr>
              <w:t xml:space="preserve"> і просушуван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ріст маси каталізатора, Δ</w:t>
            </w:r>
            <w:r>
              <w:rPr>
                <w:sz w:val="28"/>
                <w:szCs w:val="28"/>
                <w:lang w:val="en-US" w:eastAsia="uk-UA"/>
              </w:rPr>
              <w:t>m</w:t>
            </w:r>
            <w:r>
              <w:rPr>
                <w:sz w:val="28"/>
                <w:szCs w:val="28"/>
                <w:lang w:val="uk-UA" w:eastAsia="uk-UA"/>
              </w:rPr>
              <w:t>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Маса після просочення </w:t>
            </w:r>
            <w:r>
              <w:rPr>
                <w:sz w:val="28"/>
                <w:szCs w:val="28"/>
                <w:lang w:val="en-US" w:eastAsia="uk-UA"/>
              </w:rPr>
              <w:t>Mg</w:t>
            </w:r>
            <w:r>
              <w:rPr>
                <w:sz w:val="28"/>
                <w:szCs w:val="28"/>
                <w:lang w:val="uk-UA" w:eastAsia="uk-UA"/>
              </w:rPr>
              <w:t>(</w:t>
            </w:r>
            <w:r>
              <w:rPr>
                <w:sz w:val="28"/>
                <w:szCs w:val="28"/>
                <w:lang w:val="en-US" w:eastAsia="uk-UA"/>
              </w:rPr>
              <w:t>N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>)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, просушування і прожарюванн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Приріст маси каталізатора, Δ</w:t>
            </w:r>
            <w:r>
              <w:rPr>
                <w:sz w:val="28"/>
                <w:szCs w:val="28"/>
                <w:lang w:val="en-US" w:eastAsia="uk-UA"/>
              </w:rPr>
              <w:t>m</w:t>
            </w:r>
            <w:r>
              <w:rPr>
                <w:sz w:val="28"/>
                <w:szCs w:val="28"/>
                <w:lang w:val="uk-UA" w:eastAsia="uk-UA"/>
              </w:rPr>
              <w:t>, 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ріст маси каталі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тора, Δ</w:t>
            </w:r>
            <w:r>
              <w:rPr>
                <w:sz w:val="28"/>
                <w:szCs w:val="28"/>
                <w:lang w:val="en-US" w:eastAsia="uk-UA"/>
              </w:rPr>
              <w:t>m</w:t>
            </w:r>
            <w:r>
              <w:rPr>
                <w:sz w:val="28"/>
                <w:szCs w:val="28"/>
                <w:lang w:val="uk-UA" w:eastAsia="uk-UA"/>
              </w:rPr>
              <w:t>,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en-US" w:eastAsia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6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3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en-US" w:eastAsia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3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1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,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en-US" w:eastAsia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9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7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en-US" w:eastAsia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7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5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,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  <w:r>
              <w:rPr>
                <w:sz w:val="28"/>
                <w:szCs w:val="28"/>
                <w:lang w:val="en-US" w:eastAsia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9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83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0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ер. зн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57</w:t>
            </w:r>
            <w:r>
              <w:rPr>
                <w:sz w:val="28"/>
                <w:szCs w:val="28"/>
                <w:lang w:eastAsia="uk-UA"/>
              </w:rPr>
              <w:t>,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77,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65,7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,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,45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У середньому приріст маси у % складає близько 5 – 6 %. В перших експериментах була недостача розчину, а потрібен був надлишок. З цього 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ожна зробити висновок, що потрібно наливати розчин для просочення в 3-хкратному о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ємі, а потім доливати до нь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Якщо просочувати каталізатор повністю, то можна приріст маси складе не близько 8 г (5 – 5,5%), а близько 16г. Брикети просочувал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наполовину, тому що в реакції більш задіяна тільки половина каталізатора, а саме та частина, яка контактує з полум</w:t>
      </w:r>
      <w:r>
        <w:rPr>
          <w:sz w:val="28"/>
          <w:szCs w:val="28"/>
          <w:lang w:eastAsia="uk-UA"/>
        </w:rPr>
        <w:t>’ям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6 Висновки по експериментальній частині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результаті проведених дослідів отриманий зразок блокового стільникового керамічного каталізатора із середнім вмістом нанесеної </w:t>
      </w:r>
      <w:r>
        <w:rPr>
          <w:sz w:val="28"/>
          <w:szCs w:val="28"/>
          <w:lang w:val="en-US" w:eastAsia="uk-UA"/>
        </w:rPr>
        <w:t>Cr</w:t>
      </w:r>
      <w:r>
        <w:rPr>
          <w:sz w:val="28"/>
          <w:szCs w:val="28"/>
          <w:lang w:val="uk-UA" w:eastAsia="uk-UA"/>
        </w:rPr>
        <w:t xml:space="preserve"> –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 xml:space="preserve"> шпінелі 5,45%. В процесі проведених експериментів з'ясувалося, що для нанесення більшої маси шпінелі потрібно в просочувальний реактор наливати в 3 рази більше розчину, ніж потрібно, а потім доливати для кожного експерименту 1/3 розчину, яка поглинається носієм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На базі носіїв нового типу планується створити каталізатори для гетерогенно – каталітичного і каталітично стабілізованого окиснення метану, а також для газових пальників. Даний каталізатор володіє більшою термостійкістю, ніж його аналоги, які використовуються у виробництві, наприклад, каталізатор, розроблений в Інституті газу НАНУ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53" w:right="851" w:gutter="284" w:header="709" w:top="899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5755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74.0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19.35pt;width:518.8pt;height:802.3pt" coordorigin="1193,387" coordsize="10376,16046">
              <v:rect id="shape_0" stroked="t" o:allowincell="f" style="position:absolute;left:1193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0,15589" to="176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583" to="11556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27,15589" to="2327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5,15589" to="374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94,15597" to="4594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2,15589" to="5162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1,15589" to="1100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865" to="5150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98,16149" to="5150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8,15868" to="11562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74.0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58495</wp:posOffset>
              </wp:positionH>
              <wp:positionV relativeFrom="page">
                <wp:posOffset>342265</wp:posOffset>
              </wp:positionV>
              <wp:extent cx="6588760" cy="1018921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Д 74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.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еонтьєва Г.І. А.И.аА.И.А,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ук. П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оловйов Г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Зав. Каф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4 Експериментальна части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ТІ СНУ ім. Даля ТНР-26 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а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26.95pt;width:518.8pt;height:802.3pt" coordorigin="1037,539" coordsize="10376,16046">
              <v:rect id="shape_0" stroked="t" o:allowincell="f" style="position:absolute;left:1037;top:53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52,14325" to="1552,1515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317" to="11400,143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71,14332" to="2171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9,14332" to="3589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8,14332" to="4438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6,14325" to="5006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172" to="9260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6017" to="4994,160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6301" to="4994,163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65;top:1490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2;top:1490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3;top:149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49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3;top:149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18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48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3;top:1456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Д 74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.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3,15167" to="11401,15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9,14885" to="5001,148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600" to="4994,146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733" to="4994,157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448" to="4994,154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056;top:15194;width:2490;height:248">
                <v:shape id="shape_0" stroked="f" o:allowincell="f" style="position:absolute;left:1056;top:1519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194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еонтьєва Г.І. А.И.аА.И.А,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472;width:2490;height:247">
                <v:shape id="shape_0" stroked="f" o:allowincell="f" style="position:absolute;left:1056;top:1547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ук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4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оловйов Г.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757;width:2490;height:247">
                <v:shape id="shape_0" stroked="f" o:allowincell="f" style="position:absolute;left:1056;top:1575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5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034;width:2490;height:248">
                <v:shape id="shape_0" stroked="f" o:allowincell="f" style="position:absolute;left:1056;top:1603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03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311;width:2490;height:247">
                <v:shape id="shape_0" stroked="f" o:allowincell="f" style="position:absolute;left:1056;top:1631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Зав. Ка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08,15172" to="8408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77;top:1523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4 Експериментальна части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15,15451" to="11407,15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414,15733" to="11406,157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09,15172" to="10109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453;top:1518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55;top:1518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63;top:1547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92,15457" to="8692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975,15457" to="8975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453;top:1595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ТІ СНУ ім. Даля ТНР-26 Д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Ка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Mail">
    <w:name w:val="mail"/>
    <w:basedOn w:val="Normal"/>
    <w:qFormat/>
    <w:pPr>
      <w:spacing w:before="280" w:after="280"/>
    </w:pPr>
    <w:rPr>
      <w:lang w:eastAsia="ja-JP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5:02:00Z</dcterms:created>
  <dc:creator>Владимир</dc:creator>
  <dc:description/>
  <cp:keywords/>
  <dc:language>en-US</dc:language>
  <cp:lastModifiedBy>User</cp:lastModifiedBy>
  <cp:lastPrinted>2011-06-09T12:29:00Z</cp:lastPrinted>
  <dcterms:modified xsi:type="dcterms:W3CDTF">2011-06-09T09:30:00Z</dcterms:modified>
  <cp:revision>21</cp:revision>
  <dc:subject/>
  <dc:title>1 АНАЛІТИЧНИЙ ОГЛЯД</dc:title>
</cp:coreProperties>
</file>