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1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РОЗРАХУНКИ ПРОЦЕСІВ І АПАРАТІВ З ВИКОРИСТАННЯМ ЕОМ</w:t>
      </w:r>
    </w:p>
    <w:p>
      <w:pPr>
        <w:pStyle w:val="Normal"/>
        <w:spacing w:lineRule="auto" w:line="360"/>
        <w:ind w:left="-284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20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Редактор електронних таблиць Microsoft Excel використовувався для розрахунку матеріального і теплового балансів. При запуску Excel на екрані з'являється робоча книга, яка містить кілька робочих аркушів. Кожен лист представляє собою таблицю, що складається з рядків і стовпців. У цих таблицях зберігаються дані, з якими можна працювати. Вводять у таблицю вихідні дані, які мені було необхідно обрахувати. Дані, що вводяться в таблицю, обробляються з допомогою спеціальних функцій.</w:t>
      </w:r>
    </w:p>
    <w:p>
      <w:pPr>
        <w:pStyle w:val="Normal"/>
        <w:spacing w:lineRule="auto" w:line="360"/>
        <w:ind w:left="-284" w:firstLine="720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Програма Microsoft Excel відрізняється від Microsoft Word. На панелі інструментів є спеціальні кнопки, які призначені для форматування числових даних. Для форматування даних в Excel було використано діалогове вікно - формат комірки. Дана програма використовується як для швидкої обробки великих обсягів даних. Наприклад, для виконання таких операцій як статистична обробка та аналіз даних, розв'язання задач, побудови діаграм і графіків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За допомогою AutoCAD були зроблені схема стадій абсорбції оксидів нітрогену і головний апарат – абсорбційна колона [13]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AutoCAD чудовий засіб двовимірного креслення та тривимірного проектування, в ньому передбачені широкі можливості адаптації до конкретних проектів, що дозволяють виконати необхідні налаштування у відповідності з обраним стилем роботи.</w:t>
      </w:r>
    </w:p>
    <w:p>
      <w:pPr>
        <w:pStyle w:val="Normal"/>
        <w:spacing w:lineRule="auto" w:line="360"/>
        <w:ind w:left="-284" w:firstLine="720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AutoCAD - лідер серед додатків для креслення, деталізації і концептуального проектування знову задає тон для своїх послідовників. Створений з урахуванням потреб проектувальників AutoCAD прискорює щоденну роботу зі створення креслень завдяки своїм функціональним можливостям, що дозволяє підвищити швидкість і точність виконання, заощаджуючи при цьому час. Можливість зміни масштабу пояснень і властивостей шарів безпосередньо на </w:t>
      </w:r>
      <w:r>
        <w:br w:type="page"/>
      </w:r>
    </w:p>
    <w:p>
      <w:pPr>
        <w:pStyle w:val="Normal"/>
        <w:spacing w:lineRule="auto" w:line="360"/>
        <w:ind w:left="-284" w:firstLine="720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видовому екрані допоможе вам заощадити час; вдосконалені функції роботи з текстом і таблицями, а також можливість створення суміщених виносок дозволять задовольнити найсуворіші естетичні і професійні вимоги. Завжди залишаючись новаторськими, засоби концептуального проектування і візуалізації в AutoCAD дозволяють практично відразу ж добитися зростання продуктивності, зробивши ефективність неодмінним супутником вашої роботи AutoCAD допоможе легко і швидко зробити модель в комплект робочих креслень. Спеціальні інструменти дозволяють легко створювати будь-які розрізи та проекції і включати їх потім в креслення. Оскільки при підготовці робочих креслень немає необхідності повторно вводити інформацію про моделі, забезпечується економія часу і грошей. Це також допомагає уникнути помилок, пов'язаних з ручними операціями [1</w:t>
      </w:r>
      <w:r>
        <w:rPr>
          <w:rStyle w:val="Longtext"/>
          <w:color w:val="000000"/>
          <w:sz w:val="28"/>
          <w:szCs w:val="28"/>
          <w:lang w:val="en-US"/>
        </w:rPr>
        <w:t>4</w:t>
      </w:r>
      <w:r>
        <w:rPr>
          <w:rStyle w:val="Longtext"/>
          <w:color w:val="000000"/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left="-284" w:firstLine="720"/>
        <w:jc w:val="both"/>
        <w:rPr>
          <w:rStyle w:val="Long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left="-284" w:firstLine="720"/>
        <w:jc w:val="both"/>
        <w:rPr>
          <w:rStyle w:val="Long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left="-284" w:firstLine="720"/>
        <w:jc w:val="both"/>
        <w:rPr>
          <w:rStyle w:val="Longtext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-284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284" w:header="709" w:top="765" w:footer="709" w:bottom="124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1985</wp:posOffset>
              </wp:positionH>
              <wp:positionV relativeFrom="page">
                <wp:posOffset>26098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Д.84.01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55pt;margin-top:20.55pt;width:518.8pt;height:802.3pt" coordorigin="1011,411" coordsize="10376,16046">
              <v:rect id="shape_0" stroked="t" o:allowincell="f" style="position:absolute;left:1011;top:411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78,15613" to="1578,164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6,15607" to="11374,1560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45,15613" to="2145,164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63,15613" to="3563,164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2,15621" to="4412,164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80,15613" to="4980,1643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9,15613" to="10820,164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6,15889" to="4968,158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16,16173" to="4968,161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26,15892" to="11380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39;top:16183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00;top:16183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87;top:16183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5;top:16183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і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37;top:16183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41;top:15635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41;top:16002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28;top:15832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Д.84.01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0550</wp:posOffset>
              </wp:positionH>
              <wp:positionV relativeFrom="page">
                <wp:posOffset>23749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Д.84.01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зр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Щегалєв І.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Зубцов І.Є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равченко І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уворін О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ОЗРАХУНКИ ПРОЦЕСІВ І АПАРАТІВ З ВИКОРИСТАННЯМ Е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НУ ім. Даля ТНР–10Д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6.5pt;margin-top:18.7pt;width:518.8pt;height:802.3pt" coordorigin="930,374" coordsize="10376,16046">
              <v:rect id="shape_0" stroked="t" o:allowincell="f" style="position:absolute;left:930;top:37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445,14160" to="1445,1499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5,14152" to="11293,141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64,14167" to="2064,164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82,14167" to="3482,164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31,14167" to="4331,164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99,14160" to="4899,1640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52,15007" to="9153,1556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5,15852" to="4887,1585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35,16136" to="4887,161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58;top:14743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75;top:14743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06;top:14743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4;top:14743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і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56;top:14743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93;top:15021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93;top:15315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56;top:14399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Д.84.01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6,15002" to="11294,1500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42,14720" to="4894,1472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5,14435" to="4887,144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35,15568" to="4887,155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35,15283" to="4887,1528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49;top:15029;width:2490;height:248">
                <v:shape id="shape_0" stroked="f" o:allowincell="f" style="position:absolute;left:949;top:15029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зр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5029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Щегалєв І.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49;top:15307;width:2490;height:247">
                <v:shape id="shape_0" stroked="f" o:allowincell="f" style="position:absolute;left:949;top:1530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530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Зубцов І.Є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49;top:15592;width:2490;height:247">
                <v:shape id="shape_0" stroked="f" o:allowincell="f" style="position:absolute;left:949;top:1559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5592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49;top:15869;width:2490;height:248">
                <v:shape id="shape_0" stroked="f" o:allowincell="f" style="position:absolute;left:949;top:15869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5869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равченко І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49;top:16146;width:2490;height:247">
                <v:shape id="shape_0" stroked="f" o:allowincell="f" style="position:absolute;left:949;top:16146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З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614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уворін 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01,15007" to="8301,1640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70;top:15067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ОЗРАХУНКИ ПРОЦЕСІВ І АПАРАТІВ З ВИКОРИСТАННЯМ Е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08,15286" to="11300,1528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07,15568" to="11299,1556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002,15007" to="10002,1556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46;top:15021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и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48;top:15021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і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56;top:15306;width:120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85,15292" to="8585,1556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8,15292" to="8868,1556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46;top:15794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НУ ім. Даля ТНР–10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  <w:lang w:val="en-US" w:eastAsia="en-US"/>
    </w:rPr>
  </w:style>
  <w:style w:type="character" w:styleId="Longtext">
    <w:name w:val="long_text"/>
    <w:basedOn w:val="Style12"/>
    <w:qFormat/>
    <w:rPr/>
  </w:style>
  <w:style w:type="character" w:styleId="Gticontext1">
    <w:name w:val="gt-icon-tex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3" w:leader="dot"/>
      </w:tabs>
      <w:spacing w:lineRule="auto" w:line="360"/>
      <w:ind w:left="238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firstLine="684"/>
    </w:pPr>
    <w:rPr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49:00Z</dcterms:created>
  <dc:creator>Lab</dc:creator>
  <dc:description/>
  <cp:keywords/>
  <dc:language>en-US</dc:language>
  <cp:lastModifiedBy>Суворин</cp:lastModifiedBy>
  <dcterms:modified xsi:type="dcterms:W3CDTF">2015-03-16T06:50:00Z</dcterms:modified>
  <cp:revision>3</cp:revision>
  <dc:subject/>
  <dc:title>3 РОЗРАХУНКИ ПРОЦЕСІВ І АПАРАТІВ З ВИКОРИСТАННЯМ ЕОМ</dc:title>
</cp:coreProperties>
</file>