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ge">
                  <wp:posOffset>29972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Щегалєв І.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убцов Є.І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Консуль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Блінова Н.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равченко І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уворін О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i/>
                                  <w:kern w:val="2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eastAsia="uk-UA" w:bidi="ar-SA"/>
                                </w:rPr>
                                <w:t>Екологія і охорона навколишнього середовищ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НУ гр. ТНР-10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6pt;width:518.8pt;height:802.3pt" coordorigin="1080,472" coordsize="10376,16046">
                <v:rect id="shape_0" stroked="t" o:allowincell="f" style="position:absolute;left:1080;top:47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5,14258" to="1595,150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4250" to="11443,142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4265" to="2214,165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4265" to="3632,165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4265" to="4481,165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4258" to="5049,16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02,15105" to="9303,156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950" to="5037,159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234" to="5037,162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8;top:14841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14841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484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484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48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3;top:1511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3;top:15413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14498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5100" to="11444,15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,14818" to="5044,148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4533" to="5037,14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5667" to="5037,156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5381" to="5037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9;top:15127;width:2490;height:248">
                  <v:shape id="shape_0" stroked="f" o:allowincell="f" style="position:absolute;left:1099;top:151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127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Щегалєв І.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405;width:2490;height:247">
                  <v:shape id="shape_0" stroked="f" o:allowincell="f" style="position:absolute;left:1099;top:1540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40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Зубцов Є.І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690;width:2490;height:247">
                  <v:shape id="shape_0" stroked="f" o:allowincell="f" style="position:absolute;left:1099;top:1569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Консуль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69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Блінова Н.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967;width:2490;height:248">
                  <v:shape id="shape_0" stroked="f" o:allowincell="f" style="position:absolute;left:1099;top:1596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967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равченко І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6244;width:2490;height:247">
                  <v:shape id="shape_0" stroked="f" o:allowincell="f" style="position:absolute;left:1099;top:1624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6244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уворін О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1,15105" to="8451,16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20;top:15165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36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i/>
                            <w:kern w:val="2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eastAsia="uk-UA" w:bidi="ar-SA"/>
                          </w:rPr>
                          <w:t>Екологія і охорона навколишнього середовищ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8,15384" to="11450,15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7,15667" to="11449,156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2,15105" to="10152,156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6;top:1511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8;top:1511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5404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5,15390" to="8735,156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8,15390" to="9018,156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6;top:15892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СНУ гр. ТНР-10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7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ЕКОЛОГІЯ І ОХОРОНА НАВКОЛИШНЬОГО СЕРЕДОВИЩ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  <w:lang w:val="ru-RU" w:eastAsia="uk-UA"/>
        </w:rPr>
        <w:t>7</w:t>
      </w:r>
      <w:r>
        <w:rPr>
          <w:b/>
          <w:bCs/>
          <w:sz w:val="28"/>
          <w:szCs w:val="28"/>
          <w:lang w:eastAsia="uk-UA"/>
        </w:rPr>
        <w:t>.1 Значення екології на сучасному етапі розвитку</w:t>
      </w:r>
    </w:p>
    <w:p>
      <w:pPr>
        <w:pStyle w:val="Normal"/>
        <w:spacing w:lineRule="auto" w:line="360"/>
        <w:ind w:firstLine="708"/>
        <w:rPr>
          <w:b/>
          <w:b/>
          <w:bCs/>
          <w:i/>
          <w:i/>
          <w:sz w:val="28"/>
          <w:szCs w:val="28"/>
          <w:lang w:val="ru-RU" w:eastAsia="uk-UA"/>
        </w:rPr>
      </w:pPr>
      <w:r>
        <w:rPr>
          <w:b/>
          <w:bCs/>
          <w:i/>
          <w:sz w:val="28"/>
          <w:szCs w:val="28"/>
          <w:lang w:val="ru-RU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eastAsia="uk-UA"/>
        </w:rPr>
        <w:t>У сучасних умовах гостро встає завдання охорони природи від різних забруднень. Науковою базою охорони природи є екологія. Екологічні і природоохоронні заходи в даний час вирішуються переважно інженерними, зокрема хіміко-технологічними методам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szCs w:val="28"/>
          <w:lang w:eastAsia="uk-UA"/>
        </w:rPr>
        <w:tab/>
        <w:t>Забруднюючі речовини, що потрапили в природне середовище, здатні переміщатися на значні відстані. Вони можуть розповсюджуватися в межах окремих складових біосфери. Наприклад, в атмосфері речовина переноситься вітром; домішки, що потрапили у воду, розчиняються в ній або сорбували на зважених речовинах, переносяться водою водоймища на різні відстані [</w:t>
      </w:r>
      <w:r>
        <w:rPr>
          <w:sz w:val="28"/>
          <w:szCs w:val="28"/>
          <w:lang w:val="ru-RU" w:eastAsia="uk-UA"/>
        </w:rPr>
        <w:t>24</w:t>
      </w:r>
      <w:r>
        <w:rPr>
          <w:sz w:val="28"/>
          <w:szCs w:val="28"/>
          <w:lang w:eastAsia="uk-UA"/>
        </w:rPr>
        <w:t>].</w:t>
      </w:r>
    </w:p>
    <w:p>
      <w:pPr>
        <w:pStyle w:val="Normal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Міграція забруднюючих речовин в грунті здійснюється процесами вимивання і масопереносу. Накопичення промислових відходів, обумовлюючи високий рівень забруднення біосфери, сприяє підвищенню захворюваності людей, тварин, прискоренню корозії машин і металів, зниженню врожайності сільськогосподарських культур і продуктивності тварин, загибелі унікальних природних комплексів.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Токсикологічна характеристика відходів, що утворюються 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ому об'єкті</w:t>
      </w:r>
    </w:p>
    <w:p>
      <w:pPr>
        <w:pStyle w:val="Normal"/>
        <w:spacing w:lineRule="auto" w:line="360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7</w:t>
      </w:r>
      <w:r>
        <w:rPr>
          <w:rFonts w:cs="Times New Roman CYR" w:ascii="Times New Roman CYR" w:hAnsi="Times New Roman CYR"/>
          <w:b/>
          <w:sz w:val="28"/>
          <w:szCs w:val="28"/>
        </w:rPr>
        <w:t>.2.1 Відходи, що утворюються на базовому об'єкті</w:t>
      </w:r>
    </w:p>
    <w:p>
      <w:pPr>
        <w:pStyle w:val="Normal"/>
        <w:spacing w:lineRule="auto" w:line="360"/>
        <w:ind w:firstLine="708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Охорона навколишнього середовища - завдання практично всіх організацій, посадових осіб і громадян. </w:t>
      </w:r>
    </w:p>
    <w:p>
      <w:pPr>
        <w:pStyle w:val="Heading3"/>
        <w:jc w:val="both"/>
        <w:rPr>
          <w:rFonts w:ascii="Times New Roman CYR" w:hAnsi="Times New Roman CYR" w:cs="Times New Roman CYR"/>
          <w:b w:val="false"/>
          <w:b w:val="false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 w:val="false"/>
          <w:i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Технологією виробництва каталізаторів конверсії оксиду вуглецю передбачено утворення твердих, рідких і газоподібних відходів </w:t>
      </w:r>
      <w:r>
        <w:rPr>
          <w:sz w:val="28"/>
          <w:szCs w:val="28"/>
          <w:lang w:val="ru-RU" w:eastAsia="uk-UA"/>
        </w:rPr>
        <w:t>[24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eastAsia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4850</wp:posOffset>
                </wp:positionH>
                <wp:positionV relativeFrom="page">
                  <wp:posOffset>27114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21.35pt;width:518.8pt;height:802.3pt" coordorigin="1110,427" coordsize="10376,16046">
                <v:rect id="shape_0" stroked="t" o:allowincell="f" style="position:absolute;left:1110;top:42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7,15629" to="1677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5,15623" to="11473,156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4,15629" to="2244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2,15629" to="3662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1,15637" to="4511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629" to="5079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8,15629" to="10919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5,15905" to="5067,159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5,16189" to="5067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5908" to="11479,159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8;top:1619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1619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1619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1619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619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0;top:1565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0;top:1601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584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eastAsia="uk-UA"/>
        </w:rPr>
        <w:t xml:space="preserve">Тверді </w:t>
      </w:r>
      <w:r>
        <w:rPr>
          <w:sz w:val="28"/>
          <w:szCs w:val="28"/>
          <w:lang w:eastAsia="uk-UA"/>
        </w:rPr>
        <w:t>відходи - відпрацьована тара після використання сировини; шлам після чищення апаратів; відпрацьована фільтрувальна тканина, яка утворюється при фільтруванні розчинів і при очищенні повітря в системі п</w:t>
      </w:r>
      <w:r>
        <w:rPr>
          <w:sz w:val="28"/>
          <w:szCs w:val="28"/>
          <w:lang w:val="ru-RU" w:eastAsia="uk-UA"/>
        </w:rPr>
        <w:t>и</w:t>
      </w:r>
      <w:r>
        <w:rPr>
          <w:sz w:val="28"/>
          <w:szCs w:val="28"/>
          <w:lang w:eastAsia="uk-UA"/>
        </w:rPr>
        <w:t>л</w:t>
      </w:r>
      <w:r>
        <w:rPr>
          <w:sz w:val="28"/>
          <w:szCs w:val="28"/>
          <w:lang w:val="ru-RU" w:eastAsia="uk-UA"/>
        </w:rPr>
        <w:t>о</w:t>
      </w:r>
      <w:r>
        <w:rPr>
          <w:sz w:val="28"/>
          <w:szCs w:val="28"/>
          <w:lang w:eastAsia="uk-UA"/>
        </w:rPr>
        <w:t xml:space="preserve">газочистки, а також відходи, утворені в процесі прибирання виробничих приміщень, вивозяться в накопичувач </w:t>
      </w:r>
      <w:r>
        <w:rPr>
          <w:sz w:val="28"/>
          <w:szCs w:val="28"/>
        </w:rPr>
        <w:t>ТОВ «ЗКАК Україна»</w:t>
      </w:r>
      <w:r>
        <w:rPr>
          <w:sz w:val="28"/>
          <w:szCs w:val="28"/>
          <w:lang w:eastAsia="uk-UA"/>
        </w:rPr>
        <w:t xml:space="preserve">. Сульфат натрію попутна продукція відправляється споживача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 xml:space="preserve">Прибирання виробничих приміщень здійснюється вологою тирсою, яка вивозиться в накопичувач твердих відходів </w:t>
      </w:r>
      <w:r>
        <w:rPr>
          <w:sz w:val="28"/>
          <w:szCs w:val="28"/>
        </w:rPr>
        <w:t>ТОВ «ЗКАК Україна»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eastAsia="uk-UA"/>
        </w:rPr>
        <w:t>Рідкі відходи</w:t>
      </w:r>
      <w:r>
        <w:rPr>
          <w:sz w:val="28"/>
          <w:szCs w:val="28"/>
          <w:lang w:eastAsia="uk-UA"/>
        </w:rPr>
        <w:t xml:space="preserve">, що утворюються на стадії промивки каталі заторної маси і упарювання маткового розчину сульфату натрію, відкачуються в </w:t>
      </w:r>
      <w:r>
        <w:rPr>
          <w:sz w:val="28"/>
          <w:szCs w:val="28"/>
        </w:rPr>
        <w:t xml:space="preserve">ТОВ «ЗКАК Україна» </w:t>
      </w:r>
      <w:r>
        <w:rPr>
          <w:sz w:val="28"/>
          <w:szCs w:val="28"/>
          <w:lang w:eastAsia="uk-UA"/>
        </w:rPr>
        <w:t xml:space="preserve"> для нейтралізації і очищ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ля запобігання попаданню в грунт розчинів сульфату заліза, сульфату натрію, хромової і сірчаної кислот у разі аварійних ситуаций розчинники сульфату заліза і збірки, сульфату натрію, розчинник хромової кислоти і сховища сірчаної кислоти обладнані піддон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eastAsia="uk-UA"/>
        </w:rPr>
        <w:t>Коротка характеристика газоподібних викидів в атмосферу виробництва приведені в таблиці 7.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Характеристика твердих відходів приведена в таблиці 7.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before="240" w:after="60"/>
        <w:ind w:firstLine="62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09930</wp:posOffset>
                </wp:positionH>
                <wp:positionV relativeFrom="page">
                  <wp:posOffset>27876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21.95pt;width:518.8pt;height:802.3pt" coordorigin="1118,439" coordsize="10376,16046">
                <v:rect id="shape_0" stroked="t" o:allowincell="f" style="position:absolute;left:1118;top:43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5,15641" to="1685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3,15635" to="11481,156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2,15641" to="2252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0,15641" to="367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9,15649" to="4519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7,15641" to="5087,164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6,15641" to="10927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3,15917" to="5075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3,16201" to="5075,16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3,15920" to="11487,159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6;top:162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62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62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21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162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66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603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5;top:1586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b/>
          <w:sz w:val="28"/>
          <w:szCs w:val="28"/>
        </w:rPr>
        <w:t>7.2.2 Характеристика газоподібних забруднюючих відходів</w:t>
      </w:r>
    </w:p>
    <w:p>
      <w:pPr>
        <w:pStyle w:val="Normal"/>
        <w:keepNext w:val="true"/>
        <w:autoSpaceDE w:val="false"/>
        <w:spacing w:before="240" w:after="60"/>
        <w:ind w:firstLine="627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ними забруднюючими речовинами, що скидаються в атмосферу на базовому і проектованому виробництві, є пил оксиду заліз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, оксиди азоту і оксид вуглерода.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ксиди азоту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NO</w:t>
      </w:r>
      <w:r>
        <w:rPr>
          <w:rFonts w:cs="Times New Roman CYR" w:ascii="Times New Roman CYR" w:hAnsi="Times New Roman CYR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NО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- оксид азоту (II); оксид азоту (IV);бурий газ, активний окислювач. 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Не горить, але підтримує горіння. Викликає загальну слабкість, запаморочення, роздратування дихальних шляхів, отруєння, набряк легенів.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Гранично-допустима концентрація в повітрі робочої зони ГОСТ 12.1.005 - 2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в перерахунку н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NО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 клас небезпеки - 3, ГДК в атмосферному повітрі населених місць ДСП 201-97 - 0,04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 xml:space="preserve">в перерахунку н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NО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684"/>
        <w:rPr/>
      </w:pPr>
      <w:r>
        <w:rPr>
          <w:sz w:val="28"/>
          <w:szCs w:val="28"/>
        </w:rPr>
        <w:t>Оксид залі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пікає травний канал і викликає блювоту. Аерозолі при тривалій дії відкладаються у легенях.</w:t>
      </w:r>
    </w:p>
    <w:p>
      <w:pPr>
        <w:pStyle w:val="Normal"/>
        <w:spacing w:lineRule="auto" w:line="360"/>
        <w:ind w:firstLine="6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нично-допустима концентрація в повітрі робочої зони ГОСТ 12.1.005 – 6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в перерахунку н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залізо</w:t>
      </w:r>
      <w:r>
        <w:rPr>
          <w:rFonts w:cs="Times New Roman CYR" w:ascii="Times New Roman CYR" w:hAnsi="Times New Roman CYR"/>
          <w:sz w:val="28"/>
          <w:szCs w:val="28"/>
        </w:rPr>
        <w:t>, клас небезпеки - 4, ГДК в атмосферному повітрі населених місць ДСП 201-97 - 0,04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 xml:space="preserve">в перерахунку н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залізо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6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Оксид вуглецю – безбарвний, горючий токсичний газ, що не має запаху.Токсичність цього газу пов'язана з його здатністю реагувати з гемоглобіном крові з швидкістю, майже в 200 разів що перевищує швидкість скріплення кисню гемоглобіном.</w:t>
      </w:r>
    </w:p>
    <w:p>
      <w:pPr>
        <w:pStyle w:val="Normal"/>
        <w:spacing w:lineRule="auto" w:line="360"/>
        <w:ind w:firstLine="684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При вдиханні невеликих концентрацій ( до 1 міліграма/л) тяжкість і відчуття здавлення голов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Наслідками гострого отруєння можуть бути тривалі головні болі і запаморочення.</w:t>
      </w:r>
    </w:p>
    <w:p>
      <w:pPr>
        <w:pStyle w:val="Normal"/>
        <w:spacing w:lineRule="auto" w:line="360"/>
        <w:ind w:firstLine="684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Гранично-допустима концентрація в повітрі робочої зони ГОСТ 12.1.005 – 20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, клас небезпеки - 4, ГДК в атмосферному повітрі населених місць ДСП 201-97 – 5,0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684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684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42315</wp:posOffset>
                </wp:positionH>
                <wp:positionV relativeFrom="page">
                  <wp:posOffset>27876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21.95pt;width:518.8pt;height:802.3pt" coordorigin="1169,439" coordsize="10376,16046">
                <v:rect id="shape_0" stroked="t" o:allowincell="f" style="position:absolute;left:1169;top:43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6,15641" to="1736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4,15635" to="11532,156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3,15641" to="2303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1,15641" to="3721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0,15649" to="457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8,15641" to="5138,164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641" to="10978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4,15917" to="5126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4,16201" to="5126,16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4,15920" to="11538,159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7;top:162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62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2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21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5;top:162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66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603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1586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b/>
          <w:sz w:val="28"/>
          <w:szCs w:val="28"/>
        </w:rPr>
        <w:t>7.2.3 Дія промислових викидів на атмосферу, літосферу, рослинний і тваринний мир</w:t>
      </w:r>
    </w:p>
    <w:p>
      <w:pPr>
        <w:pStyle w:val="Normal"/>
        <w:spacing w:lineRule="auto" w:line="360"/>
        <w:ind w:firstLine="684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6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сиди азоту сприяють поглинанню сонячного світла, утворен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ю фітохимічних</w:t>
      </w:r>
      <w:r>
        <w:rPr>
          <w:rFonts w:cs="Times New Roman CYR" w:ascii="Times New Roman CYR" w:hAnsi="Times New Roman CYR"/>
          <w:sz w:val="28"/>
          <w:szCs w:val="28"/>
        </w:rPr>
        <w:t xml:space="preserve"> туманів -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смог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>. Викликають руйнування матеріалів, зниження врожайності, знищення лісів, зменшення змісту гемоглобіну в крові, сприяє руйнуванню озоносфери [25].</w:t>
      </w:r>
    </w:p>
    <w:p>
      <w:pPr>
        <w:pStyle w:val="Normal"/>
        <w:spacing w:lineRule="auto" w:line="360"/>
        <w:ind w:firstLine="684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гативно впливають на листя рослин. У мембранах рослинних кліток порушуються обмінні процеси, а так само процеси в хлоропластах частина  рослинної клітки, де відбувається фотосинтез. </w:t>
      </w:r>
    </w:p>
    <w:p>
      <w:pPr>
        <w:pStyle w:val="Normal"/>
        <w:spacing w:lineRule="auto" w:line="360"/>
        <w:ind w:firstLine="6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Двоокис азоту володіє вираженою дратівливою і припікаючою дією н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ихальні шляхи, не виключена можливість загальної дії, зокрема за рахунок тих, що всмоктуються в кров з поверхні легких продуктів клітинного розпаду. У людей, що працюють при 0,008 - 0,005 міліграм/л (3-5 років)  виявляються запальні зміни слизистої оболонки ясен, хронічні   бронхіти, емфізема легенів, метагемоглобінемія. Впливи двоокису азоту на тварин, при 0,0095 - 0,019 міліграм/л (1ч)  знижується вміст в крові еритроцитів і гемоглобіну, збільшується рівень білірубіну, при 0,006 мг/л (2 години)  різко підвищується смертність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 xml:space="preserve">проникає в організм людини через воду, пищу, повітря, є антагоністом. У крові людин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NO</w:t>
      </w:r>
      <w:r>
        <w:rPr>
          <w:rFonts w:cs="Times New Roman CYR" w:ascii="Times New Roman CYR" w:hAnsi="Times New Roman CYR"/>
          <w:sz w:val="28"/>
          <w:szCs w:val="28"/>
        </w:rPr>
        <w:t>, забирає 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і перетворює гемоглобін на метагемоглобін, чим викликає важке захворювання крові - метгемоглоберію. </w:t>
      </w:r>
    </w:p>
    <w:p>
      <w:pPr>
        <w:pStyle w:val="Normal"/>
        <w:keepNext w:val="true"/>
        <w:autoSpaceDE w:val="false"/>
        <w:spacing w:before="240" w:after="60"/>
        <w:ind w:firstLine="62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7.3 </w:t>
      </w:r>
      <w:r>
        <w:rPr>
          <w:rFonts w:cs="Times New Roman CYR" w:ascii="Times New Roman CYR" w:hAnsi="Times New Roman CYR"/>
          <w:b/>
          <w:sz w:val="28"/>
          <w:szCs w:val="28"/>
        </w:rPr>
        <w:t>Екологічне нормування шкідливих речовин в навколишньому природному середовищі</w:t>
      </w:r>
    </w:p>
    <w:p>
      <w:pPr>
        <w:pStyle w:val="Normal"/>
        <w:keepNext w:val="true"/>
        <w:autoSpaceDE w:val="false"/>
        <w:spacing w:before="240" w:after="60"/>
        <w:ind w:firstLine="62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рахунок ГДВ для джерела викиду № 1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ихид</w:t>
      </w:r>
      <w:r>
        <w:rPr>
          <w:sz w:val="28"/>
          <w:szCs w:val="28"/>
        </w:rPr>
        <w:t>ні</w:t>
      </w:r>
      <w:r>
        <w:rPr>
          <w:rFonts w:cs="Times New Roman CYR" w:ascii="Times New Roman CYR" w:hAnsi="Times New Roman CYR"/>
          <w:sz w:val="28"/>
          <w:szCs w:val="28"/>
        </w:rPr>
        <w:t xml:space="preserve"> дані: холодна газоповітряна суміш, що містить діоксид азоту, викидається з труби, заввишки 34 м ; гирло труби має квадратний перетин із стороною квадрата 0,5 м , максимальна обємна витрата ГЗПС дорівнює 9000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27876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1.95pt;width:518.8pt;height:802.3pt" coordorigin="1136,439" coordsize="10376,16046">
                <v:rect id="shape_0" stroked="t" o:allowincell="f" style="position:absolute;left:1136;top:43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641" to="1703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1,15635" to="11499,156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0,15641" to="2270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8,15641" to="3688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7,15649" to="4537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5,15641" to="5105,164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4,15641" to="10945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1,15917" to="5093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1,16201" to="5093,16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1,15920" to="11505,159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4;top:162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2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162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1621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2;top:162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1566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1603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1586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>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/год або 2,5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/с. Максимальна разова ГДК  діоксиду  азоту складає 0,04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; фонова концентрація –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еличина</w:t>
      </w:r>
      <w:r>
        <w:rPr>
          <w:rFonts w:cs="Times New Roman CYR" w:ascii="Times New Roman CYR" w:hAnsi="Times New Roman CYR"/>
          <w:sz w:val="28"/>
          <w:szCs w:val="28"/>
        </w:rPr>
        <w:t xml:space="preserve"> ГДВ для викиду холодної ГЗПС з одиночного джерела з гирлом квадратного перетину у разі, коли фонова концентрація С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cs="Times New Roman CYR" w:ascii="Times New Roman CYR" w:hAnsi="Times New Roman CYR"/>
          <w:sz w:val="28"/>
          <w:szCs w:val="28"/>
        </w:rPr>
        <w:t xml:space="preserve"> даній домішці встановлена незалежно від швидкості і напряму вітру і постійна на території міста, розраховується по формулі: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К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  <w:sz w:val="28"/>
          <w:szCs w:val="28"/>
        </w:rPr>
        <w:t xml:space="preserve">г/с </w:t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(7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 ГДК- максимально- разова граничнодопустима концентрація забруднюючої речовини в атмосферному повітрі населених місць,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ф</w:t>
      </w:r>
      <w:r>
        <w:rPr>
          <w:rFonts w:cs="Times New Roman CYR" w:ascii="Times New Roman CYR" w:hAnsi="Times New Roman CYR"/>
          <w:sz w:val="28"/>
          <w:szCs w:val="28"/>
        </w:rPr>
        <w:t>- фонова концентрація діоксиду  азоту, яка встановлена незалежно від швидкості і напряму вітру і постійна на території міста, 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 – коефіцієнт, що залежить від температурної стратифікації атмосфери і визначає умови горизонтального і вертікального розсіювання атмосферних домішок, (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/3</w:t>
      </w:r>
      <w:r>
        <w:rPr>
          <w:rFonts w:cs="Times New Roman CYR" w:ascii="Times New Roman CYR" w:hAnsi="Times New Roman CYR"/>
          <w:sz w:val="28"/>
          <w:szCs w:val="28"/>
        </w:rPr>
        <w:t>∙ мг)∙ г; по території України А=16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 xml:space="preserve">- безрозмірний коефіціент, що враховує швидкість осадження шкідливих речовин у атмосфері; для газоподібних речовин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=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- безрозмірний коефіцієнт, що враховує умови виходу ГЗПС з гирла джерела викиду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ефективний обєм ГЗПС , що відходить в атмосферу,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/с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 xml:space="preserve">ефективний діаметр гирла джерела викиду, м; для гирла квадратного перетину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дорівнює строні квадр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 xml:space="preserve"> висота джерела викиду над рівнем моря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 CYR" w:ascii="Times New Roman CYR" w:hAnsi="Times New Roman CYR"/>
          <w:sz w:val="28"/>
          <w:szCs w:val="28"/>
        </w:rPr>
        <w:t xml:space="preserve">- безрозмірний коефіціент, що враховує вплив рельєфу місцевості на розсіювання домішок; для Донбасу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 CYR" w:ascii="Times New Roman CYR" w:hAnsi="Times New Roman CYR"/>
          <w:sz w:val="28"/>
          <w:szCs w:val="28"/>
        </w:rPr>
        <w:t>=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езрозмірний коефіціент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визначається залежно від величини параметр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формулах: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=3 пр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М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≤ 0,3</w:t>
        <w:tab/>
        <w:tab/>
        <w:tab/>
        <w:tab/>
        <w:t xml:space="preserve">          (7.2)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=3 -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e>
        </m:rad>
      </m:oMath>
      <w:r>
        <w:rPr>
          <w:rFonts w:cs="Times New Roman CYR" w:ascii="Times New Roman CYR" w:hAnsi="Times New Roman CYR"/>
          <w:sz w:val="28"/>
          <w:szCs w:val="28"/>
        </w:rPr>
        <w:t xml:space="preserve"> при  0,3&lt;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cs="Times New Roman CYR" w:ascii="Times New Roman CYR" w:hAnsi="Times New Roman CYR"/>
          <w:sz w:val="28"/>
          <w:szCs w:val="28"/>
        </w:rPr>
        <w:t>≤ 2</w:t>
        <w:tab/>
        <w:tab/>
        <w:t xml:space="preserve">       (7.3)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=1 пр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М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≥ 2</w:t>
        <w:tab/>
        <w:tab/>
        <w:tab/>
        <w:tab/>
        <w:t xml:space="preserve">          (7.4)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араметр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м/с, </w:t>
      </w:r>
      <w:r>
        <w:rPr>
          <w:rFonts w:cs="Times New Roman CYR" w:ascii="Times New Roman CYR" w:hAnsi="Times New Roman CYR"/>
          <w:sz w:val="28"/>
          <w:szCs w:val="28"/>
        </w:rPr>
        <w:t>визначаєтьс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формулі : 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(7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  <w:sz w:val="28"/>
          <w:szCs w:val="28"/>
        </w:rPr>
        <w:t>- середня швидкість виходу суміші з гирла джерела викиду, м/с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редня швидкість виходу суміші з гирла джерела викиду визначається по формулі: 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 xml:space="preserve">                      (7.6)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cs="Times New Roman CYR" w:ascii="Times New Roman CYR" w:hAnsi="Times New Roman CYR"/>
          <w:sz w:val="28"/>
          <w:szCs w:val="28"/>
        </w:rPr>
        <w:t>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араметр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М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формулі (10.5):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</m:oMath>
      <w:r>
        <w:rPr>
          <w:rFonts w:cs="Times New Roman CYR" w:ascii="Times New Roman CYR" w:hAnsi="Times New Roman CYR"/>
          <w:sz w:val="28"/>
          <w:szCs w:val="28"/>
        </w:rPr>
        <w:t>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 врахування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М</w:t>
      </w:r>
      <w:r>
        <w:rPr>
          <w:rFonts w:cs="Times New Roman CYR" w:ascii="Times New Roman CYR" w:hAnsi="Times New Roman CYR"/>
          <w:sz w:val="28"/>
          <w:szCs w:val="28"/>
        </w:rPr>
        <w:t xml:space="preserve"> коефіціент </w:t>
        <w:tab/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визначається по формулі (7.2)</w:t>
        <w:tab/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= 3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В по формулі (7.1):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8505</wp:posOffset>
                </wp:positionH>
                <wp:positionV relativeFrom="page">
                  <wp:posOffset>26987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21.25pt;width:518.8pt;height:802.3pt" coordorigin="1163,425" coordsize="10376,16046">
                <v:rect id="shape_0" stroked="t" o:allowincell="f" style="position:absolute;left:1163;top:42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0,15627" to="1730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8,15621" to="11526,156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7,15627" to="229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627" to="3715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4,15635" to="4564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5627" to="5132,164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1,15627" to="10972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8,15903" to="5120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8,16187" to="5120,161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906" to="11532,159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1;top:16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1619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619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619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1564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1601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1584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</m:oMath>
      <w:r>
        <w:rPr>
          <w:rFonts w:cs="Times New Roman CYR" w:ascii="Times New Roman CYR" w:hAnsi="Times New Roman CYR"/>
          <w:sz w:val="28"/>
          <w:szCs w:val="28"/>
        </w:rPr>
        <w:t>г/с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В слід порівняти з потужністю викидів М: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ГДВ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≥ М,</w:t>
        <w:tab/>
        <w:tab/>
        <w:tab/>
        <w:tab/>
        <w:t xml:space="preserve">                      (7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отужність </w:t>
      </w:r>
      <w:r>
        <w:rPr>
          <w:rFonts w:cs="Times New Roman CYR" w:ascii="Times New Roman CYR" w:hAnsi="Times New Roman CYR"/>
          <w:sz w:val="28"/>
          <w:szCs w:val="28"/>
        </w:rPr>
        <w:t>викиду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, г/с, визначається по формулі :</w:t>
      </w:r>
    </w:p>
    <w:p>
      <w:pPr>
        <w:pStyle w:val="Normal"/>
        <w:keepNext w:val="true"/>
        <w:autoSpaceDE w:val="false"/>
        <w:spacing w:lineRule="auto" w:line="360" w:before="240" w:after="60"/>
        <w:ind w:firstLine="62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= С∙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(7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 С – концентрація двоксиду азоту, в ГЗПС, 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; для даного джерела викиду концентрація двооксиду азоту в повітрі, що відходить , не повинна перевищувати 0,02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оді потужність викиду: </w:t>
      </w:r>
    </w:p>
    <w:p>
      <w:pPr>
        <w:pStyle w:val="Normal"/>
        <w:keepNext w:val="true"/>
        <w:autoSpaceDE w:val="false"/>
        <w:spacing w:lineRule="auto" w:line="360" w:before="240" w:after="60"/>
        <w:ind w:firstLine="684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= 2,5∙0,02=0,05</w:t>
      </w:r>
      <w:r>
        <w:rPr>
          <w:rFonts w:cs="Times New Roman CYR" w:ascii="Times New Roman CYR" w:hAnsi="Times New Roman CYR"/>
          <w:sz w:val="28"/>
          <w:szCs w:val="28"/>
        </w:rPr>
        <w:t>г/с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ова виконується:</w:t>
      </w:r>
    </w:p>
    <w:p>
      <w:pPr>
        <w:pStyle w:val="Normal"/>
        <w:keepNext w:val="true"/>
        <w:autoSpaceDE w:val="false"/>
        <w:spacing w:lineRule="auto" w:line="360" w:before="240" w:after="60"/>
        <w:ind w:firstLine="6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0,363г/с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≥ 0,05</w:t>
      </w:r>
      <w:r>
        <w:rPr>
          <w:rFonts w:cs="Times New Roman CYR" w:ascii="Times New Roman CYR" w:hAnsi="Times New Roman CYR"/>
          <w:sz w:val="28"/>
          <w:szCs w:val="28"/>
        </w:rPr>
        <w:t>г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ксимально можлива концентрація діоксиду азоту, 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keepNext w:val="true"/>
        <w:autoSpaceDE w:val="false"/>
        <w:spacing w:lineRule="auto" w:line="360" w:before="240" w:after="60"/>
        <w:ind w:firstLine="684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  <w:sz w:val="28"/>
          <w:szCs w:val="28"/>
        </w:rPr>
        <w:tab/>
        <w:tab/>
        <w:tab/>
        <w:t xml:space="preserve">        (7.9)</w:t>
      </w:r>
    </w:p>
    <w:p>
      <w:pPr>
        <w:pStyle w:val="Normal"/>
        <w:keepNext w:val="true"/>
        <w:autoSpaceDE w:val="false"/>
        <w:spacing w:lineRule="auto" w:line="360" w:before="240" w:after="60"/>
        <w:ind w:firstLine="684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   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 xml:space="preserve">        (7.10)</w:t>
      </w:r>
    </w:p>
    <w:p>
      <w:pPr>
        <w:pStyle w:val="Normal"/>
        <w:keepNext w:val="true"/>
        <w:autoSpaceDE w:val="false"/>
        <w:spacing w:lineRule="auto" w:line="360" w:before="240" w:after="60"/>
        <w:ind w:firstLine="6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cs="Times New Roman CYR" w:ascii="Times New Roman CYR" w:hAnsi="Times New Roman CYR"/>
          <w:sz w:val="28"/>
          <w:szCs w:val="28"/>
        </w:rPr>
        <w:t>с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Normal"/>
        <w:keepNext w:val="true"/>
        <w:autoSpaceDE w:val="false"/>
        <w:spacing w:lineRule="auto" w:line="360" w:before="240" w:after="60"/>
        <w:ind w:firstLine="6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5</m:t>
        </m:r>
      </m:oMath>
      <w:r>
        <w:rPr>
          <w:rFonts w:cs="Times New Roman CYR" w:ascii="Times New Roman CYR" w:hAnsi="Times New Roman CYR"/>
          <w:sz w:val="28"/>
          <w:szCs w:val="28"/>
        </w:rPr>
        <w:t>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цьому повинна дотримуватися умова:</w:t>
      </w:r>
    </w:p>
    <w:p>
      <w:pPr>
        <w:pStyle w:val="Normal"/>
        <w:keepNext w:val="true"/>
        <w:autoSpaceDE w:val="false"/>
        <w:spacing w:lineRule="auto" w:line="360" w:before="240" w:after="60"/>
        <w:ind w:firstLine="684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8505</wp:posOffset>
                </wp:positionH>
                <wp:positionV relativeFrom="page">
                  <wp:posOffset>26987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21.25pt;width:518.8pt;height:802.3pt" coordorigin="1163,425" coordsize="10376,16046">
                <v:rect id="shape_0" stroked="t" o:allowincell="f" style="position:absolute;left:1163;top:42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0,15627" to="1730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8,15621" to="11526,156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7,15627" to="229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627" to="3715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4,15635" to="4564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2,15627" to="5132,164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1,15627" to="10972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8,15903" to="5120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8,16187" to="5120,161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906" to="11532,159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1;top:16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1619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619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619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1564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1601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0;top:1584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/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 CYR" w:ascii="Times New Roman CYR" w:hAnsi="Times New Roman CYR"/>
          <w:sz w:val="28"/>
          <w:szCs w:val="28"/>
        </w:rPr>
        <w:t xml:space="preserve">&lt; ГДК, </w:t>
        <w:tab/>
        <w:tab/>
        <w:tab/>
        <w:tab/>
        <w:t xml:space="preserve">         (7.11)</w:t>
      </w:r>
    </w:p>
    <w:p>
      <w:pPr>
        <w:pStyle w:val="Normal"/>
        <w:keepNext w:val="true"/>
        <w:autoSpaceDE w:val="false"/>
        <w:spacing w:lineRule="auto" w:line="360" w:before="240" w:after="60"/>
        <w:ind w:firstLine="684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0,0055&lt; 0,04(м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мова </w:t>
      </w:r>
      <w:r>
        <w:rPr>
          <w:rFonts w:cs="Times New Roman CYR" w:ascii="Times New Roman CYR" w:hAnsi="Times New Roman CYR"/>
          <w:sz w:val="28"/>
          <w:szCs w:val="28"/>
        </w:rPr>
        <w:t>виконуєть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едений розрахунок показав, що дотримання вказаних вище велечин граничнодопустимих викидів ( ГДВ) при проектуванні виробництва залізохромового каталізатору, не дозволяє забруднювати атмосферу вище вказаних нормативів – граничнодопустимих концентрацій ( ГДК)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62000</wp:posOffset>
                </wp:positionH>
                <wp:positionV relativeFrom="page">
                  <wp:posOffset>26987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1.25pt;width:518.8pt;height:802.3pt" coordorigin="1200,425" coordsize="10376,16046">
                <v:rect id="shape_0" stroked="t" o:allowincell="f" style="position:absolute;left:1200;top:42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7,15627" to="176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621" to="11563,156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4,15627" to="2334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2,15627" to="3752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1,15635" to="4601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9,15627" to="5169,164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8,15627" to="11009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903" to="5157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5,16187" to="5157,161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5,15906" to="11569,159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8;top:16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1619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1619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1619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6;top:16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0;top:1564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0;top:1601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84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ind w:firstLine="540"/>
        <w:jc w:val="center"/>
        <w:rPr>
          <w:rFonts w:ascii="Times New Roman CYR" w:hAnsi="Times New Roman CYR" w:cs="Times New Roman CYR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4</w:t>
      </w:r>
      <w:r>
        <w:rPr>
          <w:rFonts w:cs="Times New Roman CYR" w:ascii="Times New Roman CYR" w:hAnsi="Times New Roman CYR"/>
          <w:bCs w:val="false"/>
          <w:sz w:val="28"/>
          <w:szCs w:val="28"/>
        </w:rPr>
        <w:t xml:space="preserve"> Заходи, направлені на зниження кількості відходів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зоподібні</w:t>
      </w:r>
      <w:r>
        <w:rPr>
          <w:bCs/>
          <w:sz w:val="28"/>
          <w:szCs w:val="28"/>
          <w:lang w:eastAsia="uk-UA"/>
        </w:rPr>
        <w:t xml:space="preserve"> відходи</w:t>
      </w:r>
      <w:r>
        <w:rPr>
          <w:sz w:val="28"/>
          <w:szCs w:val="28"/>
          <w:lang w:eastAsia="uk-UA"/>
        </w:rPr>
        <w:t>, що утворюються в процесі виробництва каталізатора, проходять очищення в газопиловловлюючих установка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вітря, що містить хромовий ангідрид, від апарату - розчинника, резервуару для промивки бочок з-під хромового ангідриду, піддону, на якому встановлено устаткування, викидається в атмосферу після очищення в мокрому пиловловлювачі 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вітря (димові гази), що містить пил катализаторной маси, від сушильного і прокалочного барабанів викидається в атмосферу після очищення в циклоні, в циклонно-пінному апараті 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вітря, що містить пил катализаторной маси від шнека охолоджувача оксиду заліза, бункерів оксиду заліза, елеватора, контейнера, викидається в атмосферу після очищення в циклоні , рукавному фільтрі 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овітря від сушарок і змішувачів, що містить пил каталізаторів, викидається в атмосферу після очищення в циклонно-пінному апараті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uk-UA"/>
        </w:rPr>
        <w:t xml:space="preserve">повітря (димові гази), що містить пил катализаторной маси, від прокалочной печі викидається в атмосферу після очищення від пилу каталізатора в циклонах і в мокрому пиловловлювачі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Чертежный Знак"/>
    <w:basedOn w:val="Style12"/>
    <w:qFormat/>
    <w:rPr>
      <w:rFonts w:ascii="ISOCPEUR;Arial" w:hAnsi="ISOCPEUR;Arial" w:cs="ISOCPEUR;Arial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6:00Z</dcterms:created>
  <dc:creator>Admin</dc:creator>
  <dc:description/>
  <cp:keywords/>
  <dc:language>en-US</dc:language>
  <cp:lastModifiedBy>Суворин</cp:lastModifiedBy>
  <cp:lastPrinted>2009-05-17T11:46:00Z</cp:lastPrinted>
  <dcterms:modified xsi:type="dcterms:W3CDTF">2015-03-16T07:35:00Z</dcterms:modified>
  <cp:revision>3</cp:revision>
  <dc:subject/>
  <dc:title>7 Екологія і охорона навколишнього середовища</dc:title>
</cp:coreProperties>
</file>