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469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4692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ISOCPEUR;Arial" w:hAnsi="ISOCPEUR;Arial" w:eastAsia="Calibri" w:cs="ISOCPEUR;Arial"/>
                                  <w:color w:val="auto"/>
                                  <w:lang w:val="uk-UA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озро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Щегалєв І.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Кер. п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u w:val="single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Зубцов Є.І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ере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равченко І.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Зав. каф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Суворін О.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мпоновка технологічного обладнанн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і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і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ISOCPEUR;Arial" w:hAnsi="ISOCPEUR;Arial" w:eastAsia="Calibri" w:cs="ISOCPEUR;Arial"/>
                                  <w:color w:val="auto"/>
                                  <w:lang w:val="ru-RU" w:bidi="ar-SA"/>
                                </w:rPr>
                                <w:t xml:space="preserve"> СНУ, гр. ТНР-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ISOCPEUR;Arial" w:hAnsi="ISOCPEUR;Arial" w:eastAsia="Calibri" w:cs="ISOCPEUR;Arial"/>
                                  <w:color w:val="auto"/>
                                  <w:lang w:bidi="ar-SA" w:val="uk-U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ISOCPEUR;Arial" w:hAnsi="ISOCPEUR;Arial" w:eastAsia="Calibri" w:cs="ISOCPEUR;Arial"/>
                                  <w:color w:val="auto"/>
                                  <w:lang w:bidi="ar-SA" w:val="ru-RU"/>
                                </w:rPr>
                                <w:t>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каф. ТНРЕ, гр. ТНР-2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uk-UA"/>
                                </w:rPr>
                                <w:t>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20.7pt;width:518.8pt;height:802.3pt" coordorigin="1094,414" coordsize="10376,16046">
                <v:rect id="shape_0" stroked="t" o:allowincell="f" style="position:absolute;left:1094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09,14200" to="1609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,14192" to="11457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28,14207" to="2228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46,14207" to="3646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5,14207" to="4495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3,14200" to="5063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16,15047" to="9317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,15892" to="5051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9,16176" to="5051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22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9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0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8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0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7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7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0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ISOCPEUR;Arial" w:hAnsi="ISOCPEUR;Arial" w:eastAsia="Calibri" w:cs="ISOCPEUR;Arial"/>
                            <w:color w:val="auto"/>
                            <w:lang w:val="uk-UA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0,15042" to="11458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4760" to="5058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,14475" to="5051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9,15608" to="5051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9,15323" to="5051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13;top:15069;width:2490;height:248">
                  <v:shape id="shape_0" stroked="f" o:allowincell="f" style="position:absolute;left:1113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озро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9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Щегалєв І.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13;top:15347;width:2490;height:247">
                  <v:shape id="shape_0" stroked="f" o:allowincell="f" style="position:absolute;left:1113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Кер. п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9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u w:val="single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Зубцов Є.І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13;top:15632;width:2490;height:247">
                  <v:shape id="shape_0" stroked="f" o:allowincell="f" style="position:absolute;left:1113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ере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9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13;top:15909;width:2490;height:248">
                  <v:shape id="shape_0" stroked="f" o:allowincell="f" style="position:absolute;left:1113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9;top:1590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равченко І.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13;top:16186;width:2490;height:247">
                  <v:shape id="shape_0" stroked="f" o:allowincell="f" style="position:absolute;left:1113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Зав. каф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9;top:16186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Суворін О.В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65,15047" to="8465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34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мпоновка технологічного обладнан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72,15326" to="11464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71,15608" to="11463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66,15047" to="10166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10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і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2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0;top:15346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9,15332" to="8749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32,15332" to="9032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10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ISOCPEUR;Arial" w:hAnsi="ISOCPEUR;Arial" w:eastAsia="Calibri" w:cs="ISOCPEUR;Arial"/>
                            <w:color w:val="auto"/>
                            <w:lang w:val="ru-RU" w:bidi="ar-SA"/>
                          </w:rPr>
                          <w:t xml:space="preserve"> СНУ, гр. ТНР-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ISOCPEUR;Arial" w:hAnsi="ISOCPEUR;Arial" w:eastAsia="Calibri" w:cs="ISOCPEUR;Arial"/>
                            <w:color w:val="auto"/>
                            <w:lang w:bidi="ar-SA" w:val="uk-UA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ISOCPEUR;Arial" w:hAnsi="ISOCPEUR;Arial" w:eastAsia="Calibri" w:cs="ISOCPEUR;Arial"/>
                            <w:color w:val="auto"/>
                            <w:lang w:bidi="ar-SA" w:val="ru-RU"/>
                          </w:rPr>
                          <w:t>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каф. ТНРЕ, гр. ТНР-2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uk-UA"/>
                          </w:rPr>
                          <w:t>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 КОМПОНОВКА ТЕХНОЛОГІЧНОГО ОБЛАДНАНН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часний хімічний цех – це складний комплекс будинків і споруджень, у яких розміщається встаткування, передбачене технологічною схемою виробництва, а також ряд підсобних і адміністративних приміщен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 компонуванням цеху розуміється процес проектування, під час якого визначаються сполука приміщень, їх розміри й раціональне взаємне розташування, а результатом процесу проектування є креслення поетажних планів і розрізів, виконаних у певному масштабі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думана й правильно виконана компонування цеху повинна передбачати повну відповідність специфічним умовам технологічного процесу, максимальну безпеку виробництва й зручність його обслуговування, облік генерального плану заводу, до складу якого входить проектоване виробництво, створення умов для індустріального монтажу встаткування, його демонтажу й ремонту, мінімальну вартість будівництва цех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хнологічне обладнання виробництва каталізатора Shift-Max-107E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міщене у виробничий будівлі, що має, має II  ступінь вогнестійкості. У виробничий будівлі також перебувають щитова, майстерні обслуговуючого персоналу й склад готового каталізатор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ільша частина обладнання стадії просушки й прожарку каталізатора, розміщено на позначці 0,000 м, а саме збірники осаду поз. 610, буферна ємність поз. 649, збірники маточника поз. 624, топка сушарки поз. 638, та допоміжне обладнання. Топка сушарки знаходиться ззовні корпус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24:00Z</dcterms:created>
  <dc:creator>Max</dc:creator>
  <dc:description/>
  <cp:keywords/>
  <dc:language>en-US</dc:language>
  <cp:lastModifiedBy>Суворин</cp:lastModifiedBy>
  <dcterms:modified xsi:type="dcterms:W3CDTF">2015-03-16T07:25:00Z</dcterms:modified>
  <cp:revision>3</cp:revision>
  <dc:subject/>
  <dc:title>6</dc:title>
</cp:coreProperties>
</file>