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946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727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Щегалєв І.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Кер. п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убцов Є.І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ере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убцов Є.І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равченко І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Зав. каф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уворін О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е технічне рішенн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НУ, гр. ТНР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ф. ТНРЕ, гр. ТНР-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0.7pt;width:518.8pt;height:802.3pt" coordorigin="1094,414" coordsize="10376,16046">
                <v:rect id="shape_0" stroked="t" o:allowincell="f" style="position:absolute;left:109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09,14200" to="160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,14192" to="1145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8,14207" to="222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6,14207" to="364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5,14207" to="449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3,14200" to="506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16,15047" to="931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,15892" to="505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9,16176" to="505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15042" to="1145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760" to="505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,14475" to="505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9,15608" to="505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9,15323" to="505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13;top:15069;width:2490;height:248">
                  <v:shape id="shape_0" stroked="f" o:allowincell="f" style="position:absolute;left:111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Щегалєв І.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3;top:15347;width:2490;height:247">
                  <v:shape id="shape_0" stroked="f" o:allowincell="f" style="position:absolute;left:111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Кер. п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Зубцов Є.І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3;top:15632;width:2490;height:247">
                  <v:shape id="shape_0" stroked="f" o:allowincell="f" style="position:absolute;left:111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ере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563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Зубцов Є.І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3;top:15909;width:2490;height:248">
                  <v:shape id="shape_0" stroked="f" o:allowincell="f" style="position:absolute;left:111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590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Кравченко І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3;top:16186;width:2490;height:247">
                  <v:shape id="shape_0" stroked="f" o:allowincell="f" style="position:absolute;left:111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Зав. каф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6186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уворін О.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65,15047" to="846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3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е технічне ріш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2,15326" to="1146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1,15608" to="1146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66,15047" to="1016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0;top:1534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9,15332" to="874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2,15332" to="903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0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НУ, гр. ТНР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ф. ТНРЕ, гр. ТНР-2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2 ТЕХНОЛОГІЧНА ЧАСТИНА</w:t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sz w:val="28"/>
          <w:szCs w:val="28"/>
          <w:lang w:val="uk-UA"/>
        </w:rPr>
        <w:t>2.1 Нове технічне рішенн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uk-UA"/>
        </w:rPr>
        <w:t xml:space="preserve">У цьому дипломному проекті пропонується встановити установку фільтру «сухий» очищення, який в свою чергу дозволить здійснювати сушіння і прожарки каталізаторної маси у сушильній і прожарювальних барабанах при напрацюванні каталізатора </w:t>
      </w:r>
      <w:r>
        <w:rPr>
          <w:sz w:val="28"/>
          <w:szCs w:val="28"/>
        </w:rPr>
        <w:t>Shift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Max</w:t>
      </w:r>
      <w:r>
        <w:rPr>
          <w:sz w:val="28"/>
          <w:szCs w:val="28"/>
          <w:lang w:val="uk-UA"/>
        </w:rPr>
        <w:t xml:space="preserve">107Е. Впровадження цього заходу дозволить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 Виконувати вимоги законодавства в частині охорони навколишнього середовища. Знизити кількість забруднюючих речовин, що викидаються в атмосферу, що відповідно знизить забрудненість грунтів. При виробництві каталізаторів Shift - Max107Е використовується застаріле газо-пилеуловлювальне обладнання, яке не дозволяє здійснити подальше зниження викидів забруднюючих речовин в атмосферу. (В даний час норма по масовій концентрації пилу каталізатора в відведених газах після системи очищення - не більше 9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) Тому необхідна заміна його на сучасне газо-пилеуловлювальне обладнання, що дозволить знизити викиди в атмосферу і зменшити забрудненість грунту. Установка сучасного фільтра «сухий» очищення дозволить знизити норму вмісту шкідливих речовин, в викидаються в атмосферу газах, ві</w:t>
      </w:r>
      <w:r>
        <w:rPr>
          <w:sz w:val="28"/>
          <w:szCs w:val="28"/>
          <w:lang w:val="uk-UA"/>
        </w:rPr>
        <w:t>д 90 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4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гарантія постачальника фільтрів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рім того, така заміна дозволить виключити залпові викиди пилу, що супроводжуються порушенням дозволених норм на викид забруднюючих речовин, які відбуваються при пуску обладнання в робот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Вирішити проблему потрапляння сполук Cr (VI) у стічні води, відкачувані в цех </w:t>
      </w:r>
      <w:r>
        <w:rPr>
          <w:sz w:val="28"/>
          <w:szCs w:val="28"/>
          <w:lang w:val="uk-UA"/>
        </w:rPr>
        <w:t>ПрАТ</w:t>
      </w:r>
      <w:r>
        <w:rPr>
          <w:sz w:val="28"/>
          <w:szCs w:val="28"/>
        </w:rPr>
        <w:t xml:space="preserve"> «С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 xml:space="preserve"> Азот ». При проведенні напрацювання таблетованого каталізатора (у жовтні-листопаді 2009 р.) сушіння-прокалки каталізаторної маси здійснювалася в сушильній і прогартовувальних барабанах. При цьому очищення газів, що відходять від пилу проводилася з використанням існуючої системи «мокрою» очищення, яка передбачає циркуляцію уловленной пилу, що містить Cr (VI), у вигляді пульпи в системі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Це призвело до накопичення Cr (VI) у системі, появі його у стічних водах у кількостях, що перевищують допустимі норми, встановлені ПрАТ «С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 xml:space="preserve"> Азот ». Вжиті заходи з нейтралізації Cr (VI) викликали зміна складу каталізаторної маси. Її неможливо було відмити від сполук сірки і натрі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 було прийнято рішення не використовувати сушильний і прогартовувальних барабани для сушки-прокалки каталізаторної маси. </w:t>
      </w:r>
    </w:p>
    <w:p>
      <w:pPr>
        <w:pStyle w:val="Normal"/>
        <w:spacing w:lineRule="auto" w:line="360"/>
        <w:ind w:firstLine="73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 Дотримуватися вимоги законодавства з охорони праці, тому що даний захід дозволить поліпшити санітарно-гігієнічні умови праці обслуговуючого персоналу (знизити рівень запиленості повітря робочої зони і рівень шуму) і істотно зменшити кількість ручної прац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даний час сушіння і прокалки каталізаторної маси, змішаної в репульпаторе з хромовим ангідридом і вимитій на фільтр-пресах, здійснюється наступним чином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ізаторної маса подається в змішувачі-формователі, формується і розкладається на транспортер парової сушарки, де сушиться до вологості не більше 2,0%. Висушена маса вручну розкладається на листи електричних сушарок, де здійснюється її прокалк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антаження прокаленной маси та завантаження в бочки для подачі на вузол підготовки маси перед таблетування здійснюється також вручну, що призводить до запиленості повітря в приміщеннях вище встановлених норм. </w:t>
      </w:r>
    </w:p>
    <w:p>
      <w:pPr>
        <w:pStyle w:val="Normal"/>
        <w:spacing w:lineRule="auto" w:line="360"/>
        <w:ind w:firstLine="73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понована установка фільтра «сухий» очищення дозволить включити в роботу сушильний і прогартовувальних барабан, таким чином виключить стадію сушки-прокалки каталізаторної маси зі списку «вузьких» місць при виробництві каталізатора Shift - Max107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і збільшить пропускну здатність стадії до 3,0 т / добу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ій схемі каталізаторної маса, відмита на існуючих барабанних вакуум-фільтрах, буде подаватися безпосередньо в сушильний барабан, потім шлюзовим живильником в прогартовувальних барабан. Відходять гази будуть надходити в систему «сухого» пиловловлювання та димососами викидатися в атмосферу після очищен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хема дозволить знизити запиленість повітря робочої зони у виробничих приміщеннях до встановлених норм за рахунок виключення вивантаження маси у відкриті переносні ємності і виключити значною мірою застосування ручної праці. Заміна існуючих газодувок на більш економічні димососи знизить рівень шуму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енерговитрати на виробництво 1 т каталізатора Shift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Max107Е</w:t>
      </w:r>
      <w:r>
        <w:rPr>
          <w:sz w:val="28"/>
          <w:szCs w:val="28"/>
          <w:lang w:val="uk-UA"/>
        </w:rPr>
        <w:t xml:space="preserve">. Робота сушильного та прогартовувальних барабанів з використанням існуючої «мокрої» системи очищення (групи циклонів, ціклонопенних апаратів) призводить до циркуляції в системі 21% поворотного шлюбу на 1 т готової продукції (вологою каталізаторної маси), яка повторно проходить ряд стадій технологічного процесу і на яку затрачуються додаткові енергоресурс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понована система «сухий» очищення газів, що відходять дозволить знизити кількість поворотного </w:t>
      </w:r>
      <w:r>
        <w:rPr>
          <w:sz w:val="28"/>
          <w:szCs w:val="28"/>
          <w:lang w:val="uk-UA"/>
        </w:rPr>
        <w:t>браку</w:t>
      </w:r>
      <w:r>
        <w:rPr>
          <w:sz w:val="28"/>
          <w:szCs w:val="28"/>
        </w:rPr>
        <w:t xml:space="preserve"> до 6% на 1 т готової продукції, що призведе до економії енергоресурсів і зниження собівартості готової продукції.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артість впровадження сучасної «сухий»очищення газів, що відходять орієнтовно становить 97 620 €, в т.ч.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вартість фільтру - 64 520 € (фірма ЗАТ «МБК« Общемашконтракт », виробник фільтра« Infastaub GmbH »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вартість димососів - 8 100 €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вартість монтажних робіт-20 000 €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вартість проектних робіт - 5 000 €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Опис технологічної схеми</w:t>
      </w:r>
    </w:p>
    <w:p>
      <w:pPr>
        <w:pStyle w:val="Normal"/>
        <w:spacing w:lineRule="auto" w:line="360"/>
        <w:ind w:firstLine="709"/>
        <w:jc w:val="both"/>
        <w:rPr>
          <w:rStyle w:val="Hps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Перед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адією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шіння</w:t>
      </w:r>
      <w:r>
        <w:rPr>
          <w:rStyle w:val="Atn"/>
          <w:sz w:val="28"/>
          <w:szCs w:val="28"/>
          <w:lang w:val="uk-UA"/>
        </w:rPr>
        <w:t>-</w:t>
      </w:r>
      <w:r>
        <w:rPr>
          <w:rStyle w:val="Longtext"/>
          <w:rFonts w:eastAsia="Calibri"/>
          <w:sz w:val="28"/>
          <w:szCs w:val="28"/>
          <w:lang w:val="uk-UA"/>
        </w:rPr>
        <w:t xml:space="preserve">прожарки </w:t>
      </w:r>
      <w:r>
        <w:rPr>
          <w:rStyle w:val="Hps"/>
          <w:sz w:val="28"/>
          <w:szCs w:val="28"/>
          <w:lang w:val="uk-UA"/>
        </w:rPr>
        <w:t>каталізаторної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аси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йде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адія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готування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чину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 осадження</w:t>
      </w:r>
      <w:r>
        <w:rPr>
          <w:rStyle w:val="Longtext"/>
          <w:rFonts w:eastAsia="Calibri"/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Після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ієї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ж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адією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йде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ішання з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хромовим</w:t>
      </w:r>
      <w:r>
        <w:rPr>
          <w:rStyle w:val="Longtext"/>
          <w:rFonts w:eastAsia="Calibri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нгедридом</w:t>
      </w:r>
      <w:r>
        <w:rPr>
          <w:rStyle w:val="Longtext"/>
          <w:rFonts w:eastAsia="Calibri"/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формування.</w:t>
      </w:r>
    </w:p>
    <w:p>
      <w:pPr>
        <w:pStyle w:val="Head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уші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прожарювання</w:t>
      </w:r>
      <w:r>
        <w:rPr>
          <w:rFonts w:cs="Times New Roman" w:ascii="Times New Roman" w:hAnsi="Times New Roman"/>
          <w:sz w:val="28"/>
          <w:szCs w:val="28"/>
        </w:rPr>
        <w:t xml:space="preserve"> каталізаторної мас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сушильному барабані поз.654 відбувається сушіння і часткове розкладання карбонатів заліза і міді з утворенням оксидів заліза і міді та виділенням вуглекислого газу по реакціях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en-US"/>
        </w:rPr>
        <w:t>Fe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→ FeO + CO</w:t>
      </w:r>
      <w:r>
        <w:rPr>
          <w:sz w:val="28"/>
          <w:szCs w:val="28"/>
          <w:vertAlign w:val="subscript"/>
          <w:lang w:val="en-US"/>
        </w:rPr>
        <w:t xml:space="preserve">2 </w:t>
        <w:tab/>
        <w:tab/>
        <w:tab/>
        <w:tab/>
      </w:r>
      <w:r>
        <w:rPr>
          <w:sz w:val="28"/>
          <w:szCs w:val="28"/>
          <w:vertAlign w:val="subscript"/>
          <w:lang w:val="uk-UA"/>
        </w:rPr>
        <w:t xml:space="preserve">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left="3540" w:hanging="0"/>
        <w:jc w:val="center"/>
        <w:rPr/>
      </w:pPr>
      <w:r>
        <w:rPr>
          <w:sz w:val="28"/>
          <w:szCs w:val="28"/>
          <w:lang w:val="en-US"/>
        </w:rPr>
        <w:t>2Fe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 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ab/>
        <w:t xml:space="preserve">    (</w:t>
      </w:r>
      <w:r>
        <w:rPr>
          <w:sz w:val="28"/>
          <w:szCs w:val="28"/>
          <w:lang w:val="uk-UA"/>
        </w:rPr>
        <w:t>2.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2Cu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сид залі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кислюється до оксиду залі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киснем, що містяться в димових газах, які виходять при спалюванні природного газу в топці поз. 638 сушильного барабана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4FeO +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 2FeO</w:t>
      </w:r>
      <w:r>
        <w:rPr>
          <w:sz w:val="28"/>
          <w:szCs w:val="28"/>
          <w:vertAlign w:val="subscript"/>
        </w:rPr>
        <w:t>3</w:t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2.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57555</wp:posOffset>
                </wp:positionH>
                <wp:positionV relativeFrom="page">
                  <wp:posOffset>24574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19.35pt;width:518.8pt;height:802.3pt" coordorigin="1193,387" coordsize="10376,16046">
                <v:rect id="shape_0" stroked="t" o:allowincell="f" style="position:absolute;left:1193;top:38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0,15589" to="1760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8,15583" to="11556,155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7,15589" to="2327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5,15589" to="3745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4,15597" to="4594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89" to="5162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1,15589" to="11002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8,15865" to="5150,158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8,16149" to="5150,161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8,15868" to="11562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Сушильний барабан поз.654 представляє собою порожній горизонтальний апарат, встановлений під кутом 3 °, забезпечений приводом оберта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вході в барабан поз.654 вмонтований шнек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 xml:space="preserve">подачі пасти, на виході з барабана розташована </w:t>
      </w:r>
      <w:r>
        <w:rPr>
          <w:sz w:val="28"/>
          <w:szCs w:val="28"/>
          <w:lang w:val="uk-UA"/>
        </w:rPr>
        <w:t xml:space="preserve">мельниця </w:t>
      </w:r>
      <w:r>
        <w:rPr>
          <w:sz w:val="28"/>
          <w:szCs w:val="28"/>
        </w:rPr>
        <w:t>для роз</w:t>
      </w:r>
      <w:r>
        <w:rPr>
          <w:sz w:val="28"/>
          <w:szCs w:val="28"/>
          <w:lang w:val="uk-UA"/>
        </w:rPr>
        <w:t>лома комков</w:t>
      </w:r>
      <w:r>
        <w:rPr>
          <w:sz w:val="28"/>
          <w:szCs w:val="28"/>
        </w:rPr>
        <w:t xml:space="preserve">. Для рівномірного розподілу маси по поперечному перерізі барабана і поліпшення його зіткнення з димовими газами в барабан вмонтована розподільна насадка.Топка поз. 638 розташована на вході в барабан. Димові гази з топки прямотоком проходять сушильний барабан, нагріваючи при цьому карбонати заліза і міді, самі при цьому охолоджують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мпература на вході станови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сушильний барабан поз. 654 контролюється і автоматично регулюється приладом TIR-6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иск природного газу </w:t>
      </w:r>
      <w:r>
        <w:rPr>
          <w:sz w:val="28"/>
          <w:szCs w:val="28"/>
          <w:lang w:val="uk-UA"/>
        </w:rPr>
        <w:t xml:space="preserve">становить Р = 5 МПа </w:t>
      </w:r>
      <w:r>
        <w:rPr>
          <w:sz w:val="28"/>
          <w:szCs w:val="28"/>
        </w:rPr>
        <w:t xml:space="preserve">перед пальнико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онтролюється поз. 9,10б, витрати природного газу в сушильний і </w:t>
      </w:r>
      <w:r>
        <w:rPr>
          <w:sz w:val="28"/>
          <w:szCs w:val="28"/>
          <w:lang w:val="uk-UA"/>
        </w:rPr>
        <w:t>прожарювальних</w:t>
      </w:r>
      <w:r>
        <w:rPr>
          <w:sz w:val="28"/>
          <w:szCs w:val="28"/>
        </w:rPr>
        <w:t xml:space="preserve"> барабани контролюється приладом поз. FIR-3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а маса карбонатів, оксидів заліза і міді з сушильного барабана через шлюзовий живильник поз. 667 надходить в </w:t>
      </w:r>
      <w:r>
        <w:rPr>
          <w:sz w:val="28"/>
          <w:szCs w:val="28"/>
          <w:lang w:val="uk-UA"/>
        </w:rPr>
        <w:t xml:space="preserve">прожарювальний </w:t>
      </w:r>
      <w:r>
        <w:rPr>
          <w:sz w:val="28"/>
          <w:szCs w:val="28"/>
        </w:rPr>
        <w:t xml:space="preserve">барабан поз. 632, а димові гази з температурою не менше 100°С, контролюється  по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IR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5в надходять на очищення від пилу оксиду заліза (оксидів заліза і міді).  Розрядження на виході </w:t>
      </w:r>
      <w:r>
        <w:rPr>
          <w:sz w:val="28"/>
          <w:szCs w:val="28"/>
          <w:lang w:val="uk-UA"/>
        </w:rPr>
        <w:t>(Р= 4,5 МПа)</w:t>
      </w:r>
      <w:r>
        <w:rPr>
          <w:sz w:val="28"/>
          <w:szCs w:val="28"/>
        </w:rPr>
        <w:t xml:space="preserve"> з сушильного барабана створють газодувки поз. 637, 637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 прожарювальних</w:t>
      </w:r>
      <w:r>
        <w:rPr>
          <w:sz w:val="28"/>
          <w:szCs w:val="28"/>
        </w:rPr>
        <w:t xml:space="preserve">  барабан</w:t>
      </w:r>
      <w:r>
        <w:rPr>
          <w:sz w:val="28"/>
          <w:szCs w:val="28"/>
          <w:lang w:val="uk-UA"/>
        </w:rPr>
        <w:t>ах на</w:t>
      </w:r>
      <w:r>
        <w:rPr>
          <w:sz w:val="28"/>
          <w:szCs w:val="28"/>
        </w:rPr>
        <w:t xml:space="preserve"> поз. 632 відбувається остаточне розкладання карбонатів заліза і міді та окислення оксиду заліза (II) на оксид заліза (III) за вказаними вище реакці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обхід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для реакцій тепло поступає в </w:t>
      </w:r>
      <w:r>
        <w:rPr>
          <w:sz w:val="28"/>
          <w:szCs w:val="28"/>
          <w:lang w:val="uk-UA"/>
        </w:rPr>
        <w:t>прожарювальний</w:t>
      </w:r>
      <w:r>
        <w:rPr>
          <w:sz w:val="28"/>
          <w:szCs w:val="28"/>
        </w:rPr>
        <w:t xml:space="preserve"> барабан поз. 632 с димовими газами, одержуваними при спалюванні природного газу в топці </w:t>
      </w:r>
      <w:r>
        <w:rPr>
          <w:sz w:val="28"/>
          <w:szCs w:val="28"/>
          <w:lang w:val="uk-UA"/>
        </w:rPr>
        <w:t>прожарювального</w:t>
      </w:r>
      <w:r>
        <w:rPr>
          <w:sz w:val="28"/>
          <w:szCs w:val="28"/>
        </w:rPr>
        <w:t xml:space="preserve"> барабана поз. 638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жарювальний </w:t>
      </w:r>
      <w:r>
        <w:rPr>
          <w:sz w:val="28"/>
          <w:szCs w:val="28"/>
        </w:rPr>
        <w:t xml:space="preserve">барабан поз. 632 являє собою порожній горизонтальний барабан, встановлений під кутом 3 ° і забезпечений приводом обертання. У передній частині барабану розташована топка. Рух димових газів і маси в </w:t>
      </w:r>
      <w:r>
        <w:rPr>
          <w:sz w:val="28"/>
          <w:szCs w:val="28"/>
          <w:lang w:val="uk-UA"/>
        </w:rPr>
        <w:t>прожарювальному</w:t>
      </w:r>
      <w:r>
        <w:rPr>
          <w:sz w:val="28"/>
          <w:szCs w:val="28"/>
        </w:rPr>
        <w:t xml:space="preserve"> барабані противоточ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имові гази з температурою не більше 6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з топки поз.638 а нагрівають суміш карбонатів і оксидів заліза і міді, а самі охолоджуються. Температура на вході в </w:t>
      </w:r>
      <w:r>
        <w:rPr>
          <w:sz w:val="28"/>
          <w:szCs w:val="28"/>
          <w:lang w:val="uk-UA"/>
        </w:rPr>
        <w:t>прожарювальний</w:t>
      </w:r>
      <w:r>
        <w:rPr>
          <w:sz w:val="28"/>
          <w:szCs w:val="28"/>
        </w:rPr>
        <w:t xml:space="preserve"> барабан поз.632 контролюється і автоматично регулюється поз. TIR-7в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міш оксидів заліза (III) та оксиду міді надходить в охолоджуючий шнек поз. 633 і з вмістом карбонату заліза в перерахунку на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більше 1,3%, подається в елеватор поз. 668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лоджуючий шнек поз. 633 забезпечений сорочкою, куди подається оборотна в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ідходять димові гази після сушильного та </w:t>
      </w:r>
      <w:r>
        <w:rPr>
          <w:sz w:val="28"/>
          <w:szCs w:val="28"/>
          <w:lang w:val="uk-UA"/>
        </w:rPr>
        <w:t>прожарювального</w:t>
      </w:r>
      <w:r>
        <w:rPr>
          <w:sz w:val="28"/>
          <w:szCs w:val="28"/>
        </w:rPr>
        <w:t xml:space="preserve"> барабана з температурою не менше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яка контролюється поз. TIRА-5в послідовн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чищ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ються в системі очищення від пилу каталізаторної маси: спочатку надходять до групи циклонів поз. 619, 619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через осушувач поз. 642, 642а, 642б газодувки поз. 637, 637а викидаються в атмосфер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сова концентрація каталізатор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пилу в викид</w:t>
      </w:r>
      <w:r>
        <w:rPr>
          <w:sz w:val="28"/>
          <w:szCs w:val="28"/>
          <w:lang w:val="uk-UA"/>
        </w:rPr>
        <w:t>них</w:t>
      </w:r>
      <w:r>
        <w:rPr>
          <w:sz w:val="28"/>
          <w:szCs w:val="28"/>
        </w:rPr>
        <w:t xml:space="preserve"> димових газах не більше 92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ідокреми</w:t>
      </w:r>
      <w:r>
        <w:rPr>
          <w:sz w:val="28"/>
          <w:szCs w:val="28"/>
          <w:lang w:val="uk-UA"/>
        </w:rPr>
        <w:t>вшись</w:t>
      </w:r>
      <w:r>
        <w:rPr>
          <w:sz w:val="28"/>
          <w:szCs w:val="28"/>
        </w:rPr>
        <w:t xml:space="preserve"> в групі циклонів поз. 619,619 а пил шлюзовим поз. 622,622 а і шнековим поз. 630 живильниками подається в </w:t>
      </w:r>
      <w:r>
        <w:rPr>
          <w:sz w:val="28"/>
          <w:szCs w:val="28"/>
          <w:lang w:val="uk-UA"/>
        </w:rPr>
        <w:t>прожарювальний</w:t>
      </w:r>
      <w:r>
        <w:rPr>
          <w:sz w:val="28"/>
          <w:szCs w:val="28"/>
        </w:rPr>
        <w:t xml:space="preserve"> барабан поз. 63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зрошення краплевідбійників поз.642б зі збірки поз. 659 насосом поз. 660 / 1,2 подається освітлений конденсат об'ємною витратою не менше 100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год, контролюється поз. FI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-1в, FI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А-2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брудн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ксидами заліза і міді конденсат з осушувачів поз. 642, 642а, б через гідрозатвор поз. 641 надходить у відстійник, забезпечений мішалкою, де частки пилу осідають на д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ил, що виділяється при транспортуванні каталізаторної маси елеватором поз.668, з бункера поз. 669 і контейнера поз.671 відсмоктується вентилятором поз. 666 / 1,2, проходить очищення в групі циклонів поз. 664 і рукавні фільтри поз. 665 і викидається в атмосферу [6]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сова концентрація пилу каталізатора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</w:rPr>
        <w:t>викидається повітр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ісля очищення - не більше 3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енерація рукавів у фільтрі поз. поз. 665 здійснюється імпульс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іддув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овітрям за допомогою автоматичного пуль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иск повітря на вході (Р=4,5 МПа) в рукавний фільтр контролюється технічними манометрами поз. PI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11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ловлена в рукав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фільтр поз. 665 пил по</w:t>
      </w:r>
      <w:r>
        <w:rPr>
          <w:sz w:val="28"/>
          <w:szCs w:val="28"/>
          <w:lang w:val="uk-UA"/>
        </w:rPr>
        <w:t>па</w:t>
      </w:r>
      <w:r>
        <w:rPr>
          <w:sz w:val="28"/>
          <w:szCs w:val="28"/>
        </w:rPr>
        <w:t xml:space="preserve">дає в бункер поз. 669, з групи циклонів поз.664 - у шнек охолоджуючий поз. 633а. Для забезпечення безпеки процесу сушильний поз. 654 і </w:t>
      </w:r>
      <w:r>
        <w:rPr>
          <w:sz w:val="28"/>
          <w:szCs w:val="28"/>
          <w:lang w:val="uk-UA"/>
        </w:rPr>
        <w:t>прожарювальний</w:t>
      </w:r>
      <w:r>
        <w:rPr>
          <w:sz w:val="28"/>
          <w:szCs w:val="28"/>
        </w:rPr>
        <w:t xml:space="preserve"> поз. 632 барабани обладнані вибуховими клапанами, встановленими на вході в суши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прожарювальний</w:t>
      </w:r>
      <w:r>
        <w:rPr>
          <w:sz w:val="28"/>
          <w:szCs w:val="28"/>
        </w:rPr>
        <w:t xml:space="preserve"> барабани і блокуваннями з автоматичного припинення подачі природного газу в топки поз. 638,638 а в наступних випадках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и мінімальному 0,01 МПа тиску природного газу перед пальником топок поз. 638,638 а, контролюється поз.PIRA 9,10б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ри максимальному 0,09 МПа тиску природного газу перед пальником топок 638,638 а, контролюється поз.PIRA 9,10б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720725</wp:posOffset>
                </wp:positionH>
                <wp:positionV relativeFrom="page">
                  <wp:posOffset>30480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24pt;width:518.8pt;height:802.3pt" coordorigin="1135,480" coordsize="10376,16046">
                <v:rect id="shape_0" stroked="t" o:allowincell="f" style="position:absolute;left:1135;top:4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2,15682" to="1702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0,15676" to="11498,156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9,15682" to="2269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7,15682" to="3687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6,15690" to="4536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4,15682" to="5104,16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682" to="10944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0,15958" to="5092,159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0,16242" to="5092,162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0,15961" to="11504,159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3;top:162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4;top:162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162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62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62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57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607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1590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uk-UA"/>
        </w:rPr>
        <w:t xml:space="preserve">2.3 </w:t>
      </w:r>
      <w:r>
        <w:rPr>
          <w:b/>
          <w:sz w:val="32"/>
          <w:szCs w:val="32"/>
        </w:rPr>
        <w:t>Матеріальні розраху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1 Матеріальний баланс процесу су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[  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 виробництва, т/рік каталізатору:</w:t>
        <w:tab/>
        <w:tab/>
        <w:t>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бочого часу, діб/рік:</w:t>
        <w:tab/>
        <w:tab/>
        <w:tab/>
        <w:tab/>
        <w:tab/>
        <w:t>2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гість сировини до сушки, % мас.:</w:t>
        <w:tab/>
        <w:tab/>
        <w:tab/>
        <w:t>22,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логість після сушки, % мас.:</w:t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0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міст Fe(OH)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у пасті до сушки, % мас.:</w:t>
        <w:tab/>
        <w:tab/>
        <w:tab/>
        <w:t>5,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упінь розкладання Fe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під час сушки:</w:t>
        <w:tab/>
        <w:tab/>
        <w:t>20,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ова потужність цех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333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т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тратний коефіцієнт [   ], добова витрата вологої каталізаторної пасти дорівню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71725" cy="238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т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ведемо на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8650" cy="238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кг вологої п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ушильному барабані відбувається часткове розкладання карбонату заліза та дегідратація гідроксиду заліза (ІІІ) за рівняннями (2.1) і (2.2), відпов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ксид заліза (ІІ) окислюється до F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за рівнянням (2.3).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sz w:val="28"/>
          <w:szCs w:val="28"/>
          <w:lang w:val="uk-UA"/>
        </w:rPr>
        <w:t>Fe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 → FeO + 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sz w:val="28"/>
          <w:szCs w:val="28"/>
          <w:lang w:val="uk-UA"/>
        </w:rPr>
        <w:t>2Fe(ОН)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→ F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+ 3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  <w:tab/>
        <w:tab/>
        <w:tab/>
        <w:tab/>
        <w:tab/>
        <w:t>(2.2)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sz w:val="28"/>
          <w:szCs w:val="28"/>
          <w:lang w:val="uk-UA"/>
        </w:rPr>
        <w:t>4FeO + 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→ 2F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Склад вологої пасти, що поступає на суш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 – Склад пасти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276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г/д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% м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моль/доб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C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67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0,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(ОН)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0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8,2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40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1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сушки за рівнянням (2.1) розкладається карбонату: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0" cy="2381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0" cy="3333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утворює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eO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івнянням (2.2) розкладається Fe(OH)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0" cy="3333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: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00125" cy="3333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95375" cy="3333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23975" cy="2381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івнянням (2.3) витрача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eO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95375" cy="33337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23975" cy="2381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46760</wp:posOffset>
                </wp:positionH>
                <wp:positionV relativeFrom="page">
                  <wp:posOffset>131445</wp:posOffset>
                </wp:positionV>
                <wp:extent cx="6588760" cy="101892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0.35pt;width:518.8pt;height:802.3pt" coordorigin="1176,207" coordsize="10376,16046">
                <v:rect id="shape_0" stroked="t" o:allowincell="f" style="position:absolute;left:1176;top:20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3,15409" to="1743,162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403" to="11539,15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0,15409" to="2310,162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409" to="3728,162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7,15417" to="4577,162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5,15409" to="5145,16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4,15409" to="10985,162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685" to="5133,156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1,15969" to="5133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688" to="11545,156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4;top:1597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5;top:1597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2;top:1597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597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597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6;top:154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6;top:1579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3;top:1562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Утворю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: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95375" cy="3333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3812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уміші після сушк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2 – Склад маси після сушіння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г/д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% м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моль/доб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C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73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,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8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6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9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ологи, що випарову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24075" cy="23812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вміст води в газовій суміш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24075" cy="23812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, необхідне для випаровування води, виділяється при спалюванні природного г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а кількість природного газу розраховується із теплового балан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приймемо кількість природного газу за Х (кмо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исню, що необхідна для спалювання природнього газу, знайдемо за рівнянням:</w:t>
      </w:r>
    </w:p>
    <w:p>
      <w:pPr>
        <w:pStyle w:val="Normal"/>
        <w:spacing w:lineRule="auto" w:line="360"/>
        <w:ind w:left="2123" w:firstLine="1"/>
        <w:jc w:val="both"/>
        <w:rPr/>
      </w:pPr>
      <w:r>
        <w:rPr>
          <w:sz w:val="28"/>
          <w:szCs w:val="28"/>
          <w:lang w:val="uk-UA"/>
        </w:rPr>
        <w:t>CH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2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2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  <w:tab/>
        <w:tab/>
        <w:tab/>
        <w:tab/>
        <w:tab/>
        <w:t xml:space="preserve">   (2.4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727710</wp:posOffset>
                </wp:positionH>
                <wp:positionV relativeFrom="page">
                  <wp:posOffset>222250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7.5pt;width:518.8pt;height:802.3pt" coordorigin="1146,350" coordsize="10376,16046">
                <v:rect id="shape_0" stroked="t" o:allowincell="f" style="position:absolute;left:1146;top:35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552" to="1713,163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546" to="11509,155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552" to="2280,163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52" to="3698,163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560" to="4547,163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552" to="511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552" to="10955,163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828" to="5103,15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112" to="5103,16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831" to="11515,158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4;top:1612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2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12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12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2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57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94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77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Таблиця 2.3 - Матеріальний баланс стадії сушки каталізаторної пасти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71"/>
        <w:gridCol w:w="1005"/>
        <w:gridCol w:w="1053"/>
        <w:gridCol w:w="1691"/>
        <w:gridCol w:w="1071"/>
        <w:gridCol w:w="1040"/>
        <w:gridCol w:w="1088"/>
      </w:tblGrid>
      <w:tr>
        <w:trPr/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Прихід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ті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г/доб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% ма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ті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г/доб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% ма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Волога каталізаторна паста, в т.ч.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400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 Каталізатор після сушки, в т.ч.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645,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C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672,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3,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C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738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0,47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(ОН)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20,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,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83,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,03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08,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2,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3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 Природний га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у т.ч.: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5,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7,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Топочні гази, у т.ч.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99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37,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 Повітря, в т.ч.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88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0,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6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0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3,3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10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87,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1,88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90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87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6,7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90,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CO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06,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6,35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7,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90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1,31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78,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744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77,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744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37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2.2 Матеріальний баланс стадії прожарювання каталізато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міст карбонату в перерахунку на 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після прожарювання:</w:t>
        <w:tab/>
        <w:t>1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2 - Склад каталізатору, що поступає на прожарювання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г/д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% м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моль/доб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C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73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,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8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5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6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9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прожарювання вміст карбонату в перерахунку на 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склада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38325" cy="33337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позначити масу CO</w:t>
      </w:r>
      <w:r>
        <w:rPr>
          <w:sz w:val="28"/>
          <w:szCs w:val="28"/>
          <w:vertAlign w:val="subscript"/>
          <w:lang w:val="uk-UA"/>
        </w:rPr>
        <w:t xml:space="preserve">2  </w:t>
      </w:r>
      <w:r>
        <w:rPr>
          <w:sz w:val="28"/>
          <w:szCs w:val="28"/>
          <w:lang w:val="uk-UA"/>
        </w:rPr>
        <w:t>як Х (кг/добу), що видаляється з каталізатору при прожарюванні, отримаємо рівня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380740" cy="23812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 = 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38375" cy="35242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33475" cy="33337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цьому утворюється за рівнянням (2.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eO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3812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трачається Fe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0" cy="23812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івнянням (2.3) витрача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eO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3812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00150" cy="33337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99135</wp:posOffset>
                </wp:positionH>
                <wp:positionV relativeFrom="page">
                  <wp:posOffset>201295</wp:posOffset>
                </wp:positionV>
                <wp:extent cx="6588760" cy="1018921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85pt;width:518.8pt;height:802.3pt" coordorigin="1101,317" coordsize="10376,16046">
                <v:rect id="shape_0" stroked="t" o:allowincell="f" style="position:absolute;left:1101;top:31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8,15519" to="1668,163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13" to="11464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5519" to="2235,163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5519" to="3653,163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5527" to="4502,163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5519" to="5070,16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9,15519" to="10910,163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95" to="5058,157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79" to="5058,160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6,15798" to="11470,157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08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1608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608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608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08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54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90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3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: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95400" cy="33337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0" cy="238125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3 - Склад каталізатору після прожарювання: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/д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 м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оль/добу</w:t>
            </w:r>
          </w:p>
        </w:tc>
      </w:tr>
      <w:tr>
        <w:trPr>
          <w:trHeight w:val="5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FeCO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Fe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ологи, що випарову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а кількість природного газу розраховується із теплового балансу за аналогічною методикою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4 - Матеріальний баланс стадії прожарювання каталізаторної маси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71"/>
        <w:gridCol w:w="1055"/>
        <w:gridCol w:w="1043"/>
        <w:gridCol w:w="1792"/>
        <w:gridCol w:w="1134"/>
        <w:gridCol w:w="992"/>
        <w:gridCol w:w="107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хі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ті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г/доб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% ма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т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г/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% мас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. Каталізатор до прожар</w:t>
            </w:r>
            <w:r>
              <w:rPr/>
              <w:t>.</w:t>
            </w:r>
            <w:r>
              <w:rPr>
                <w:lang w:val="uk-UA"/>
              </w:rPr>
              <w:t>, в т.ч.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645,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. Каталізатор після прожар</w:t>
            </w:r>
            <w:r>
              <w:rPr/>
              <w:t>.</w:t>
            </w:r>
            <w:r>
              <w:rPr>
                <w:lang w:val="uk-UA"/>
              </w:rPr>
              <w:t xml:space="preserve">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49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C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738,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0,47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C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,2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83,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,03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38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6,8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3,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 Природний га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,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 Топочні газ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38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00,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21,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 Повітря, в т.ч.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34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58,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7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87,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3,3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1,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4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9,63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57,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46,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6,7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57,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CO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8,26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08,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53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5,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885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67,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88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21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2961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8pt;width:518.8pt;height:802.3pt" coordorigin="1149,360" coordsize="10376,16046">
                <v:rect id="shape_0" stroked="t" o:allowincell="f" style="position:absolute;left:1149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6,15562" to="1716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556" to="11512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3,15562" to="228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1,15562" to="3701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570" to="455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8,15562" to="5118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7,15562" to="1095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838" to="5106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4,16122" to="5106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4,15841" to="11518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2.4 </w:t>
      </w:r>
      <w:r>
        <w:rPr>
          <w:b/>
          <w:sz w:val="28"/>
          <w:szCs w:val="28"/>
        </w:rPr>
        <w:t>Теплові розрахун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Тепловий баланс процесу суш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пература пасти на вході, °С:</w:t>
        <w:tab/>
        <w:tab/>
        <w:tab/>
        <w:tab/>
        <w:t>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пература суміші на виході, °С:</w:t>
        <w:tab/>
        <w:tab/>
        <w:tab/>
        <w:tab/>
        <w:t>3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газу та повітря на вході, °С:</w:t>
        <w:tab/>
        <w:tab/>
        <w:tab/>
        <w:t>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пература газів на виході, °С:</w:t>
        <w:tab/>
        <w:tab/>
        <w:tab/>
        <w:tab/>
        <w:t>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лота пароутворення, кДж/кг:</w:t>
        <w:tab/>
        <w:tab/>
        <w:tab/>
        <w:tab/>
        <w:t>22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лишок повітря від стехіометричного:</w:t>
        <w:tab/>
        <w:tab/>
        <w:tab/>
        <w:t>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в навколишнє середовище:</w:t>
        <w:tab/>
        <w:tab/>
        <w:tab/>
        <w:t>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5 - Термодинамічні параметри речовин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ΔHf</w:t>
            </w:r>
            <w:r>
              <w:rPr>
                <w:vertAlign w:val="subscript"/>
                <w:lang w:val="uk-UA"/>
              </w:rPr>
              <w:t>298</w:t>
            </w:r>
            <w:r>
              <w:rPr>
                <w:lang w:val="uk-UA"/>
              </w:rPr>
              <w:t>, кДж/м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Cp</w:t>
            </w:r>
            <w:r>
              <w:rPr>
                <w:vertAlign w:val="subscript"/>
                <w:lang w:val="uk-UA"/>
              </w:rPr>
              <w:t>298</w:t>
            </w:r>
            <w:r>
              <w:rPr>
                <w:lang w:val="uk-UA"/>
              </w:rPr>
              <w:t>, Дж/моль∙гра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CO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738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3,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(ОН)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83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7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64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9,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Fe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О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822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3,7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 (к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7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5,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 (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41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,6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CO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393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7,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CH</w:t>
            </w:r>
            <w:r>
              <w:rPr>
                <w:vertAlign w:val="subscript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74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,7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ефект хімічних реакці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H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</w:t>
        <w:tab/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228340" cy="23812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  <w:lang w:val="uk-UA"/>
        </w:rPr>
        <w:tab/>
        <w:t>кДж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</w:t>
        <w:tab/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85540" cy="23812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  <w:lang w:val="uk-UA"/>
        </w:rPr>
        <w:tab/>
        <w:t>кДж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</w:t>
        <w:tab/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047365" cy="23812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  <w:lang w:val="uk-UA"/>
        </w:rPr>
        <w:tab/>
        <w:t>кДж/моль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29615</wp:posOffset>
                </wp:positionH>
                <wp:positionV relativeFrom="page">
                  <wp:posOffset>247650</wp:posOffset>
                </wp:positionV>
                <wp:extent cx="6588760" cy="1018921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9.5pt;width:518.8pt;height:802.3pt" coordorigin="1149,390" coordsize="10376,16046">
                <v:rect id="shape_0" stroked="t" o:allowincell="f" style="position:absolute;left:1149;top:39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6,15592" to="1716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586" to="11512,155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3,15592" to="228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1,15592" to="3701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600" to="4550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8,15592" to="5118,164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7,15592" to="10958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868" to="5106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4,16152" to="5106,161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4,15871" to="1151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7;top:1616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1616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616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1616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616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561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598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1581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Природний газ згідно з [  ] має склад, % об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CH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ab/>
        <w:tab/>
        <w:t>92,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C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ab/>
        <w:tab/>
        <w:t>3,9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C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ab/>
        <w:tab/>
        <w:t>1,7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  <w:t>1,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  <w:tab/>
        <w:tab/>
        <w:t>0,5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едемо розрахунок теплотворної здатності природнього газу за його елементарним складом, використовуючи формулу Менделєєв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3085465" cy="238125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  <w:tab/>
        <w:t>С, Н – вміст в паливі карбону та гідрогену, % м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міст вологи, % м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мо масові частки компонентів газ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ормальних умов 1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газу міст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Таблиця 2.6 – Склад природного газу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% ма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CH</w:t>
            </w:r>
            <w:r>
              <w:rPr>
                <w:vertAlign w:val="subscript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6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6,51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C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82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C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36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9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2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6,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елементарний склад природнього га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ст елементарного карбону в природному газі дорівню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09265" cy="238125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 відношенню до маси газу 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04925" cy="352425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знаходимо вміст елементарного гідрогену та воло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: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1615" cy="238125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09700" cy="35242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 xml:space="preserve">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: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04925" cy="352425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творна здатність природного газу з даним елементарним складом дорівнює: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38090" cy="23812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33600" cy="333375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лярна теплотворна здатність природного газу дорівню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33375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Дж/м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ід теп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ло реакцій (2.1, 2.2, 2.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42840" cy="23812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, що приноситься у сушильний барабан з вологою паст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90415" cy="23812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, що приноситься у сушильний барабан з природним г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85925" cy="23812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Дж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кисню, що подається в топку з урахуванням реакцій (2.3, 2.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14065" cy="23812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ітря з урахуванням надлиш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38300" cy="333375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 xml:space="preserve"> +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молярна теплоємність повітря 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56840" cy="238125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Дж/моль∙г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29615</wp:posOffset>
                </wp:positionH>
                <wp:positionV relativeFrom="page">
                  <wp:posOffset>257175</wp:posOffset>
                </wp:positionV>
                <wp:extent cx="6588760" cy="1018921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20.25pt;width:518.8pt;height:802.3pt" coordorigin="1149,405" coordsize="10376,16046">
                <v:rect id="shape_0" stroked="t" o:allowincell="f" style="position:absolute;left:1149;top:40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6,15607" to="1716,16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601" to="11512,156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3,15607" to="2283,16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1,15607" to="3701,16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615" to="4550,16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8,15607" to="511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7,15607" to="10958,16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883" to="5106,158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4,16167" to="5106,161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4,15886" to="11518,15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7;top:1617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1617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617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1617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617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562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599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1582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Тепло, що приноситься у сушильний барабан з повітр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95065" cy="238125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  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 згорання природного га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57450" cy="238125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ий прихід те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76250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теп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на випаровування во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05050" cy="238125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разом з висушеним каталізатор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19015" cy="238125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кДж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реакція (2.4) протікає без зміни кількості речовини, то кількість топочних газів можна прийняти рівною сумі кількості повітря та природного га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28850" cy="238125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молярна теплоємність топочних газ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Дж/моль∙г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разом з топочним г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115" cy="238125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разом з вологою, що випаровується з каталізато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9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99690" cy="333375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трати тепла разом з 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що утворюється за реакцією (2.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0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76475" cy="238125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в навколишнє середовищ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37235</wp:posOffset>
                </wp:positionH>
                <wp:positionV relativeFrom="page">
                  <wp:posOffset>247650</wp:posOffset>
                </wp:positionV>
                <wp:extent cx="6588760" cy="1018921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9.5pt;width:518.8pt;height:802.3pt" coordorigin="1162,390" coordsize="10376,16046">
                <v:rect id="shape_0" stroked="t" o:allowincell="f" style="position:absolute;left:1161;top:39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92" to="1728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6" to="11524,155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92" to="229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92" to="371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00" to="4562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92" to="5130,164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92" to="10970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8" to="5118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2" to="5118,161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71" to="11530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6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6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6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6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6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1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8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1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66540" cy="238125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  <w:tab/>
        <w:t>кДж/д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витрата теп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витр</w:t>
      </w:r>
      <w:r>
        <w:rPr>
          <w:sz w:val="28"/>
          <w:szCs w:val="28"/>
          <w:lang w:val="uk-UA"/>
        </w:rPr>
        <w:t xml:space="preserve">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9125" cy="457200"/>
            <wp:effectExtent l="0" t="0" r="0" b="0"/>
            <wp:docPr id="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е рівняння теплового балан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Q</w:t>
      </w:r>
      <w:r>
        <w:rPr>
          <w:sz w:val="28"/>
          <w:szCs w:val="28"/>
          <w:vertAlign w:val="subscript"/>
          <w:lang w:val="uk-UA"/>
        </w:rPr>
        <w:t>ви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9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 = 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52625" cy="352425"/>
            <wp:effectExtent l="0" t="0" r="0" b="0"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Таблиця 2.7 - </w:t>
      </w:r>
      <w:r>
        <w:rPr/>
        <w:t>Тепловий баланс стадії сушки каталізаторної пасти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і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Дж/до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Дж/доб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1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5496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8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3649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889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471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23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8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596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19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1925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37235</wp:posOffset>
                </wp:positionH>
                <wp:positionV relativeFrom="page">
                  <wp:posOffset>238125</wp:posOffset>
                </wp:positionV>
                <wp:extent cx="6588760" cy="10189210"/>
                <wp:effectExtent l="12700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75pt;width:518.8pt;height:802.3pt" coordorigin="1162,375" coordsize="10376,16046">
                <v:rect id="shape_0" stroked="t" o:allowincell="f" style="position:absolute;left:1161;top:37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77" to="1728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71" to="11524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77" to="2295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77" to="3713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85" to="4562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77" to="5130,164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77" to="10970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52" to="5118,158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37" to="5118,161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56" to="11530,158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4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4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4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4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4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6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9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гідно с тепловим балансом витрата природного газу 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9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23975" cy="238125"/>
            <wp:effectExtent l="0" t="0" r="0" b="0"/>
            <wp:docPr id="1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його спалювання за рівнянням (2.4) витрача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38125"/>
            <wp:effectExtent l="0" t="0" r="0" b="0"/>
            <wp:docPr id="1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1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38125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повітря, що поступає в топ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0225" cy="238125"/>
            <wp:effectExtent l="0" t="0" r="0" b="0"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71600" cy="333375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38125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ться кислю в надлиш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81200" cy="238125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23975" cy="238125"/>
            <wp:effectExtent l="0" t="0" r="0" b="0"/>
            <wp:docPr id="11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37235</wp:posOffset>
                </wp:positionH>
                <wp:positionV relativeFrom="page">
                  <wp:posOffset>219075</wp:posOffset>
                </wp:positionV>
                <wp:extent cx="6588760" cy="10189210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25pt;width:518.8pt;height:802.3pt" coordorigin="1162,345" coordsize="10376,16046">
                <v:rect id="shape_0" stroked="t" o:allowincell="f" style="position:absolute;left:1161;top:34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47" to="1728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1" to="11524,15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47" to="2295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47" to="3713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55" to="4562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47" to="5130,163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7" to="10970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3" to="5118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7" to="5118,16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26" to="11530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1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3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6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uk-UA"/>
        </w:rPr>
        <w:t>2.2.2 Тепловий баланс процесу прожар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аталізатору на вході, °С:</w:t>
        <w:tab/>
        <w:tab/>
        <w:tab/>
        <w:t>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аталізатору на виході, °С:</w:t>
        <w:tab/>
        <w:tab/>
        <w:tab/>
        <w:t>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газу та повітря на вході, °С:</w:t>
        <w:tab/>
        <w:tab/>
        <w:tab/>
        <w:t>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пература газів на виході, °С:</w:t>
        <w:tab/>
        <w:tab/>
        <w:tab/>
        <w:tab/>
        <w:t>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лишок повітря від стехіометричного:</w:t>
        <w:tab/>
        <w:tab/>
        <w:tab/>
        <w:t>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в навколишнє середовище:</w:t>
        <w:tab/>
        <w:tab/>
        <w:tab/>
        <w:t>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ід теп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ло реакцій (2.1, 2.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28440" cy="238125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, що приноситься у барабан з каталізатор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23765" cy="238125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, що приноситься у барабан з природним г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85925" cy="238125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Дж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кисню, що подається в топку з урахуванням реакцій (2.3, 2.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75965" cy="238125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ітр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38300" cy="333375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, що приноситься у барабан з повітр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37940" cy="238125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38125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 згорання природного га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57450" cy="238125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ий прихід те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76250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40410</wp:posOffset>
                </wp:positionH>
                <wp:positionV relativeFrom="page">
                  <wp:posOffset>219075</wp:posOffset>
                </wp:positionV>
                <wp:extent cx="6588760" cy="1018921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17.25pt;width:518.8pt;height:802.3pt" coordorigin="1166,345" coordsize="10376,16046">
                <v:rect id="shape_0" stroked="t" o:allowincell="f" style="position:absolute;left:1166;top:34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3,15547" to="1733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1,15541" to="11529,15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0,15547" to="2300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8,15547" to="3718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7,15555" to="4567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5,15547" to="5135,163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4,15547" to="10975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1,15823" to="5123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1,16107" to="5123,16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1,15826" to="11535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4;top:1611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1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1611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1611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611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6;top:155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6;top:1593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76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Витрата теп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на випаровування во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12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разом з прожареним каталізатор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14140" cy="238125"/>
            <wp:effectExtent l="0" t="0" r="0" b="0"/>
            <wp:docPr id="12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топочних газів можна прийняти рівною сумі кількості повітря та природного га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2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 xml:space="preserve">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90725" cy="238125"/>
            <wp:effectExtent l="0" t="0" r="0" b="0"/>
            <wp:docPr id="1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разом з топочним г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33215" cy="238125"/>
            <wp:effectExtent l="0" t="0" r="0" b="0"/>
            <wp:docPr id="13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13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>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разом з вологою, що випаровується з каталізато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9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57425" cy="333375"/>
            <wp:effectExtent l="0" t="0" r="0" b="0"/>
            <wp:docPr id="13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трати тепла разом з 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що утворюється за реакцією (2.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0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66975" cy="238125"/>
            <wp:effectExtent l="0" t="0" r="0" b="0"/>
            <wp:docPr id="13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епла в навколишнє середовищ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 xml:space="preserve"> =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66540" cy="238125"/>
            <wp:effectExtent l="0" t="0" r="0" b="0"/>
            <wp:docPr id="13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13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витрата те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витр</w:t>
      </w:r>
      <w:r>
        <w:rPr>
          <w:sz w:val="28"/>
          <w:szCs w:val="28"/>
          <w:lang w:val="uk-UA"/>
        </w:rPr>
        <w:t xml:space="preserve"> 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53355" cy="421005"/>
            <wp:effectExtent l="0" t="0" r="0" b="0"/>
            <wp:docPr id="13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13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  <w:tab/>
        <w:t>кДж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е рівняння теплового балан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Q</w:t>
      </w:r>
      <w:r>
        <w:rPr>
          <w:sz w:val="28"/>
          <w:szCs w:val="28"/>
          <w:vertAlign w:val="subscript"/>
          <w:lang w:val="uk-UA"/>
        </w:rPr>
        <w:t>ви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3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3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∙ X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∙ 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 = 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28825" cy="352425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Таблиця 2.8 - </w:t>
      </w:r>
      <w:r>
        <w:rPr/>
        <w:t>Тепловий баланс стадії прожарювання каталізаторної маси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197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Д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Дж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768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25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682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376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897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9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60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319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9599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02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022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022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 тепловим балансом витрата природного газу 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38125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його спалювання за рівнянням (2.4) витрача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38125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4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23975" cy="238125"/>
            <wp:effectExtent l="0" t="0" r="0" b="0"/>
            <wp:docPr id="14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38125"/>
            <wp:effectExtent l="0" t="0" r="0" b="0"/>
            <wp:docPr id="14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23975" cy="238125"/>
            <wp:effectExtent l="0" t="0" r="0" b="0"/>
            <wp:docPr id="14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ітря, що поступає в топ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0225" cy="238125"/>
            <wp:effectExtent l="0" t="0" r="0" b="0"/>
            <wp:docPr id="15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34060</wp:posOffset>
                </wp:positionH>
                <wp:positionV relativeFrom="page">
                  <wp:posOffset>219075</wp:posOffset>
                </wp:positionV>
                <wp:extent cx="6588760" cy="10189210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7.25pt;width:518.8pt;height:802.3pt" coordorigin="1156,345" coordsize="10376,16046">
                <v:rect id="shape_0" stroked="t" o:allowincell="f" style="position:absolute;left:1156;top:34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3,15547" to="1723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1,15541" to="11519,15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0,15547" to="2290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47" to="3708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7,15555" to="4557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5,15547" to="5125,163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4,15547" to="10965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1,15823" to="5113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1,16107" to="5113,16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1,15826" to="11525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4;top:1611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1611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2;top:1611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1611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611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5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93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1576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71600" cy="333375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38125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ться кислю в надлиш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81200" cy="2381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моль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38125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ab/>
        <w:t>кг/д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Витратні коефіцієнти для процесу суш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родній газ: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71625" cy="352425"/>
            <wp:effectExtent l="0" t="0" r="0" b="0"/>
            <wp:docPr id="15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ітря:</w:t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76400" cy="352425"/>
            <wp:effectExtent l="0" t="0" r="0" b="0"/>
            <wp:docPr id="15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ні коефіцієнти для процесу прожарюв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родній газ: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71625" cy="352425"/>
            <wp:effectExtent l="0" t="0" r="0" b="0"/>
            <wp:docPr id="16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ітря:</w:t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76400" cy="352425"/>
            <wp:effectExtent l="0" t="0" r="0" b="0"/>
            <wp:docPr id="16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ний коефіцієнт для вологої каталізаторної п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47850" cy="352425"/>
            <wp:effectExtent l="0" t="0" r="0" b="0"/>
            <wp:docPr id="16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uk-UA"/>
        </w:rPr>
        <w:tab/>
        <w:t>кг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.5 </w:t>
      </w:r>
      <w:r>
        <w:rPr>
          <w:b/>
          <w:sz w:val="32"/>
          <w:szCs w:val="32"/>
        </w:rPr>
        <w:t>Розрахунки головного аппарат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ій таблиці представлена повна технічна характеристика рукавного фільтра типа ФРКІ-30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9 - Технічна характеристика рукавного фільтра типа ФРКІ – 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uk-UA"/>
              </w:rPr>
              <w:t>Показ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КИ-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Площа фільтруюч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ерхні</w:t>
            </w:r>
            <w:r>
              <w:rPr>
                <w:lang w:val="uk-UA"/>
              </w:rPr>
              <w:t>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 xml:space="preserve">не більш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Кількість рукав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Діаметр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укава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Висо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укава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Кільк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лектромагніт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Кільк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ембранн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клапан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Кільк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екці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Питом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газова навантаження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м</w:t>
            </w:r>
            <w:r>
              <w:rPr>
                <w:rStyle w:val="Hps"/>
                <w:vertAlign w:val="superscript"/>
                <w:lang w:val="uk-UA"/>
              </w:rPr>
              <w:t>3</w:t>
            </w:r>
            <w:r>
              <w:rPr>
                <w:rStyle w:val="Hps"/>
                <w:lang w:val="uk-UA"/>
              </w:rPr>
              <w:t>/м</w:t>
            </w:r>
            <w:r>
              <w:rPr>
                <w:rStyle w:val="Hps"/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∙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хв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 xml:space="preserve">н.б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Допустим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апиле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газу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г/м</w:t>
            </w:r>
            <w:r>
              <w:rPr>
                <w:rStyle w:val="Hps"/>
                <w:vertAlign w:val="superscript"/>
                <w:lang w:val="uk-UA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Гідравлічний опір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кПа</w:t>
            </w:r>
            <w:r>
              <w:rPr>
                <w:lang w:val="uk-UA"/>
              </w:rPr>
              <w:t xml:space="preserve"> </w:t>
            </w:r>
            <w:r>
              <w:rPr>
                <w:rStyle w:val="Hpsatn"/>
                <w:lang w:val="uk-UA"/>
              </w:rPr>
              <w:t>(</w:t>
            </w:r>
            <w:r>
              <w:rPr>
                <w:lang w:val="uk-UA"/>
              </w:rPr>
              <w:t>кг·с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2 (120-20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Тиск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родув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ітря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МПа</w:t>
            </w:r>
            <w:r>
              <w:rPr>
                <w:lang w:val="uk-UA"/>
              </w:rPr>
              <w:t xml:space="preserve"> </w:t>
            </w:r>
            <w:r>
              <w:rPr>
                <w:rStyle w:val="Hpsatn"/>
                <w:lang w:val="uk-UA"/>
              </w:rPr>
              <w:t>(</w:t>
            </w:r>
            <w:r>
              <w:rPr>
                <w:lang w:val="uk-UA"/>
              </w:rPr>
              <w:t>кг·с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6 (3-6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Найбільший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тра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ітря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м</w:t>
            </w:r>
            <w:r>
              <w:rPr>
                <w:rStyle w:val="Hps"/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/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Допустимий тиск</w:t>
            </w:r>
            <w:r>
              <w:rPr>
                <w:lang w:val="uk-UA"/>
              </w:rPr>
              <w:t xml:space="preserve"> </w:t>
            </w:r>
            <w:r>
              <w:rPr>
                <w:rStyle w:val="Hpsatn"/>
                <w:lang w:val="uk-UA"/>
              </w:rPr>
              <w:t>(</w:t>
            </w:r>
            <w:r>
              <w:rPr>
                <w:lang w:val="uk-UA"/>
              </w:rPr>
              <w:t xml:space="preserve">розрідження) </w:t>
            </w:r>
            <w:r>
              <w:rPr>
                <w:rStyle w:val="Hps"/>
                <w:lang w:val="uk-UA"/>
              </w:rPr>
              <w:t>всереди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парату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кПа</w:t>
            </w:r>
            <w:r>
              <w:rPr>
                <w:lang w:val="uk-UA"/>
              </w:rPr>
              <w:t xml:space="preserve"> </w:t>
            </w:r>
            <w:r>
              <w:rPr>
                <w:rStyle w:val="Hpsatn"/>
                <w:lang w:val="uk-UA"/>
              </w:rPr>
              <w:t>(</w:t>
            </w:r>
            <w:r>
              <w:rPr>
                <w:lang w:val="uk-UA"/>
              </w:rPr>
              <w:t>кг·с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  <w:br/>
            </w:r>
            <w:r>
              <w:rPr>
                <w:rStyle w:val="Hps"/>
                <w:lang w:val="uk-UA"/>
              </w:rPr>
              <w:t>- Габарит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міри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мм</w:t>
            </w:r>
            <w:r>
              <w:rPr>
                <w:lang w:val="uk-UA"/>
              </w:rPr>
              <w:br/>
            </w:r>
            <w:r>
              <w:rPr>
                <w:rStyle w:val="Hps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овжина</w:t>
            </w:r>
            <w:r>
              <w:rPr>
                <w:lang w:val="uk-UA"/>
              </w:rPr>
              <w:br/>
            </w:r>
            <w:r>
              <w:rPr>
                <w:rStyle w:val="Hpsatn"/>
                <w:lang w:val="uk-UA"/>
              </w:rPr>
              <w:t>-</w:t>
            </w:r>
            <w:r>
              <w:rPr>
                <w:lang w:val="uk-UA"/>
              </w:rPr>
              <w:t>шир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500)</w:t>
            </w:r>
          </w:p>
          <w:p>
            <w:pPr>
              <w:pStyle w:val="Normal"/>
              <w:jc w:val="center"/>
              <w:rPr/>
            </w:pPr>
            <w:r>
              <w:rPr/>
              <w:t>3115</w:t>
            </w:r>
          </w:p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Вис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Мас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укавами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т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не біль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Style w:val="Hps"/>
          <w:sz w:val="28"/>
          <w:szCs w:val="28"/>
          <w:lang w:val="uk-UA"/>
        </w:rPr>
        <w:t>В таблиці 2.10 представлена повна технічна характеристика фільтрувальної перегородки.</w:t>
      </w:r>
    </w:p>
    <w:p>
      <w:pPr>
        <w:pStyle w:val="Normal"/>
        <w:jc w:val="right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Hps"/>
          <w:sz w:val="28"/>
          <w:szCs w:val="28"/>
          <w:lang w:val="uk-UA"/>
        </w:rPr>
        <w:t>Таблиця 2.10 - Технічна характеристика фільтрувальної перегородки ТУ 17-14-45-7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Показ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 1 м</w:t>
            </w:r>
            <w:r>
              <w:rPr>
                <w:vertAlign w:val="superscript"/>
              </w:rPr>
              <w:t>2</w:t>
            </w:r>
            <w:r>
              <w:rPr/>
              <w:t>, г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uk-UA"/>
              </w:rPr>
              <w:t>овщина</w:t>
            </w:r>
            <w:r>
              <w:rPr/>
              <w:t>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Розривне навантаж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мужки</w:t>
            </w:r>
            <w:r>
              <w:rPr>
                <w:lang w:val="uk-UA"/>
              </w:rPr>
              <w:t xml:space="preserve"> </w:t>
            </w:r>
            <w:r>
              <w:rPr/>
              <w:t>25 ∙ 100 мм, 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Повітропроник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р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=50МПа, л/(м</w:t>
            </w:r>
            <w:r>
              <w:rPr>
                <w:vertAlign w:val="superscript"/>
              </w:rPr>
              <w:t>2</w:t>
            </w:r>
            <w:r>
              <w:rPr/>
              <w:t>∙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Ізгібоустойчі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Тип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лот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</w:t>
            </w:r>
          </w:p>
        </w:tc>
      </w:tr>
    </w:tbl>
    <w:p>
      <w:pPr>
        <w:pStyle w:val="Normal"/>
        <w:rPr>
          <w:rStyle w:val="Hp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20725</wp:posOffset>
                </wp:positionH>
                <wp:positionV relativeFrom="page">
                  <wp:posOffset>270510</wp:posOffset>
                </wp:positionV>
                <wp:extent cx="6588760" cy="10189210"/>
                <wp:effectExtent l="12700" t="12700" r="12700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21.3pt;width:518.8pt;height:802.3pt" coordorigin="1135,426" coordsize="10376,16046">
                <v:rect id="shape_0" stroked="t" o:allowincell="f" style="position:absolute;left:1135;top:42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2,15628" to="1702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0,15622" to="11498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9,15628" to="226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7,15628" to="3687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6,15636" to="4536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4,15628" to="5104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628" to="1094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0,15903" to="5092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0,16188" to="5092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0,15907" to="11504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3;top:1619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4;top:161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1619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619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619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565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6017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15847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Hps"/>
          <w:sz w:val="28"/>
          <w:szCs w:val="28"/>
          <w:lang w:val="uk-UA"/>
        </w:rPr>
        <w:t>Вихідні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ні</w:t>
      </w:r>
      <w:r>
        <w:rPr>
          <w:lang w:val="uk-UA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Style w:val="Hps"/>
          <w:sz w:val="28"/>
          <w:szCs w:val="28"/>
          <w:lang w:val="uk-UA"/>
        </w:rPr>
        <w:t>Объемний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трата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азу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77,49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</w:t>
      </w:r>
    </w:p>
    <w:p>
      <w:pPr>
        <w:pStyle w:val="Normal"/>
        <w:spacing w:lineRule="auto" w:line="276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Концентрація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лу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ході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фільтр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33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/м</w:t>
      </w:r>
      <w:r>
        <w:rPr>
          <w:rStyle w:val="Hps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276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Характеристика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лки:</w:t>
      </w:r>
    </w:p>
    <w:p>
      <w:pPr>
        <w:pStyle w:val="Normal"/>
        <w:spacing w:lineRule="auto" w:line="276"/>
        <w:jc w:val="both"/>
        <w:rPr/>
      </w:pPr>
      <w:r>
        <w:rPr>
          <w:rStyle w:val="Hps"/>
          <w:sz w:val="28"/>
          <w:szCs w:val="28"/>
          <w:lang w:val="uk-UA"/>
        </w:rPr>
        <w:t>Вид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лу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 гідроксид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ксид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ліза</w:t>
      </w:r>
      <w:r>
        <w:rPr>
          <w:lang w:val="uk-UA"/>
        </w:rPr>
        <w:t>.</w:t>
      </w:r>
    </w:p>
    <w:p>
      <w:pPr>
        <w:pStyle w:val="Normal"/>
        <w:spacing w:lineRule="auto" w:line="276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Дисперсність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– d = 102 · 10</w:t>
      </w:r>
      <w:r>
        <w:rPr>
          <w:rStyle w:val="Hps"/>
          <w:sz w:val="28"/>
          <w:szCs w:val="28"/>
          <w:vertAlign w:val="superscript"/>
          <w:lang w:val="uk-UA"/>
        </w:rPr>
        <w:t>-6</w:t>
      </w:r>
      <w:r>
        <w:rPr>
          <w:rStyle w:val="Hps"/>
          <w:sz w:val="28"/>
          <w:szCs w:val="28"/>
          <w:lang w:val="uk-UA"/>
        </w:rPr>
        <w:t xml:space="preserve"> м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rStyle w:val="Hps"/>
          <w:sz w:val="28"/>
          <w:szCs w:val="28"/>
          <w:lang w:val="uk-UA"/>
        </w:rPr>
        <w:t>Характеристики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ільтрувальної перегородки</w:t>
      </w:r>
      <w:r>
        <w:rPr>
          <w:lang w:val="uk-UA"/>
        </w:rPr>
        <w:t>:</w:t>
      </w:r>
    </w:p>
    <w:p>
      <w:pPr>
        <w:pStyle w:val="Normal"/>
        <w:spacing w:lineRule="auto" w:line="276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Тканина-повсть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глопробивні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У17-14-45-77</w:t>
      </w:r>
    </w:p>
    <w:p>
      <w:pPr>
        <w:pStyle w:val="Normal"/>
        <w:spacing w:lineRule="auto" w:line="276"/>
        <w:jc w:val="both"/>
        <w:rPr/>
      </w:pPr>
      <w:r>
        <w:rPr>
          <w:rStyle w:val="Hps"/>
          <w:sz w:val="28"/>
          <w:szCs w:val="28"/>
          <w:lang w:val="uk-UA"/>
        </w:rPr>
        <w:t>Повітропроникність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– К</w:t>
      </w:r>
      <w:r>
        <w:rPr>
          <w:rStyle w:val="Hps"/>
          <w:sz w:val="28"/>
          <w:szCs w:val="28"/>
          <w:vertAlign w:val="subscript"/>
          <w:lang w:val="uk-UA"/>
        </w:rPr>
        <w:t>ПР</w:t>
      </w:r>
      <w:r>
        <w:rPr>
          <w:rStyle w:val="Hps"/>
          <w:sz w:val="28"/>
          <w:szCs w:val="28"/>
          <w:lang w:val="uk-UA"/>
        </w:rPr>
        <w:t xml:space="preserve"> = 3,2 м/хв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rStyle w:val="Hps"/>
          <w:sz w:val="28"/>
          <w:szCs w:val="28"/>
          <w:lang w:val="uk-UA"/>
        </w:rPr>
        <w:t>Температура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азу</w:t>
      </w:r>
      <w:r>
        <w:rPr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– t</w:t>
      </w:r>
      <w:r>
        <w:rPr>
          <w:rStyle w:val="Hps"/>
          <w:sz w:val="28"/>
          <w:szCs w:val="28"/>
          <w:vertAlign w:val="subscript"/>
          <w:lang w:val="uk-UA"/>
        </w:rPr>
        <w:t>г</w:t>
      </w:r>
      <w:r>
        <w:rPr>
          <w:rStyle w:val="Hps"/>
          <w:sz w:val="28"/>
          <w:szCs w:val="28"/>
          <w:lang w:val="uk-UA"/>
        </w:rPr>
        <w:t xml:space="preserve"> = 350 </w:t>
      </w:r>
      <w:r>
        <w:rPr>
          <w:rStyle w:val="Hps"/>
          <w:sz w:val="28"/>
          <w:szCs w:val="28"/>
          <w:vertAlign w:val="superscript"/>
          <w:lang w:val="uk-UA"/>
        </w:rPr>
        <w:t>0</w:t>
      </w:r>
      <w:r>
        <w:rPr>
          <w:rStyle w:val="Hps"/>
          <w:sz w:val="28"/>
          <w:szCs w:val="28"/>
          <w:lang w:val="uk-UA"/>
        </w:rPr>
        <w:t>С</w:t>
      </w:r>
    </w:p>
    <w:p>
      <w:pPr>
        <w:pStyle w:val="Normal"/>
        <w:spacing w:lineRule="auto" w:line="276"/>
        <w:jc w:val="both"/>
        <w:rPr/>
      </w:pPr>
      <w:r>
        <w:rPr>
          <w:rStyle w:val="Hps"/>
          <w:sz w:val="28"/>
          <w:szCs w:val="28"/>
          <w:lang w:val="uk-UA"/>
        </w:rPr>
        <w:t>Рекомендоване навантаження для фільтрів подібної конструкції – q</w:t>
      </w:r>
      <w:r>
        <w:rPr>
          <w:rStyle w:val="Hps"/>
          <w:sz w:val="28"/>
          <w:szCs w:val="28"/>
          <w:vertAlign w:val="subscript"/>
          <w:lang w:val="uk-UA"/>
        </w:rPr>
        <w:t>р</w:t>
      </w:r>
      <w:r>
        <w:rPr>
          <w:rStyle w:val="Hps"/>
          <w:sz w:val="28"/>
          <w:szCs w:val="28"/>
          <w:lang w:val="uk-UA"/>
        </w:rPr>
        <w:t xml:space="preserve"> = 1,4 м</w:t>
      </w:r>
      <w:r>
        <w:rPr>
          <w:rStyle w:val="Hps"/>
          <w:sz w:val="28"/>
          <w:szCs w:val="28"/>
          <w:vertAlign w:val="superscript"/>
          <w:lang w:val="uk-UA"/>
        </w:rPr>
        <w:t>3</w:t>
      </w:r>
      <w:r>
        <w:rPr>
          <w:rStyle w:val="Hps"/>
          <w:sz w:val="28"/>
          <w:szCs w:val="28"/>
          <w:lang w:val="uk-UA"/>
        </w:rPr>
        <w:t>/(м</w:t>
      </w:r>
      <w:r>
        <w:rPr>
          <w:rStyle w:val="Hps"/>
          <w:sz w:val="28"/>
          <w:szCs w:val="28"/>
          <w:vertAlign w:val="superscript"/>
          <w:lang w:val="uk-UA"/>
        </w:rPr>
        <w:t>2</w:t>
      </w:r>
      <w:r>
        <w:rPr>
          <w:rStyle w:val="Hps"/>
          <w:sz w:val="28"/>
          <w:szCs w:val="28"/>
          <w:lang w:val="uk-UA"/>
        </w:rPr>
        <w:t xml:space="preserve"> · хв).</w:t>
      </w:r>
    </w:p>
    <w:p>
      <w:pPr>
        <w:pStyle w:val="Normal"/>
        <w:spacing w:lineRule="auto" w:line="276"/>
        <w:jc w:val="both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rStyle w:val="Hps"/>
          <w:b/>
          <w:sz w:val="28"/>
          <w:szCs w:val="28"/>
          <w:lang w:val="uk-UA"/>
        </w:rPr>
        <w:t>Визначення питомої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газ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навантаження дл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рукав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фільтра</w:t>
      </w:r>
      <w:r>
        <w:rPr>
          <w:rStyle w:val="Hps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                                   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Дє Q</w:t>
      </w:r>
      <w:r>
        <w:rPr>
          <w:rStyle w:val="Hps"/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орматив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тома навантаження</w:t>
      </w:r>
      <w:r>
        <w:rPr>
          <w:sz w:val="28"/>
          <w:szCs w:val="28"/>
          <w:lang w:val="uk-UA"/>
        </w:rPr>
        <w:t xml:space="preserve">, що залежить </w:t>
      </w:r>
      <w:r>
        <w:rPr>
          <w:rStyle w:val="Hps"/>
          <w:sz w:val="28"/>
          <w:szCs w:val="28"/>
          <w:lang w:val="uk-UA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д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лу та й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хиль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гломера</w:t>
      </w:r>
      <w:r>
        <w:rPr>
          <w:sz w:val="28"/>
          <w:szCs w:val="28"/>
          <w:lang w:val="uk-UA"/>
        </w:rPr>
        <w:t>, приймаємо q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 3,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· х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ps"/>
          <w:sz w:val="28"/>
          <w:szCs w:val="28"/>
          <w:lang w:val="uk-UA"/>
        </w:rPr>
        <w:t>C</w:t>
      </w:r>
      <w:r>
        <w:rPr>
          <w:rStyle w:val="Hps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ефіцієнт</w:t>
      </w:r>
      <w:r>
        <w:rPr>
          <w:sz w:val="28"/>
          <w:szCs w:val="28"/>
          <w:lang w:val="uk-UA"/>
        </w:rPr>
        <w:t xml:space="preserve">, що характеризує </w:t>
      </w:r>
      <w:r>
        <w:rPr>
          <w:rStyle w:val="Hps"/>
          <w:sz w:val="28"/>
          <w:szCs w:val="28"/>
          <w:lang w:val="uk-UA"/>
        </w:rPr>
        <w:t>особлив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генерац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ільтруваль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лементів, приймаємо С</w:t>
      </w:r>
      <w:r>
        <w:rPr>
          <w:rStyle w:val="Hps"/>
          <w:sz w:val="28"/>
          <w:szCs w:val="28"/>
          <w:vertAlign w:val="subscript"/>
          <w:lang w:val="uk-UA"/>
        </w:rPr>
        <w:t>1</w:t>
      </w:r>
      <w:r>
        <w:rPr>
          <w:rStyle w:val="Hps"/>
          <w:sz w:val="28"/>
          <w:szCs w:val="28"/>
          <w:lang w:val="uk-UA"/>
        </w:rPr>
        <w:t xml:space="preserve"> = 0,55; </w:t>
      </w:r>
    </w:p>
    <w:p>
      <w:pPr>
        <w:pStyle w:val="Normal"/>
        <w:spacing w:lineRule="auto" w:line="360"/>
        <w:ind w:firstLine="709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C</w:t>
      </w:r>
      <w:r>
        <w:rPr>
          <w:rStyle w:val="Hps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ефіцієнт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що врахову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плив концентрац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л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то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азов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антаж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(визнача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 довідником</w:t>
      </w:r>
      <w:r>
        <w:rPr>
          <w:sz w:val="28"/>
          <w:szCs w:val="28"/>
          <w:lang w:val="uk-UA"/>
        </w:rPr>
        <w:t>),</w:t>
      </w:r>
      <w:r>
        <w:rPr>
          <w:rStyle w:val="Hps"/>
          <w:sz w:val="28"/>
          <w:szCs w:val="28"/>
          <w:lang w:val="uk-UA"/>
        </w:rPr>
        <w:t xml:space="preserve"> приймаємо С</w:t>
      </w:r>
      <w:r>
        <w:rPr>
          <w:rStyle w:val="Hps"/>
          <w:sz w:val="28"/>
          <w:szCs w:val="28"/>
          <w:vertAlign w:val="subscript"/>
          <w:lang w:val="uk-UA"/>
        </w:rPr>
        <w:t>2</w:t>
      </w:r>
      <w:r>
        <w:rPr>
          <w:rStyle w:val="Hps"/>
          <w:sz w:val="28"/>
          <w:szCs w:val="28"/>
          <w:lang w:val="uk-UA"/>
        </w:rPr>
        <w:t xml:space="preserve"> = 0,91;</w:t>
      </w:r>
    </w:p>
    <w:p>
      <w:pPr>
        <w:pStyle w:val="Normal"/>
        <w:spacing w:lineRule="auto" w:line="360"/>
        <w:ind w:firstLine="709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C</w:t>
      </w:r>
      <w:r>
        <w:rPr>
          <w:rStyle w:val="Hps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ефіцієнт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що врахову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пли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исперс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ктив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л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аз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(визнача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 довідником</w:t>
      </w:r>
      <w:r>
        <w:rPr>
          <w:sz w:val="28"/>
          <w:szCs w:val="28"/>
          <w:lang w:val="uk-UA"/>
        </w:rPr>
        <w:t>),</w:t>
      </w:r>
      <w:r>
        <w:rPr>
          <w:rStyle w:val="Hps"/>
          <w:sz w:val="28"/>
          <w:szCs w:val="28"/>
          <w:lang w:val="uk-UA"/>
        </w:rPr>
        <w:t xml:space="preserve"> приймаємо С</w:t>
      </w:r>
      <w:r>
        <w:rPr>
          <w:rStyle w:val="Hps"/>
          <w:sz w:val="28"/>
          <w:szCs w:val="28"/>
          <w:vertAlign w:val="subscript"/>
          <w:lang w:val="uk-UA"/>
        </w:rPr>
        <w:t>3</w:t>
      </w:r>
      <w:r>
        <w:rPr>
          <w:rStyle w:val="Hps"/>
          <w:sz w:val="28"/>
          <w:szCs w:val="28"/>
          <w:lang w:val="uk-UA"/>
        </w:rPr>
        <w:t xml:space="preserve"> = 1,2;</w:t>
      </w:r>
    </w:p>
    <w:p>
      <w:pPr>
        <w:pStyle w:val="Normal"/>
        <w:spacing w:lineRule="auto" w:line="360"/>
        <w:ind w:firstLine="709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C</w:t>
      </w:r>
      <w:r>
        <w:rPr>
          <w:rStyle w:val="Hps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ефіцієнт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що врахову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пли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емперату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газу, </w:t>
      </w:r>
    </w:p>
    <w:p>
      <w:pPr>
        <w:pStyle w:val="Normal"/>
        <w:spacing w:lineRule="auto" w:line="36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приймаємо С</w:t>
      </w:r>
      <w:r>
        <w:rPr>
          <w:rStyle w:val="Hps"/>
          <w:sz w:val="28"/>
          <w:szCs w:val="28"/>
          <w:vertAlign w:val="subscript"/>
          <w:lang w:val="uk-UA"/>
        </w:rPr>
        <w:t>4</w:t>
      </w:r>
      <w:r>
        <w:rPr>
          <w:rStyle w:val="Hps"/>
          <w:sz w:val="28"/>
          <w:szCs w:val="28"/>
          <w:lang w:val="uk-UA"/>
        </w:rPr>
        <w:t xml:space="preserve"> = 0,7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ps"/>
          <w:sz w:val="28"/>
          <w:szCs w:val="28"/>
          <w:lang w:val="uk-UA"/>
        </w:rPr>
        <w:t>C</w:t>
      </w:r>
      <w:r>
        <w:rPr>
          <w:rStyle w:val="Hps"/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ефіцієнт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що врахову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мог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як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чищення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приймаємо С</w:t>
      </w:r>
      <w:r>
        <w:rPr>
          <w:rStyle w:val="Hps"/>
          <w:sz w:val="28"/>
          <w:szCs w:val="28"/>
          <w:vertAlign w:val="subscript"/>
          <w:lang w:val="uk-UA"/>
        </w:rPr>
        <w:t>5</w:t>
      </w:r>
      <w:r>
        <w:rPr>
          <w:rStyle w:val="Hps"/>
          <w:sz w:val="28"/>
          <w:szCs w:val="28"/>
          <w:lang w:val="uk-UA"/>
        </w:rPr>
        <w:t xml:space="preserve"> = 0,95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фільтрувальної поверхні</w:t>
      </w:r>
    </w:p>
    <w:p>
      <w:pPr>
        <w:pStyle w:val="Normal"/>
        <w:spacing w:lineRule="auto" w:line="360"/>
        <w:ind w:firstLine="20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(Q</w:t>
      </w:r>
      <w:r>
        <w:rPr>
          <w:sz w:val="28"/>
          <w:szCs w:val="28"/>
          <w:vertAlign w:val="subscript"/>
          <w:lang w:val="uk-UA"/>
        </w:rPr>
        <w:t>ОЧ</w:t>
      </w:r>
      <w:r>
        <w:rPr>
          <w:sz w:val="28"/>
          <w:szCs w:val="28"/>
          <w:lang w:val="uk-UA"/>
        </w:rPr>
        <w:t xml:space="preserve"> + Q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) / 60 (q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+ F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)                                   (2.6)</w:t>
        <w:br/>
        <w:t xml:space="preserve">        дє Q</w:t>
      </w:r>
      <w:r>
        <w:rPr>
          <w:sz w:val="28"/>
          <w:szCs w:val="28"/>
          <w:vertAlign w:val="subscript"/>
          <w:lang w:val="uk-UA"/>
        </w:rPr>
        <w:t>ОЧ</w:t>
      </w:r>
      <w:r>
        <w:rPr>
          <w:sz w:val="28"/>
          <w:szCs w:val="28"/>
          <w:lang w:val="uk-UA"/>
        </w:rPr>
        <w:t xml:space="preserve"> - обсяг газу, що надходить на очищення Q</w:t>
      </w:r>
      <w:r>
        <w:rPr>
          <w:sz w:val="28"/>
          <w:szCs w:val="28"/>
          <w:vertAlign w:val="subscript"/>
          <w:lang w:val="uk-UA"/>
        </w:rPr>
        <w:t>ОЧ</w:t>
      </w:r>
      <w:r>
        <w:rPr>
          <w:sz w:val="28"/>
          <w:szCs w:val="28"/>
          <w:lang w:val="uk-UA"/>
        </w:rPr>
        <w:t xml:space="preserve"> =77,49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;</w:t>
        <w:br/>
        <w:t>Q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 xml:space="preserve"> - обсяг газу або повітря, що витрачається на зворотну продувку, Q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 xml:space="preserve"> = 1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/ год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- фільтруюча поверхня, що відключається на регенерації протягом 1 ч. Величина F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не розраховується, оскільки додаткова площа фільтруючої поверхні, що враховує регенерацію елементів,передбачена при розрахунку q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37235</wp:posOffset>
                </wp:positionH>
                <wp:positionV relativeFrom="page">
                  <wp:posOffset>254635</wp:posOffset>
                </wp:positionV>
                <wp:extent cx="6588760" cy="10189210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05pt;width:518.8pt;height:802.3pt" coordorigin="1162,401" coordsize="10376,16046">
                <v:rect id="shape_0" stroked="t" o:allowincell="f" style="position:absolute;left:1161;top:40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03" to="1728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97" to="11524,155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03" to="2295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03" to="3713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11" to="4562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03" to="5130,164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03" to="10970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79" to="5118,158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63" to="5118,161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82" to="11530,158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7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7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7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7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7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2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9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2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і F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 xml:space="preserve">ф </w:t>
      </w:r>
      <w:r>
        <w:rPr>
          <w:sz w:val="28"/>
          <w:szCs w:val="28"/>
          <w:lang w:val="uk-UA"/>
        </w:rPr>
        <w:t>= (Q</w:t>
      </w:r>
      <w:r>
        <w:rPr>
          <w:sz w:val="28"/>
          <w:szCs w:val="28"/>
          <w:vertAlign w:val="subscript"/>
          <w:lang w:val="uk-UA"/>
        </w:rPr>
        <w:t>ОЧ</w:t>
      </w:r>
      <w:r>
        <w:rPr>
          <w:sz w:val="28"/>
          <w:szCs w:val="28"/>
          <w:lang w:val="uk-UA"/>
        </w:rPr>
        <w:t xml:space="preserve"> + Q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) / 60 • q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= (1200 + 10) / 60 • 1,48 = 13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  <w:br/>
        <w:t>Для наведених умов вибираємо фільтр з імпульсною продувкою ФРКІ-30 з фактичною поверхнею фільтрування 3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Визначення числа рук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n = F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/ F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                                           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є F 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- площа поверхні одного рукава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F 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d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• l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                                           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є d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- діаметр рукава, вибираємо d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13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- довжина рукава, вибираємо l е = 2000 м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Fе = 3,14 • 135 • 2000 = 847800 м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0,8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30 / 0,85 = 35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ане значення n округляємо у бік збільшення з урахуванням компановки елементів у корпусі фільтра секціямиn = 36 рукавів.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дравлічний опір тканинних фільтрів. Гідравлічний опір фільтрів Р є сумою опору фільтрувальної тканини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опір корпусу фільтра 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708" w:firstLine="3211"/>
        <w:jc w:val="both"/>
        <w:rPr/>
      </w:pPr>
      <w:r>
        <w:rPr>
          <w:sz w:val="28"/>
          <w:szCs w:val="28"/>
          <w:lang w:val="uk-UA"/>
        </w:rPr>
        <w:t>Р =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                                                  ( 2.9)</w:t>
        <w:br/>
        <w:t>Визначимо опір фільтрувальної ткани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Р'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P''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                                               (2.10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є P'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постійна величина, яка залежить від типу тканини і її товщини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''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змінна величина, що залежить від режиму фільтрування, маси івластивостей осіла на тканину пилу, П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величину Р'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Р'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• г • q'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                                             (2.11)</w:t>
        <w:br/>
        <w:t>де К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- коефіцієнт, що характеризує опір фільтруючої перегородки</w:t>
        <w:br/>
        <w:t>(Рукави), залежить від дісперсівний пилу, К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1,5 • 10 </w:t>
      </w:r>
      <w:r>
        <w:rPr>
          <w:sz w:val="28"/>
          <w:szCs w:val="28"/>
          <w:vertAlign w:val="superscript"/>
          <w:lang w:val="uk-UA"/>
        </w:rPr>
        <w:t>-9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 - динамічна в'язкість повітря при робочій температурі, Па, вибираємо за номограмі:г = 18,3 • 10 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П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q'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= q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/60 = 1,48 / 60 = 0,02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/ 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· с).</w:t>
        <w:br/>
        <w:t>Р'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,5 • 10 </w:t>
      </w:r>
      <w:r>
        <w:rPr>
          <w:sz w:val="28"/>
          <w:szCs w:val="28"/>
          <w:vertAlign w:val="superscript"/>
          <w:lang w:val="uk-UA"/>
        </w:rPr>
        <w:t>9</w:t>
      </w:r>
      <w:r>
        <w:rPr>
          <w:sz w:val="28"/>
          <w:szCs w:val="28"/>
          <w:lang w:val="uk-UA"/>
        </w:rPr>
        <w:t xml:space="preserve"> • 18,3 10 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• 0,025 = 686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мо величину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''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''= (г • С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• q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• К</w:t>
      </w:r>
      <w:r>
        <w:rPr>
          <w:sz w:val="28"/>
          <w:szCs w:val="28"/>
          <w:vertAlign w:val="subscript"/>
          <w:lang w:val="uk-UA"/>
        </w:rPr>
        <w:t>пс</w:t>
      </w:r>
      <w:r>
        <w:rPr>
          <w:sz w:val="28"/>
          <w:szCs w:val="28"/>
          <w:lang w:val="uk-UA"/>
        </w:rPr>
        <w:t>) / (2 • d 50</w:t>
      </w:r>
      <w:r>
        <w:rPr>
          <w:sz w:val="28"/>
          <w:szCs w:val="28"/>
          <w:vertAlign w:val="superscript"/>
          <w:lang w:val="uk-UA"/>
        </w:rPr>
        <w:t xml:space="preserve"> 2</w:t>
      </w:r>
      <w:r>
        <w:rPr>
          <w:sz w:val="28"/>
          <w:szCs w:val="28"/>
          <w:lang w:val="uk-UA"/>
        </w:rPr>
        <w:t xml:space="preserve"> • г)         (2.12)</w:t>
        <w:br/>
        <w:t xml:space="preserve">           дє час робочого циклу фільтрації (між циклами регенерації):с = 3600 / к = 3600/12 = 300 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- концентрація пилу на вході у фільтр, С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= 33 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пс</w:t>
      </w:r>
      <w:r>
        <w:rPr>
          <w:sz w:val="28"/>
          <w:szCs w:val="28"/>
          <w:lang w:val="uk-UA"/>
        </w:rPr>
        <w:t xml:space="preserve"> - коефіцієнт, що характеризує опір пилового шару, К</w:t>
      </w:r>
      <w:r>
        <w:rPr>
          <w:sz w:val="28"/>
          <w:szCs w:val="28"/>
          <w:vertAlign w:val="subscript"/>
          <w:lang w:val="uk-UA"/>
        </w:rPr>
        <w:t>пс</w:t>
      </w:r>
      <w:r>
        <w:rPr>
          <w:sz w:val="28"/>
          <w:szCs w:val="28"/>
          <w:lang w:val="uk-UA"/>
        </w:rPr>
        <w:t xml:space="preserve"> = 2,76 • 10</w:t>
      </w:r>
      <w:r>
        <w:rPr>
          <w:sz w:val="28"/>
          <w:szCs w:val="28"/>
          <w:vertAlign w:val="superscript"/>
          <w:lang w:val="uk-UA"/>
        </w:rPr>
        <w:t xml:space="preserve"> 9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d50 - медіанний розмір часток пилу (м), d50 = 102 • 10 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- густина газу при робочій температурі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г = 1,626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'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- питома газова навантаження,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/ 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• с)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Р''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(18,3•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•300•33•10 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•0,02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•2,76•10</w:t>
      </w:r>
      <w:r>
        <w:rPr>
          <w:sz w:val="28"/>
          <w:szCs w:val="28"/>
          <w:vertAlign w:val="superscript"/>
          <w:lang w:val="uk-UA"/>
        </w:rPr>
        <w:t>9</w:t>
      </w:r>
      <w:r>
        <w:rPr>
          <w:sz w:val="28"/>
          <w:szCs w:val="28"/>
          <w:lang w:val="uk-UA"/>
        </w:rPr>
        <w:t>)/(2•102•10</w:t>
      </w:r>
      <w:r>
        <w:rPr>
          <w:sz w:val="28"/>
          <w:szCs w:val="28"/>
          <w:vertAlign w:val="superscript"/>
          <w:lang w:val="uk-UA"/>
        </w:rPr>
        <w:t>-12</w:t>
      </w:r>
      <w:r>
        <w:rPr>
          <w:sz w:val="28"/>
          <w:szCs w:val="28"/>
          <w:lang w:val="uk-UA"/>
        </w:rPr>
        <w:t>•1,626)=374П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686 + 374 = 1060 П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Визначення опору корпусу фільтра Р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:</w:t>
        <w:br/>
        <w:t xml:space="preserve">                                                      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V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∙ г / 2                                             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дє г - коефіцієнт гідравлічного опору при найбільш раціональних концентраціях корпусів, які ми приймаємо рівним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- швидкість газу на вході в корпус, приймаємо рівним V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= 5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 • 52 • 1,626 / 2 = 40 П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= 1060 + 40,6 = 1100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55015</wp:posOffset>
                </wp:positionH>
                <wp:positionV relativeFrom="page">
                  <wp:posOffset>333375</wp:posOffset>
                </wp:positionV>
                <wp:extent cx="6588760" cy="10189210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5pt;margin-top:26.25pt;width:518.8pt;height:802.3pt" coordorigin="1189,525" coordsize="10376,16046">
                <v:rect id="shape_0" stroked="t" o:allowincell="f" style="position:absolute;left:1189;top:52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6,15727" to="1756,16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4,15721" to="11552,157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3,15727" to="2323,16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1,15727" to="3741,16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735" to="4590,16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8,15727" to="5158,16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7,15727" to="10998,16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4,16003" to="5146,160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4,16287" to="5146,162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6006" to="11558,160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7;top:162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1629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629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1629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62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9;top:1574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9;top:1611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94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uk-UA"/>
        </w:rPr>
        <w:t>2.6 Вибір допоміжного устатк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 діючим виробництвом приймаємо устаткування наведені в таблиці 2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блиця 2.11 - </w:t>
      </w:r>
      <w:r>
        <w:rPr/>
        <w:t>Перелік основного і допоміжного обладнання технологічної схе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036"/>
        <w:gridCol w:w="1854"/>
        <w:gridCol w:w="1963"/>
        <w:gridCol w:w="1879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позиції за схемо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устатк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технічні характерист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ильний бараба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начений для сушіння та часткового розкладання карбонатів заліза та міді з утворенням оксидів заліза та мі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 вх.=700 0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 вих. = 100 0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 вих. = 10 П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тан, нержавіюча сталь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арювальний бараба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начений для остаточного розкладання карбонатів заліза і міді та окислення оксидів заліза (ІІ) в оксид заліза (ІІ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 вх.=600 0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 вих. = 100 0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 вих. = 10 П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жавіюча сталь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ек охолоджуюч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 забезпечений сорочкою, куди подається оборотна в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жавіюча стал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довження таблиці 2.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036"/>
        <w:gridCol w:w="1854"/>
        <w:gridCol w:w="1963"/>
        <w:gridCol w:w="1879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нк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начений для зберігання шнекового живиль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жавіюча сталь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вато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начений для транспортування каталі заторної мас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жавіюча стал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psatn">
    <w:name w:val="hps atn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4.png"/><Relationship Id="rId31" Type="http://schemas.openxmlformats.org/officeDocument/2006/relationships/image" Target="media/image26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56.png"/><Relationship Id="rId79" Type="http://schemas.openxmlformats.org/officeDocument/2006/relationships/image" Target="media/image71.png"/><Relationship Id="rId80" Type="http://schemas.openxmlformats.org/officeDocument/2006/relationships/image" Target="media/image69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3.png"/><Relationship Id="rId86" Type="http://schemas.openxmlformats.org/officeDocument/2006/relationships/image" Target="media/image76.png"/><Relationship Id="rId87" Type="http://schemas.openxmlformats.org/officeDocument/2006/relationships/image" Target="media/image75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46.png"/><Relationship Id="rId98" Type="http://schemas.openxmlformats.org/officeDocument/2006/relationships/image" Target="media/image86.png"/><Relationship Id="rId99" Type="http://schemas.openxmlformats.org/officeDocument/2006/relationships/image" Target="media/image48.png"/><Relationship Id="rId100" Type="http://schemas.openxmlformats.org/officeDocument/2006/relationships/image" Target="media/image87.png"/><Relationship Id="rId101" Type="http://schemas.openxmlformats.org/officeDocument/2006/relationships/image" Target="media/image50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54.png"/><Relationship Id="rId105" Type="http://schemas.openxmlformats.org/officeDocument/2006/relationships/image" Target="media/image90.png"/><Relationship Id="rId106" Type="http://schemas.openxmlformats.org/officeDocument/2006/relationships/image" Target="media/image56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56.png"/><Relationship Id="rId121" Type="http://schemas.openxmlformats.org/officeDocument/2006/relationships/image" Target="media/image104.png"/><Relationship Id="rId122" Type="http://schemas.openxmlformats.org/officeDocument/2006/relationships/image" Target="media/image102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6.png"/><Relationship Id="rId128" Type="http://schemas.openxmlformats.org/officeDocument/2006/relationships/image" Target="media/image109.png"/><Relationship Id="rId129" Type="http://schemas.openxmlformats.org/officeDocument/2006/relationships/image" Target="media/image108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8.png"/><Relationship Id="rId139" Type="http://schemas.openxmlformats.org/officeDocument/2006/relationships/image" Target="media/image117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18:00Z</dcterms:created>
  <dc:creator>User</dc:creator>
  <dc:description/>
  <cp:keywords/>
  <dc:language>en-US</dc:language>
  <cp:lastModifiedBy>Суворин</cp:lastModifiedBy>
  <dcterms:modified xsi:type="dcterms:W3CDTF">2015-03-16T06:48:00Z</dcterms:modified>
  <cp:revision>12</cp:revision>
  <dc:subject/>
  <dc:title>У цьому дипломному проекті я пропоную встановити установку фільтру «сухий» очищення, який в свою чергу дозволить здійснювати сушіння і прокалки каталізаторної маси у сушильній і прогартовувальних барабанах при напрацюванні каталізатора ShiftMax 107Е</dc:title>
</cp:coreProperties>
</file>